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both"/>
        <w:rPr>
          <w:rFonts w:ascii="Arial" w:hAnsi="Arial" w:cs="Arial"/>
          <w:b/>
          <w:b/>
          <w:sz w:val="36"/>
          <w:szCs w:val="36"/>
        </w:rPr>
      </w:pPr>
      <w:r>
        <w:rPr>
          <w:rFonts w:cs="Arial" w:ascii="Arial" w:hAnsi="Arial"/>
          <w:b/>
          <w:sz w:val="36"/>
          <w:szCs w:val="36"/>
        </w:rPr>
        <w:t xml:space="preserve">Громов П. </w:t>
      </w:r>
    </w:p>
    <w:p>
      <w:pPr>
        <w:pStyle w:val="Style19"/>
        <w:jc w:val="both"/>
        <w:rPr>
          <w:rFonts w:ascii="Arial" w:hAnsi="Arial" w:cs="Arial"/>
          <w:b/>
          <w:b/>
          <w:sz w:val="36"/>
          <w:szCs w:val="36"/>
        </w:rPr>
      </w:pPr>
      <w:r>
        <w:rPr>
          <w:rFonts w:cs="Arial" w:ascii="Arial" w:hAnsi="Arial"/>
          <w:b/>
          <w:sz w:val="36"/>
          <w:szCs w:val="36"/>
        </w:rPr>
        <w:t xml:space="preserve">Начало христианства в Иркутске и святой Иннокентий, первый епископ Иркутский. </w:t>
      </w:r>
    </w:p>
    <w:p>
      <w:pPr>
        <w:pStyle w:val="Normal"/>
        <w:ind w:firstLine="540"/>
        <w:rPr>
          <w:rFonts w:ascii="Arial" w:hAnsi="Arial" w:cs="Arial"/>
          <w:b/>
          <w:b/>
          <w:sz w:val="36"/>
          <w:szCs w:val="36"/>
        </w:rPr>
      </w:pPr>
      <w:r>
        <w:rPr>
          <w:rFonts w:cs="Arial" w:ascii="Arial" w:hAnsi="Arial"/>
          <w:b/>
          <w:sz w:val="36"/>
          <w:szCs w:val="36"/>
        </w:rPr>
      </w:r>
    </w:p>
    <w:p>
      <w:pPr>
        <w:pStyle w:val="Normal"/>
        <w:ind w:firstLine="540"/>
        <w:rPr>
          <w:b/>
          <w:b/>
          <w:sz w:val="28"/>
          <w:szCs w:val="28"/>
        </w:rPr>
      </w:pPr>
      <w:r>
        <w:rPr>
          <w:b/>
          <w:sz w:val="28"/>
          <w:szCs w:val="28"/>
        </w:rPr>
        <w:t>Оглавление:</w:t>
      </w:r>
    </w:p>
    <w:p>
      <w:pPr>
        <w:pStyle w:val="Normal"/>
        <w:ind w:firstLine="540"/>
        <w:rPr/>
      </w:pPr>
      <w:r>
        <w:rPr/>
        <w:t>ЧАСТЬ 1</w:t>
      </w:r>
    </w:p>
    <w:p>
      <w:pPr>
        <w:pStyle w:val="Normal"/>
        <w:ind w:left="540" w:hanging="0"/>
        <w:rPr/>
      </w:pPr>
      <w:r>
        <w:rPr/>
        <w:t>Иркутская паства под управлением архиереев Тобольских.</w:t>
      </w:r>
    </w:p>
    <w:p>
      <w:pPr>
        <w:pStyle w:val="Normal"/>
        <w:numPr>
          <w:ilvl w:val="0"/>
          <w:numId w:val="8"/>
        </w:numPr>
        <w:rPr/>
      </w:pPr>
      <w:r>
        <w:rPr/>
        <w:t>Архиепископ Симеон</w:t>
      </w:r>
    </w:p>
    <w:p>
      <w:pPr>
        <w:pStyle w:val="Normal"/>
        <w:numPr>
          <w:ilvl w:val="0"/>
          <w:numId w:val="8"/>
        </w:numPr>
        <w:rPr/>
      </w:pPr>
      <w:r>
        <w:rPr/>
        <w:t>Митрополит Корнилий</w:t>
      </w:r>
    </w:p>
    <w:p>
      <w:pPr>
        <w:pStyle w:val="Normal"/>
        <w:numPr>
          <w:ilvl w:val="0"/>
          <w:numId w:val="8"/>
        </w:numPr>
        <w:rPr/>
      </w:pPr>
      <w:r>
        <w:rPr/>
        <w:t>Митрополит Павел</w:t>
      </w:r>
    </w:p>
    <w:p>
      <w:pPr>
        <w:pStyle w:val="Normal"/>
        <w:numPr>
          <w:ilvl w:val="0"/>
          <w:numId w:val="8"/>
        </w:numPr>
        <w:rPr/>
      </w:pPr>
      <w:r>
        <w:rPr/>
        <w:t>Митрополит Игнатий</w:t>
      </w:r>
    </w:p>
    <w:p>
      <w:pPr>
        <w:pStyle w:val="Normal"/>
        <w:numPr>
          <w:ilvl w:val="0"/>
          <w:numId w:val="8"/>
        </w:numPr>
        <w:rPr/>
      </w:pPr>
      <w:r>
        <w:rPr/>
        <w:t xml:space="preserve">Митрополит Филофей Лещинский. Иркутское викарианство. </w:t>
      </w:r>
    </w:p>
    <w:p>
      <w:pPr>
        <w:pStyle w:val="Normal"/>
        <w:numPr>
          <w:ilvl w:val="0"/>
          <w:numId w:val="8"/>
        </w:numPr>
        <w:rPr/>
      </w:pPr>
      <w:r>
        <w:rPr/>
        <w:t>Митрополит Иоанн Максимовичь</w:t>
      </w:r>
    </w:p>
    <w:p>
      <w:pPr>
        <w:pStyle w:val="Normal"/>
        <w:numPr>
          <w:ilvl w:val="0"/>
          <w:numId w:val="8"/>
        </w:numPr>
        <w:rPr/>
      </w:pPr>
      <w:r>
        <w:rPr/>
        <w:t>Митрополит Антоний Стаховский</w:t>
      </w:r>
    </w:p>
    <w:p>
      <w:pPr>
        <w:pStyle w:val="Normal"/>
        <w:numPr>
          <w:ilvl w:val="0"/>
          <w:numId w:val="8"/>
        </w:numPr>
        <w:rPr/>
      </w:pPr>
      <w:r>
        <w:rPr/>
        <w:t>Архимандрит Антоний Платковский</w:t>
      </w:r>
    </w:p>
    <w:p>
      <w:pPr>
        <w:pStyle w:val="Normal"/>
        <w:numPr>
          <w:ilvl w:val="0"/>
          <w:numId w:val="8"/>
        </w:numPr>
        <w:rPr/>
      </w:pPr>
      <w:r>
        <w:rPr/>
        <w:t xml:space="preserve">Епископ Иннокений Кульчитскй </w:t>
      </w:r>
    </w:p>
    <w:p>
      <w:pPr>
        <w:pStyle w:val="Normal"/>
        <w:numPr>
          <w:ilvl w:val="0"/>
          <w:numId w:val="8"/>
        </w:numPr>
        <w:rPr/>
      </w:pPr>
      <w:r>
        <w:rPr/>
        <w:t>Чрезвычайный посол Савва Владиславич</w:t>
      </w:r>
    </w:p>
    <w:p>
      <w:pPr>
        <w:pStyle w:val="Normal"/>
        <w:numPr>
          <w:ilvl w:val="0"/>
          <w:numId w:val="8"/>
        </w:numPr>
        <w:rPr/>
      </w:pPr>
      <w:r>
        <w:rPr/>
        <w:t>Назначение в Пекин Архимандрита Антония Платковского.</w:t>
      </w:r>
    </w:p>
    <w:p>
      <w:pPr>
        <w:pStyle w:val="Normal"/>
        <w:ind w:left="540" w:hanging="0"/>
        <w:rPr/>
      </w:pPr>
      <w:r>
        <w:rPr/>
      </w:r>
    </w:p>
    <w:p>
      <w:pPr>
        <w:pStyle w:val="Normal"/>
        <w:ind w:left="540" w:hanging="0"/>
        <w:rPr/>
      </w:pPr>
      <w:r>
        <w:rPr/>
        <w:t>ЧАСТЬ 2</w:t>
      </w:r>
    </w:p>
    <w:p>
      <w:pPr>
        <w:pStyle w:val="Normal"/>
        <w:numPr>
          <w:ilvl w:val="0"/>
          <w:numId w:val="8"/>
        </w:numPr>
        <w:rPr/>
      </w:pPr>
      <w:r>
        <w:rPr/>
        <w:t>Открытие Иркутской Епархии (15 января 1727г.)</w:t>
      </w:r>
    </w:p>
    <w:p>
      <w:pPr>
        <w:pStyle w:val="Normal"/>
        <w:numPr>
          <w:ilvl w:val="0"/>
          <w:numId w:val="8"/>
        </w:numPr>
        <w:rPr/>
      </w:pPr>
      <w:r>
        <w:rPr/>
        <w:t>Начальный состав Иркутской Епархии (количество Церквей на 1727г.)</w:t>
      </w:r>
    </w:p>
    <w:p>
      <w:pPr>
        <w:pStyle w:val="Normal"/>
        <w:numPr>
          <w:ilvl w:val="0"/>
          <w:numId w:val="8"/>
        </w:numPr>
        <w:rPr/>
      </w:pPr>
      <w:r>
        <w:rPr/>
        <w:t>Духовенство</w:t>
      </w:r>
    </w:p>
    <w:p>
      <w:pPr>
        <w:pStyle w:val="Normal"/>
        <w:numPr>
          <w:ilvl w:val="0"/>
          <w:numId w:val="8"/>
        </w:numPr>
        <w:rPr/>
      </w:pPr>
      <w:r>
        <w:rPr/>
        <w:t>Состав епархиального управления</w:t>
      </w:r>
    </w:p>
    <w:p>
      <w:pPr>
        <w:pStyle w:val="Normal"/>
        <w:numPr>
          <w:ilvl w:val="0"/>
          <w:numId w:val="8"/>
        </w:numPr>
        <w:rPr/>
      </w:pPr>
      <w:r>
        <w:rPr/>
        <w:t>Первые распоряжения св. Иннокентия</w:t>
      </w:r>
    </w:p>
    <w:p>
      <w:pPr>
        <w:pStyle w:val="Normal"/>
        <w:numPr>
          <w:ilvl w:val="0"/>
          <w:numId w:val="8"/>
        </w:numPr>
        <w:rPr/>
      </w:pPr>
      <w:r>
        <w:rPr/>
        <w:t>Переписки с посланником Владислововичем об Платковском</w:t>
      </w:r>
    </w:p>
    <w:p>
      <w:pPr>
        <w:pStyle w:val="Normal"/>
        <w:numPr>
          <w:ilvl w:val="0"/>
          <w:numId w:val="8"/>
        </w:numPr>
        <w:rPr/>
      </w:pPr>
      <w:r>
        <w:rPr/>
        <w:t>Следствие над Архимандритом Платковским в Иркутской канцелярии</w:t>
      </w:r>
    </w:p>
    <w:p>
      <w:pPr>
        <w:pStyle w:val="Normal"/>
        <w:numPr>
          <w:ilvl w:val="0"/>
          <w:numId w:val="8"/>
        </w:numPr>
        <w:rPr/>
      </w:pPr>
      <w:r>
        <w:rPr/>
        <w:t>Уничтожение инквизиторов</w:t>
      </w:r>
    </w:p>
    <w:p>
      <w:pPr>
        <w:pStyle w:val="Normal"/>
        <w:numPr>
          <w:ilvl w:val="0"/>
          <w:numId w:val="8"/>
        </w:numPr>
        <w:rPr/>
      </w:pPr>
      <w:r>
        <w:rPr/>
        <w:t>Церковное благочиние</w:t>
      </w:r>
    </w:p>
    <w:p>
      <w:pPr>
        <w:pStyle w:val="Normal"/>
        <w:numPr>
          <w:ilvl w:val="0"/>
          <w:numId w:val="8"/>
        </w:numPr>
        <w:rPr/>
      </w:pPr>
      <w:r>
        <w:rPr/>
        <w:t>Дела судыя</w:t>
      </w:r>
    </w:p>
    <w:p>
      <w:pPr>
        <w:pStyle w:val="Normal"/>
        <w:numPr>
          <w:ilvl w:val="0"/>
          <w:numId w:val="8"/>
        </w:numPr>
        <w:rPr/>
      </w:pPr>
      <w:r>
        <w:rPr/>
        <w:t>Нерченский успенский монастырь</w:t>
      </w:r>
    </w:p>
    <w:p>
      <w:pPr>
        <w:pStyle w:val="Normal"/>
        <w:numPr>
          <w:ilvl w:val="0"/>
          <w:numId w:val="8"/>
        </w:numPr>
        <w:rPr/>
      </w:pPr>
      <w:r>
        <w:rPr/>
        <w:t>Иркутский Вознесенский монастырь</w:t>
      </w:r>
    </w:p>
    <w:p>
      <w:pPr>
        <w:pStyle w:val="Normal"/>
        <w:numPr>
          <w:ilvl w:val="0"/>
          <w:numId w:val="8"/>
        </w:numPr>
        <w:rPr/>
      </w:pPr>
      <w:r>
        <w:rPr/>
        <w:t>Иркутский Знаменский монастырь</w:t>
      </w:r>
    </w:p>
    <w:p>
      <w:pPr>
        <w:pStyle w:val="Normal"/>
        <w:numPr>
          <w:ilvl w:val="0"/>
          <w:numId w:val="8"/>
        </w:numPr>
        <w:rPr/>
      </w:pPr>
      <w:r>
        <w:rPr/>
        <w:t>Посольский монастырь за Байкалом</w:t>
      </w:r>
    </w:p>
    <w:p>
      <w:pPr>
        <w:pStyle w:val="Normal"/>
        <w:numPr>
          <w:ilvl w:val="0"/>
          <w:numId w:val="8"/>
        </w:numPr>
        <w:rPr/>
      </w:pPr>
      <w:r>
        <w:rPr/>
        <w:t xml:space="preserve">Селингинский монастырь </w:t>
      </w:r>
    </w:p>
    <w:p>
      <w:pPr>
        <w:pStyle w:val="Normal"/>
        <w:numPr>
          <w:ilvl w:val="0"/>
          <w:numId w:val="8"/>
        </w:numPr>
        <w:rPr/>
      </w:pPr>
      <w:r>
        <w:rPr/>
        <w:t>Братская пустынь</w:t>
      </w:r>
    </w:p>
    <w:p>
      <w:pPr>
        <w:pStyle w:val="Normal"/>
        <w:numPr>
          <w:ilvl w:val="0"/>
          <w:numId w:val="8"/>
        </w:numPr>
        <w:rPr/>
      </w:pPr>
      <w:r>
        <w:rPr/>
        <w:t>Строение и обновление церквей и часовен</w:t>
      </w:r>
    </w:p>
    <w:p>
      <w:pPr>
        <w:pStyle w:val="Normal"/>
        <w:numPr>
          <w:ilvl w:val="0"/>
          <w:numId w:val="8"/>
        </w:numPr>
        <w:rPr/>
      </w:pPr>
      <w:r>
        <w:rPr/>
        <w:t>Избрание в духовный чин</w:t>
      </w:r>
    </w:p>
    <w:p>
      <w:pPr>
        <w:pStyle w:val="Normal"/>
        <w:numPr>
          <w:ilvl w:val="0"/>
          <w:numId w:val="8"/>
        </w:numPr>
        <w:rPr/>
      </w:pPr>
      <w:r>
        <w:rPr/>
        <w:t>Школы</w:t>
      </w:r>
    </w:p>
    <w:p>
      <w:pPr>
        <w:pStyle w:val="Normal"/>
        <w:numPr>
          <w:ilvl w:val="0"/>
          <w:numId w:val="8"/>
        </w:numPr>
        <w:rPr/>
      </w:pPr>
      <w:r>
        <w:rPr/>
        <w:t>Крещение бурят</w:t>
      </w:r>
    </w:p>
    <w:p>
      <w:pPr>
        <w:pStyle w:val="Normal"/>
        <w:numPr>
          <w:ilvl w:val="0"/>
          <w:numId w:val="8"/>
        </w:numPr>
        <w:rPr/>
      </w:pPr>
      <w:r>
        <w:rPr/>
        <w:t>Отношение властей к святителю Иннокентию</w:t>
      </w:r>
    </w:p>
    <w:p>
      <w:pPr>
        <w:pStyle w:val="Normal"/>
        <w:numPr>
          <w:ilvl w:val="0"/>
          <w:numId w:val="8"/>
        </w:numPr>
        <w:rPr/>
      </w:pPr>
      <w:r>
        <w:rPr/>
        <w:t>Отношение тобольского митрополита к святителю Иннокентию</w:t>
      </w:r>
    </w:p>
    <w:p>
      <w:pPr>
        <w:pStyle w:val="Normal"/>
        <w:numPr>
          <w:ilvl w:val="0"/>
          <w:numId w:val="8"/>
        </w:numPr>
        <w:rPr/>
      </w:pPr>
      <w:r>
        <w:rPr/>
        <w:t>Содержание иркутскому Архиерею.</w:t>
      </w:r>
    </w:p>
    <w:p>
      <w:pPr>
        <w:pStyle w:val="Normal"/>
        <w:numPr>
          <w:ilvl w:val="0"/>
          <w:numId w:val="8"/>
        </w:numPr>
        <w:rPr/>
      </w:pPr>
      <w:r>
        <w:rPr/>
        <w:t>Недуги и кончина святого Иннокентия</w:t>
      </w:r>
    </w:p>
    <w:p>
      <w:pPr>
        <w:pStyle w:val="Normal"/>
        <w:numPr>
          <w:ilvl w:val="0"/>
          <w:numId w:val="8"/>
        </w:numPr>
        <w:rPr/>
      </w:pPr>
      <w:r>
        <w:rPr/>
        <w:t>Опись имущества святого Иннокентия</w:t>
      </w:r>
    </w:p>
    <w:p>
      <w:pPr>
        <w:pStyle w:val="Normal"/>
        <w:numPr>
          <w:ilvl w:val="0"/>
          <w:numId w:val="8"/>
        </w:numPr>
        <w:rPr/>
      </w:pPr>
      <w:r>
        <w:rPr/>
        <w:t>Погребение святого Иннокентия</w:t>
      </w:r>
    </w:p>
    <w:p>
      <w:pPr>
        <w:pStyle w:val="Normal"/>
        <w:numPr>
          <w:ilvl w:val="0"/>
          <w:numId w:val="8"/>
        </w:numPr>
        <w:rPr/>
      </w:pPr>
      <w:r>
        <w:rPr/>
        <w:t>Вопрос об имуществе святого Иннокентия</w:t>
      </w:r>
    </w:p>
    <w:p>
      <w:pPr>
        <w:pStyle w:val="Normal"/>
        <w:numPr>
          <w:ilvl w:val="0"/>
          <w:numId w:val="8"/>
        </w:numPr>
        <w:rPr/>
      </w:pPr>
      <w:r>
        <w:rPr/>
        <w:t>О иркутском Богоявленском соборе</w:t>
      </w:r>
    </w:p>
    <w:p>
      <w:pPr>
        <w:pStyle w:val="Normal"/>
        <w:ind w:left="540" w:hanging="0"/>
        <w:rPr/>
      </w:pPr>
      <w:r>
        <w:rPr/>
      </w:r>
    </w:p>
    <w:p>
      <w:pPr>
        <w:pStyle w:val="Normal"/>
        <w:ind w:left="540" w:hanging="0"/>
        <w:rPr/>
      </w:pPr>
      <w:r>
        <w:rPr/>
        <w:t>ЧАСТЬ 3</w:t>
      </w:r>
    </w:p>
    <w:p>
      <w:pPr>
        <w:pStyle w:val="Normal"/>
        <w:numPr>
          <w:ilvl w:val="0"/>
          <w:numId w:val="8"/>
        </w:numPr>
        <w:rPr/>
      </w:pPr>
      <w:r>
        <w:rPr/>
        <w:t>Обозрение управления святого Иннокентия</w:t>
      </w:r>
    </w:p>
    <w:p>
      <w:pPr>
        <w:pStyle w:val="Normal"/>
        <w:numPr>
          <w:ilvl w:val="0"/>
          <w:numId w:val="8"/>
        </w:numPr>
        <w:rPr/>
      </w:pPr>
      <w:r>
        <w:rPr/>
        <w:t>Келейная и духовная жизнь святого Иннокентия</w:t>
      </w:r>
    </w:p>
    <w:p>
      <w:pPr>
        <w:pStyle w:val="Normal"/>
        <w:numPr>
          <w:ilvl w:val="0"/>
          <w:numId w:val="8"/>
        </w:numPr>
        <w:rPr/>
      </w:pPr>
      <w:r>
        <w:rPr/>
        <w:t>Участь Жолобова и Платковского</w:t>
      </w:r>
    </w:p>
    <w:p>
      <w:pPr>
        <w:pStyle w:val="Normal"/>
        <w:numPr>
          <w:ilvl w:val="0"/>
          <w:numId w:val="8"/>
        </w:numPr>
        <w:rPr/>
      </w:pPr>
      <w:r>
        <w:rPr/>
        <w:t>Чудеса святого Иннокентия</w:t>
      </w:r>
    </w:p>
    <w:p>
      <w:pPr>
        <w:pStyle w:val="Normal"/>
        <w:numPr>
          <w:ilvl w:val="0"/>
          <w:numId w:val="8"/>
        </w:numPr>
        <w:rPr/>
      </w:pPr>
      <w:r>
        <w:rPr/>
        <w:t>Освидетельствование мощей святого Иннокентия</w:t>
      </w:r>
    </w:p>
    <w:p>
      <w:pPr>
        <w:pStyle w:val="Normal"/>
        <w:numPr>
          <w:ilvl w:val="0"/>
          <w:numId w:val="8"/>
        </w:numPr>
        <w:rPr/>
      </w:pPr>
      <w:r>
        <w:rPr/>
        <w:t xml:space="preserve">Открытие церковного празднования святого </w:t>
      </w:r>
    </w:p>
    <w:p>
      <w:pPr>
        <w:pStyle w:val="Normal"/>
        <w:numPr>
          <w:ilvl w:val="0"/>
          <w:numId w:val="8"/>
        </w:numPr>
        <w:rPr/>
      </w:pPr>
      <w:r>
        <w:rPr/>
        <w:t>Перенесение мощей святого Иннокентия</w:t>
      </w:r>
    </w:p>
    <w:p>
      <w:pPr>
        <w:pStyle w:val="Normal"/>
        <w:numPr>
          <w:ilvl w:val="0"/>
          <w:numId w:val="8"/>
        </w:numPr>
        <w:rPr/>
      </w:pPr>
      <w:r>
        <w:rPr/>
        <w:t>Чествование святого Иннокентия</w:t>
      </w:r>
    </w:p>
    <w:p>
      <w:pPr>
        <w:pStyle w:val="Normal"/>
        <w:numPr>
          <w:ilvl w:val="0"/>
          <w:numId w:val="8"/>
        </w:numPr>
        <w:rPr/>
      </w:pPr>
      <w:r>
        <w:rPr/>
        <w:t>Позднейшие чудеса святого Иннокентия</w:t>
      </w:r>
    </w:p>
    <w:p>
      <w:pPr>
        <w:pStyle w:val="Normal"/>
        <w:numPr>
          <w:ilvl w:val="0"/>
          <w:numId w:val="8"/>
        </w:numPr>
        <w:rPr/>
      </w:pPr>
      <w:r>
        <w:rPr/>
        <w:t>Благоговение к святому Иннокентию на Камчатке</w:t>
      </w:r>
    </w:p>
    <w:p>
      <w:pPr>
        <w:pStyle w:val="Normal"/>
        <w:numPr>
          <w:ilvl w:val="0"/>
          <w:numId w:val="8"/>
        </w:numPr>
        <w:rPr/>
      </w:pPr>
      <w:r>
        <w:rPr/>
        <w:t>Заключение сказаний о святом Иннокентии</w:t>
      </w:r>
    </w:p>
    <w:p>
      <w:pPr>
        <w:pStyle w:val="Normal"/>
        <w:numPr>
          <w:ilvl w:val="0"/>
          <w:numId w:val="8"/>
        </w:numPr>
        <w:rPr/>
      </w:pPr>
      <w:r>
        <w:rPr/>
        <w:t>Приложения: Снимки почерков.</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ИРКУТСКАЯ ПАСТВА ПОД УПРАВЛЕНИЕМ АРХИЕРЕЕВ ТОБОЛЬСКИХ</w:t>
      </w:r>
    </w:p>
    <w:p>
      <w:pPr>
        <w:pStyle w:val="Normal"/>
        <w:ind w:firstLine="540"/>
        <w:rPr>
          <w:b/>
          <w:b/>
        </w:rPr>
      </w:pPr>
      <w:r>
        <w:rPr>
          <w:b/>
        </w:rPr>
      </w:r>
    </w:p>
    <w:p>
      <w:pPr>
        <w:pStyle w:val="Normal"/>
        <w:ind w:firstLine="540"/>
        <w:rPr/>
      </w:pPr>
      <w:r>
        <w:rPr/>
        <w:t>За скудостию фактов, которые должны бы уяснить тот период времени, когда возникавшее при слиянии Ангары и Иркута христианство не имело еще своего ближайшаго Архипастыря, - остается, только в покрытие пробела на страницах событий, ограничиться легким, по необходимости мало отчетливым очерком сего вермени. Иркутск в делах духовных состоял под зависимостью семи Архиереев Тобольских. Они суть:</w:t>
      </w:r>
    </w:p>
    <w:p>
      <w:pPr>
        <w:pStyle w:val="Normal"/>
        <w:ind w:firstLine="540"/>
        <w:rPr/>
      </w:pPr>
      <w:r>
        <w:rPr/>
      </w:r>
    </w:p>
    <w:p>
      <w:pPr>
        <w:pStyle w:val="Normal"/>
        <w:ind w:firstLine="540"/>
        <w:rPr>
          <w:b/>
          <w:b/>
        </w:rPr>
      </w:pPr>
      <w:r>
        <w:rPr>
          <w:b/>
        </w:rPr>
        <w:t xml:space="preserve">1. </w:t>
      </w:r>
      <w:r>
        <w:rPr>
          <w:b/>
          <w:caps/>
        </w:rPr>
        <w:t>Архиепископ Симеон</w:t>
      </w:r>
    </w:p>
    <w:p>
      <w:pPr>
        <w:pStyle w:val="Normal"/>
        <w:ind w:firstLine="540"/>
        <w:rPr/>
      </w:pPr>
      <w:r>
        <w:rPr/>
        <w:t>После перваго Архиепископа Киприана, с определнием котораго в Тобольск в 1620 году получила начало Сибирская Иерархия, и после следовалвших за ним Архиепископов Макария, Нектария, Герасима, Симеон был пятый Архиепископ Тобольский и всей Сибири. Он произведен в Епископа 1651 года марта 9 дня из Калужских Игуменов, и правил Тобольскою Епархиею 13 лет. Стало быть Иркутское зимовье поставлено Похабовым при впадении в Ангару Иркута, и передвижение казаков на правый Ангарский берег было в управление Архиепископа Симеона. Начало построения первой в Иркутском остроге церкви деревянной, во имя Нерукотвореннаго Образа, Иркутская летопись относит к 1672 году. Трудно представить, чтоб казачьи дружины и другие набожные переселенцы на берегах Ангары могли обходиться в течении 10 лет без моливтеннаго дома. Еще не понятнее, как Тобольский Владыка мог смотреть равнодушно на известное ему многолюдное заселение христианское, в течении нескольких лет неустроившее у себя церкви! За неимением поожительных фактов к разрешению сих недоумений, можно прибегнуть к местам параллельным. Завладев каким нибудь отдаленным углом Сибири, покорители прежде всего просили у правительства пособия на заведение в покоренном месте церкви Божией. Но затруднительность сообщений между сими местами и административною властию в столице, вне которой подобныя дела, требовавшия издержек от казны, не решались, сношения Синода с Сенатом, и на оборот, за тем неисполнительность на месте получения разрешений, происходившая или от неуменья, или от небрежности, или от совершенной невозможнсоти выполнить предписанное, представляли такия неудобства, для устранения которых требовались долгие сроки. Не мудрено, что и первые основатели Иркутска, имевшие в руках топоры и под боком лес, могли срубить Церковное здание, но за всем остальным, что нужно для православнаго храма, и за иконами, и за ризницею, и за утварью, и за свечами, и за мукою, и за церковным вином, не говоря о колоколах, они должны были обращаться к правительству, которое само, при всей готовности оказать содействие,  не находило возможности одолеть трудностей, главным образом заключавшихся в неустройстве дорог. Вот по таким-то, можно полагать, причинам не было устроено чрез долгое время в Иркутском остроге  церкви. Жители острога могли довольствоваться в крайности какою-нибудь часовнею; - за чтецами же и певцами дело не могло останавливаться, - сюда шли  о всей  России и монахи, и церковники, и всякаго рода грамотеи. А книги церковныя? – Что и в них  не было недостатка, можно судить потому, что в то время каждый грамотный мирянин позажиточнее старался запастись кругом церковных книг для своего келейнаго правила. В доказательство сего сохранился в Иркутской Спасской церкви Осмогласник (книга в лист), содержащий в себе Воскресную и седмичную службу на все восемь гласов. На книге по листам следующая подпись: лета от сотворения мира 7206 (1698) октября в 4 день купил сию книгу зовомую шестонев в обиталище свое подписал преображенскаго приказу подъячий Федол Лепендин, денег дано 41 алтын 4 деньги (1р. 25 коп.).</w:t>
      </w:r>
    </w:p>
    <w:p>
      <w:pPr>
        <w:pStyle w:val="Normal"/>
        <w:ind w:firstLine="540"/>
        <w:rPr/>
      </w:pPr>
      <w:r>
        <w:rPr/>
        <w:t>После этого, мера влияния Тобольскаго Архиепископа Симеона на возникшую Иркутскую церковь остется пока в нерешенном историею вопросе.</w:t>
      </w:r>
    </w:p>
    <w:p>
      <w:pPr>
        <w:pStyle w:val="Normal"/>
        <w:ind w:firstLine="540"/>
        <w:rPr/>
      </w:pPr>
      <w:r>
        <w:rPr/>
      </w:r>
    </w:p>
    <w:p>
      <w:pPr>
        <w:pStyle w:val="Normal"/>
        <w:ind w:firstLine="540"/>
        <w:rPr/>
      </w:pPr>
      <w:r>
        <w:rPr/>
      </w:r>
    </w:p>
    <w:p>
      <w:pPr>
        <w:pStyle w:val="Normal"/>
        <w:ind w:firstLine="540"/>
        <w:rPr>
          <w:b/>
          <w:b/>
        </w:rPr>
      </w:pPr>
      <w:r>
        <w:rPr>
          <w:b/>
        </w:rPr>
        <w:t>2. МИТРОПОЛИТ КОРНИЛИЙ</w:t>
      </w:r>
    </w:p>
    <w:p>
      <w:pPr>
        <w:pStyle w:val="Normal"/>
        <w:ind w:firstLine="540"/>
        <w:rPr/>
      </w:pPr>
      <w:r>
        <w:rPr/>
        <w:t>Архиепископу Симеону преемствовал с 1664 г. Епископ, а с 1668 года возведенный в сан Митрополита Корнилий (*). Митрополит Корнилий скончался в Тобольске 23 декабря 1678 года, следовательно правил паствою 14 лет.</w:t>
      </w:r>
    </w:p>
    <w:p>
      <w:pPr>
        <w:pStyle w:val="Normal"/>
        <w:ind w:firstLine="540"/>
        <w:rPr>
          <w:sz w:val="20"/>
          <w:szCs w:val="20"/>
        </w:rPr>
      </w:pPr>
      <w:r>
        <w:rPr>
          <w:sz w:val="20"/>
          <w:szCs w:val="20"/>
        </w:rPr>
        <w:t>(*) При нем установлено в 8 день июля приносить ежегодно из Абалацкаго монастыря в Тобольск явленную Икону Божией Матери. Указанием к сему было в 1665 году страшное в Тобольске наводнение от проливных дождей. С принесением Иконы мгла разсеялась, облака изчезли, дождь прекратился (см. сказание об Алалацкой Иконе Свящ.А.Сулоцкаго, печат. в Москве в 1854 году).</w:t>
      </w:r>
    </w:p>
    <w:p>
      <w:pPr>
        <w:pStyle w:val="Normal"/>
        <w:ind w:firstLine="540"/>
        <w:rPr/>
      </w:pPr>
      <w:r>
        <w:rPr/>
        <w:t>Вековым свидетельством внимания Преосвященнаго Корнилия к Иркутску остаются два священные памятника: Спасская церковь и Вознесенский монастырь. Сии памятники далеко ныне не в том уже виде, в каком были воздвигнуты тогда: Спасская церковь и Вознесенская обитель были из дерева, а теперь – каменныя: но, по крайней мере, оба стоят на том самом месте, на котором благословил быть каждому из них Митрополит Корнилий.</w:t>
      </w:r>
    </w:p>
    <w:p>
      <w:pPr>
        <w:pStyle w:val="Normal"/>
        <w:ind w:firstLine="540"/>
        <w:rPr/>
      </w:pPr>
      <w:r>
        <w:rPr/>
        <w:t>О начале Вознесенскагомонастыря известно, что некий старец Герасим, в первые же годы заселения сей местности русскими людьми, завел при реке Ангаре пустыню, и в 1669 году ходил в Енисейск, и в тамошней съезжей избе 14 сентября подавал челобитную стольнику и Воеводе Кириллу Аристарховичу Яковлеву, чтоб великие Государи пожаловали той пустыне под моанстырское строение, под хлебную пашню, под сенные покосы и под скотский выпуск земли ниже Иркутскаго острога за рекой Ангарой. Воевода Яковлев об удовлетворении просьбы старца Герасима немедленно послал память в Иркутский острог приказному Енисейскому, сыну боярскому Первому Самойлову (*).</w:t>
      </w:r>
    </w:p>
    <w:p>
      <w:pPr>
        <w:pStyle w:val="Normal"/>
        <w:ind w:firstLine="540"/>
        <w:rPr>
          <w:sz w:val="20"/>
          <w:szCs w:val="20"/>
        </w:rPr>
      </w:pPr>
      <w:r>
        <w:rPr>
          <w:sz w:val="20"/>
          <w:szCs w:val="20"/>
        </w:rPr>
        <w:t>(*) См. приложение №1.</w:t>
      </w:r>
    </w:p>
    <w:p>
      <w:pPr>
        <w:pStyle w:val="Normal"/>
        <w:ind w:firstLine="540"/>
        <w:rPr/>
      </w:pPr>
      <w:r>
        <w:rPr/>
        <w:t>А в октябре 1675 года, по новой из Енисейска памяти от стольника и Воеводы Михайла Васильевича Приклонскаго тот же Первый Самойлов отмежевал вновь старцу Герасиму по р.Иркуту потребныя под распашку, под скотинный выпуск и под сенные покосы земли, утвердив оныя за Вознесенским монастырем указною грамотою (**)</w:t>
      </w:r>
    </w:p>
    <w:p>
      <w:pPr>
        <w:pStyle w:val="Normal"/>
        <w:ind w:firstLine="540"/>
        <w:rPr>
          <w:sz w:val="20"/>
          <w:szCs w:val="20"/>
        </w:rPr>
      </w:pPr>
      <w:r>
        <w:rPr/>
        <w:t>(*)</w:t>
      </w:r>
      <w:r>
        <w:rPr>
          <w:sz w:val="20"/>
          <w:szCs w:val="20"/>
        </w:rPr>
        <w:t>См. приложение №2</w:t>
      </w:r>
    </w:p>
    <w:p>
      <w:pPr>
        <w:pStyle w:val="Normal"/>
        <w:ind w:firstLine="540"/>
        <w:rPr/>
      </w:pPr>
      <w:r>
        <w:rPr/>
        <w:t>А между тем, как старец Герасим хлопотал о наделении устрояемой им Пустыни землями, Иркутскаго острога сын боярский Иван Максимов со служивыми людьми бил челом Тобольскому Владыке Корнилию о дозволении старцу Герасиму на месте пустыни строить монастырь и соорудить в нем церковь во имя Вознесения Господня с приделом Пресвятыя Богородицы Одигитрии. И в следствие сей челобитной, от Преосвященнаго Корнилия получена следующая грамота: «Лета ЗРП (1672) декабря в В (2) день Великому Господину Преосвященному Корнилию, Митрополиту Сибирскому и Тобольскому били нам челом Енисейскаго Уезду Иркутскаго Острогу сын боярской Иван Максимов и служилые люди казачей пятидесятник Анисимко Михалев, десятник Ивашко Турчанин с товарищи, чтоб нам Великому Господину пожаловати их благословити и велетиб Старцу Герасиму в Иркутском Остроге покрай Ангары реки построить Монастырь и церковь воздвигнуть во имя Вознесения Господа Бога и Спаса нашего Иисуса Христа, да в приделе Пресвятыя Богородицы Одигитрия, и мы Великий Господин Преосвященнейший Корнилий Митрополит Сибирский и Тобольский пожаловали их Енисейскаго Уезда Иркутскаго Острогу всяких чинов людей, сына боярскаго Ивана Максимова с товарищи благословили и велели Старцу Герасиму ниже Иркутскаго Острогу покрай Ангары реки построить Монастырь, и в том Монастыре воздвигнуть церковь во имя Вознесения Господня, да в пределе Пресвятыя Богородицы Одигитрия невозбранно, и вам бы Иркутскаго Острогу всяких чинов людем о монастырском и церковном строении радеть с великим прилежанием и евоб Строителя Старца Герасима жаловать и во всем слушать, и никакой обиды ему Старцу Герасиму ни в чем нечинить. К сей благословенной строительной Грамоте Великий Господин Преосвященнейший Корнилий Митрополит Сибирский и Тобольский велел печать приложить».</w:t>
      </w:r>
    </w:p>
    <w:p>
      <w:pPr>
        <w:pStyle w:val="Normal"/>
        <w:ind w:firstLine="540"/>
        <w:rPr/>
      </w:pPr>
      <w:r>
        <w:rPr/>
        <w:t>Таким образом положено было начало нынешнему знаменитому, первоклассному Иркутскому Вознесенскому монастырю, в 4 верстах от Иркутска, на левом берегу реки Ангары по течению ея на север. Но кто был приснопамятный сего монастыря основатель старец Герасим? Откуда, как и когда именно зашел этот подвижник в пределы Иркутска? – в разрешение сих вопросов нигде ничего не сохранилось. Имел ли он священный сан, или был простым иноком? И это закрыто. Однакож вероятнее, что священнаго сана блаженный Герасим не имел; ибо, в таком случае, по обычаю тех времен, он именовался бы черным попом, а не просто старцем.</w:t>
      </w:r>
    </w:p>
    <w:p>
      <w:pPr>
        <w:pStyle w:val="Normal"/>
        <w:ind w:firstLine="540"/>
        <w:rPr/>
      </w:pPr>
      <w:r>
        <w:rPr/>
        <w:t>Старец Герасим, пред памятию котораго, не без некоторых указаний свыше, благоговеют жители Иркутска, скончался в устроенной им обители, предварив в вечных обителях Митрополита Корнилия двумя годами. На камне, покрывающем могилу старца, следующая надпись: «1676 года генваря 20 дня, представися сего Вознесенскаго Монастыря первый Строитель Схимонах Герасим». К какому времени относится положение надгробнаго камня,  известий нет, но, по форме камня, судить можно, что – к недавнему.</w:t>
      </w:r>
    </w:p>
    <w:p>
      <w:pPr>
        <w:pStyle w:val="Normal"/>
        <w:ind w:firstLine="540"/>
        <w:rPr/>
      </w:pPr>
      <w:r>
        <w:rPr/>
        <w:t>К тому же 1672 году, когда получена от Митрополита Корнилия Грамота на заложение Вонесненской обители, относится и заложение в самом Иркутском остроге первой деревянной церкви во имя Нерукотвореннаго Спасова Образа, внутри деревянной-же острожной крепости, имевшей поуглам три башни с четвертою по средине, сверх сего обведенной рвом, и имевшей в окружности 288 сажен. Центр тогдашней крепости определяется нынешнею Спасскою церковью, которая при своем измени из деревянной в каменную не изменила перваго места.</w:t>
      </w:r>
    </w:p>
    <w:p>
      <w:pPr>
        <w:pStyle w:val="Normal"/>
        <w:ind w:firstLine="540"/>
        <w:rPr/>
      </w:pPr>
      <w:r>
        <w:rPr/>
      </w:r>
    </w:p>
    <w:p>
      <w:pPr>
        <w:pStyle w:val="Normal"/>
        <w:ind w:firstLine="540"/>
        <w:rPr>
          <w:b/>
          <w:b/>
        </w:rPr>
      </w:pPr>
      <w:r>
        <w:rPr>
          <w:b/>
        </w:rPr>
        <w:t>3.МИТРОПОЛИТ ПАВЕЛ.</w:t>
      </w:r>
    </w:p>
    <w:p>
      <w:pPr>
        <w:pStyle w:val="Normal"/>
        <w:ind w:firstLine="540"/>
        <w:rPr/>
      </w:pPr>
      <w:r>
        <w:rPr/>
        <w:t xml:space="preserve">Иркутская Вонесенская обитель, по кончине строителя Герасима, управлялась старцем Ефремом. Но в 1679 году 27 декабря церковь Вознесения Господня со всею утварью и с колоколами сделалась добычею огня. В это время в Тобольске был Митрополит Павел, преемствовавший Корнилию, правивший паствою 14 лет и почивший в Тобольске 4 января 1692 года. Черный поп Тарасий отправился к нему просить благословение на возобновление обители и на сооружение в ней вновь церкви Вознесения Господня с приделом Одигитрии. Владыка благословил строить церковь с приделом, и когда готова будет, представил освятить ее Илимскаго острога Протопопу Афанасию, а на освещение антиминсы, миро и масло послал со старцем Никоном (*). </w:t>
      </w:r>
    </w:p>
    <w:p>
      <w:pPr>
        <w:pStyle w:val="Normal"/>
        <w:ind w:firstLine="540"/>
        <w:rPr>
          <w:sz w:val="20"/>
          <w:szCs w:val="20"/>
        </w:rPr>
      </w:pPr>
      <w:r>
        <w:rPr>
          <w:sz w:val="20"/>
          <w:szCs w:val="20"/>
        </w:rPr>
        <w:t>(*) Приложение №3.</w:t>
      </w:r>
    </w:p>
    <w:p>
      <w:pPr>
        <w:pStyle w:val="Normal"/>
        <w:rPr/>
      </w:pPr>
      <w:r>
        <w:rPr/>
        <w:t xml:space="preserve">Заслуга обновления Вознесенской обители принадлежит старцу Исаии, третьему ея после Герасима Настоятелю. Построив церковь Вознесения, Исаия представлял Митрополиту Павлу, что придел Одигитрии соединить с нею, за утеснением, неудобно, и получил разрешение построить Одигитриевскую церковь отдельно, которая и построена, и под именем Тихвинской, доднесь служит несокрушимым памятником зодчества старца Исаии. </w:t>
      </w:r>
    </w:p>
    <w:p>
      <w:pPr>
        <w:pStyle w:val="Normal"/>
        <w:rPr/>
      </w:pPr>
      <w:r>
        <w:rPr/>
        <w:t>Между тем опытный старец Никон нашел дорогу в Москву, и пред лицеем Державных ходатайствовал об утверждении за Вознесенскою обителию прежних угодий, и о даровании новых прав для прочнаго ея существования. Великие Государи Иоанн Алексеевичь и Петр Алексеевичьи Благоверная Царевна София Алексеевна вняли прошению старца, и дарованное прежде Вознесенскому монастырю утвердили Грамотою, писанной в Москве 10 февраля 1688 года (*), но новых земель без своего дозволения двать не указали.</w:t>
      </w:r>
    </w:p>
    <w:p>
      <w:pPr>
        <w:pStyle w:val="Normal"/>
        <w:ind w:firstLine="540"/>
        <w:rPr>
          <w:sz w:val="20"/>
          <w:szCs w:val="20"/>
        </w:rPr>
      </w:pPr>
      <w:r>
        <w:rPr>
          <w:sz w:val="20"/>
          <w:szCs w:val="20"/>
        </w:rPr>
        <w:t>(*) Приложение № 4.</w:t>
      </w:r>
    </w:p>
    <w:p>
      <w:pPr>
        <w:pStyle w:val="Normal"/>
        <w:ind w:firstLine="540"/>
        <w:rPr/>
      </w:pPr>
      <w:r>
        <w:rPr/>
        <w:t>Когда события сии совершались под благословением Преосвященнаго Митрополита Павла, Иркутский острог в свою очередь возрастал, и высился; и в 1682 году вместо Приказных от Енисейска определн в нем первый Воевода Иван Евстафьевичь Власов; в 1686 году Иркутск получил название Города; в 1690 году даны ему Герб и Печать, и зачислены под его управлением остроги: Верхоленский, Балаганский, Идинский и слобода Бирюльская. В соборную и пока еще единсвенную в Иркутске Спасскую церковь сам Митрополит избрал в Тобольске и в 1690 году прислал перваго священника Ивана Пантелеймонова. Впрочем Преосвященному Митрополиту Павлу предание вообще усвояет особенную заботливость о возведении в Восточной Сибири храмов Божиих. А примечательнее всего то, что во дни Митрополита Павла, с благословения Всероссийскаго Патриарха Иоакима, за Байкал в Даури, в среду многочисленных монголобурятских племен в 1681 году послана из Москвы Духовная Миссия под начальством Игумена Феодосия, который и был основателем и строителем перваго Забайкальскаго монастыря при реке Селенге Троицкаго.</w:t>
      </w:r>
    </w:p>
    <w:p>
      <w:pPr>
        <w:pStyle w:val="Normal"/>
        <w:ind w:firstLine="540"/>
        <w:rPr/>
      </w:pPr>
      <w:r>
        <w:rPr/>
      </w:r>
    </w:p>
    <w:p>
      <w:pPr>
        <w:pStyle w:val="Normal"/>
        <w:ind w:firstLine="540"/>
        <w:rPr>
          <w:b/>
          <w:b/>
        </w:rPr>
      </w:pPr>
      <w:r>
        <w:rPr>
          <w:b/>
        </w:rPr>
        <w:t>4. МИТРОПОЛИТ ИГНАТИЙ.</w:t>
      </w:r>
    </w:p>
    <w:p>
      <w:pPr>
        <w:pStyle w:val="Normal"/>
        <w:ind w:firstLine="540"/>
        <w:rPr/>
      </w:pPr>
      <w:r>
        <w:rPr/>
        <w:t>Митрополит Игнатий, преемник Преосвященнаго Павла, был из рода дворян Римских-Корсаковых. Он управлял Сибирскою паствою с 1692 по 1699 год, в котором по просьбе своей получил дозволение отбыть в Москву на покой. Но есть приметы, что оставался в Тобольске до сождания преемника себе. Ко второму (1693) году святительства Митрополита Игнатия относится основание в Иркутске Кафедральнаго Богоявленскаго деревяннаго собора, и построение деревяннаго же храма, во имя Знамения Божией Матери за речкою Ушаковкою усердием гражданина Власа Сидорова.</w:t>
      </w:r>
    </w:p>
    <w:p>
      <w:pPr>
        <w:pStyle w:val="Normal"/>
        <w:ind w:firstLine="540"/>
        <w:rPr/>
      </w:pPr>
      <w:r>
        <w:rPr/>
        <w:t>В записях сохранилось, что в Оекском селении, от Иркутска в 36 верстах по Якутскому тракту, из бывшей здесь часовни устроена первая деревянная церковь по благословенной грамоте сего же Преосвященнаго Игнатия.</w:t>
      </w:r>
    </w:p>
    <w:p>
      <w:pPr>
        <w:pStyle w:val="Normal"/>
        <w:ind w:firstLine="540"/>
        <w:rPr/>
      </w:pPr>
      <w:r>
        <w:rPr/>
        <w:t xml:space="preserve">Года за четыре до принятия Преосвященным Игнатием в управление свое Сибирской паствы, китайцами отбита и разрушена на Амуре русская крепость Албазин. В Пекин уведены из Албазина русские пленники, и в числе их русский священник Максим Леонтьев. Не только пленные не озлоблены в столице Китая, но и особенно обласканы. Им отведена в конце города особая слобода, и дана полная свобода веры; император китайский даже в знак своего благоволения подарил им одну из Кумирен, приказав очистить ее от языческих изображений, которую албазинские переселенцы преобразили в христианский молитвенный дом, украсили принесенными с собою из Албазина иконами, хивотворящим крестом и даже колоколами. В 1694 году прикащик знаменитых гостей Василия и Алексея Филатьевых Василий Лобанов, при отправлении своем в Пекин с торговым караваном, бил чилом Преосвященному Митрополиту Игнатию о дозволении священно-иерею Максиму Леонтьеву молитвенный в русской слободе подаренный Богдоханом в Пекине дом освятить в церковь. С радостию соизволил на такую просьбу Преосвященный Игнатий, и послал в Пекин с Верхотурским священником Григорьем, да с дьяконом Тобольскаго Собора Лаврентьем Ивановым антиминс, миро, масло и всякия церковныя потребы, напрестольное Евангелие, оболоченное в черный бархат, с изображениями серебреных басмяных евангелистов, в золотом обрезе, церковные сосуды сребряные, крест святый сребряный чеканный; из книг: Апостол, Псалтирь следовательную, Октоих, Минею и в довершение даров свою граммату, подписанную 6 июня 7203 (1695) года. Мудрая грамата (*) вполне отвечала событию. </w:t>
      </w:r>
    </w:p>
    <w:p>
      <w:pPr>
        <w:pStyle w:val="Normal"/>
        <w:ind w:firstLine="540"/>
        <w:rPr>
          <w:sz w:val="20"/>
          <w:szCs w:val="20"/>
        </w:rPr>
      </w:pPr>
      <w:r>
        <w:rPr>
          <w:sz w:val="20"/>
          <w:szCs w:val="20"/>
        </w:rPr>
        <w:t>(*) Воплне граммату можно читать в Истории Росс. Иерархии и в Иркутских Епарх.Ведомостях 1864 года №10, стран.160</w:t>
      </w:r>
    </w:p>
    <w:p>
      <w:pPr>
        <w:pStyle w:val="Normal"/>
        <w:rPr/>
      </w:pPr>
      <w:r>
        <w:rPr/>
        <w:t>Верный апостольскому наставлению Архипастырь учить пленников скреплять союз свой с новым для них правительством молитвою за дружелюбно принявших их. Молится же, - пишет он в граммате, - после Государских (за Российский Царственный Дом) ектений сице: «еще молимся Господу Богу нашему помиловати раба своего имярек Богдоханова Высочества (как Его в титулах пишут), умножити лет живота его и даровати ему благородная чада в наследие рода их, и избавити Его и Боляр Его от всякия скорби, гнева и нужды и от всякия болезни душевныя и телесныя, и открытии им свет Евангельскаго просвещения, и простити Ему всякое согрешение вольное и невольное, соединити Его Святей своей Соборней и Апостольской Церкви, яко да получит и царствие небесное. – Лик же поют: Господи помилуй! Трижды». Моление это Архипастырь советовал произностиь на Китайском языке. Граммата оканчивается утешением пленному Священнику: «радуюся убо аз, - пишет к лицу его Архипастырь Игнатий, - о твоем исправлении. Аще и в плене пребываеши, но сам с Божиею помощю пленяеши человеки неверующие в познание Евангельския правды. И сего ради, возлюбленне, да не смущается, ниже да оскорбляется душа твоя и всех пленных с тобою о вашем таковом случае. Понеже Божией воли кто проивится может? А пленение ваше не без пользы китайским жителем: яко Христовы православныя Веры свет им открывается, и вам спасение душевное и небесная мзда умножается…….. Следствием сей Граматы было устроение в Пекине, в так названной, Русской сотне храма во имя Святителя и Чудотворца Николая (*), - храма и поныне продолжающаго свое существование.</w:t>
      </w:r>
    </w:p>
    <w:p>
      <w:pPr>
        <w:pStyle w:val="Normal"/>
        <w:rPr>
          <w:sz w:val="20"/>
          <w:szCs w:val="20"/>
        </w:rPr>
      </w:pPr>
      <w:r>
        <w:rPr>
          <w:sz w:val="20"/>
          <w:szCs w:val="20"/>
        </w:rPr>
        <w:t>(*) Храм этот известен ныне под именем Успенскаго. Митрополит Игнатий благословлял освятить храм сей во имя Святыя Софии, и прислан был антиминс надписанный: во имя Софии- Премудрости Божией, которой празднование совершается в Тобольске в 15 день августа. Архимандрит Антоний Платковский в 1732 году, после обновления сего храма, при новом освящении придержался надписи на антиминсе и принятаго в Тобольскеобычая праздновать Софии Премудрости Божией в день Успения Пресвятыя Девы, наименовал его Успенским. Однакож не смотря на это как в устах русских в Пекине пересенецов, так и вотчетах Миссии Пекинской и в указа Святейшаго Синода храм сей никогда не был известен под именем Софийскаго или Успенскаго, но до позднейших времен значился Никольскм, по главной принесенной из Албазина иконе Святителя Мирликийскаго Николая.</w:t>
      </w:r>
    </w:p>
    <w:p>
      <w:pPr>
        <w:pStyle w:val="Normal"/>
        <w:ind w:firstLine="540"/>
        <w:rPr/>
      </w:pPr>
      <w:r>
        <w:rPr/>
        <w:t>После Пекина, предметом попечительности Преосвященнаго Игнатия было Забайкалье. В числе прибывшей за Байкал 22 февраля 1681  года духовной миссии под начальством Игумена Феодосия, строителя на реке Селенге Троицкаго монастыря, находился иеродиакон Мисаил. Через 12 лет Игумен Феодосий скончался, и Преосвященный Игнатий поставил на место его Игуменом сего Мисаила. А еще через семь лет, он же Преосвященный снова вызвал Мисаила в Тобольск, и произвел его в Архимандрита в Селенгинский Троицкий монастырь, с правом управления всем забайкальским духовенством, и благословил его совершать священнослужение с Набедренной палицей и в Митре.</w:t>
      </w:r>
    </w:p>
    <w:p>
      <w:pPr>
        <w:pStyle w:val="Normal"/>
        <w:ind w:firstLine="540"/>
        <w:rPr/>
      </w:pPr>
      <w:r>
        <w:rPr/>
        <w:t>Это было в последний год пребывания Игнатия на Тобольской митрополии. Год сей (1699) памятен еще тем, что в сие время приобретен для России Камчатский полуостров, и, стало быть, расширились пределы Тобольской Митрополии до Восточного Океана до предела соединения Азии с Америкой.</w:t>
      </w:r>
    </w:p>
    <w:p>
      <w:pPr>
        <w:pStyle w:val="Normal"/>
        <w:ind w:firstLine="540"/>
        <w:rPr/>
      </w:pPr>
      <w:r>
        <w:rPr/>
        <w:t>Святитель Игнатий стоял добре на страже своей и не допустил расколу, развившемуся по Западной Сибири до Тюмени, проникнуть в то время в Сибирь Восточную.</w:t>
      </w:r>
    </w:p>
    <w:p>
      <w:pPr>
        <w:pStyle w:val="Normal"/>
        <w:ind w:firstLine="540"/>
        <w:rPr/>
      </w:pPr>
      <w:r>
        <w:rPr/>
      </w:r>
    </w:p>
    <w:p>
      <w:pPr>
        <w:pStyle w:val="Normal"/>
        <w:ind w:firstLine="540"/>
        <w:rPr>
          <w:b/>
          <w:b/>
        </w:rPr>
      </w:pPr>
      <w:r>
        <w:rPr>
          <w:b/>
        </w:rPr>
        <w:t>5. МИТРОПОЛИТ ФИЛОФЕЙ ЛЕЩИНСКИЙ.</w:t>
      </w:r>
    </w:p>
    <w:p>
      <w:pPr>
        <w:pStyle w:val="Normal"/>
        <w:pBdr>
          <w:bottom w:val="single" w:sz="12" w:space="0" w:color="000000"/>
        </w:pBdr>
        <w:ind w:firstLine="540"/>
        <w:rPr/>
      </w:pPr>
      <w:r>
        <w:rPr/>
        <w:t>Сей знаменитый просвещением, незабвенный в Истории ревностью к обращению язычников, Архипастырь, вступил в управление Сибирской паствой в 1702 году (*). С его благословения в 1703 году начата постройкой четвертая в Иркутске церковь, деревянная,  во имя Устюжских чудотворцев Прокопия и Иоанна. Святитель Филофей, снарядил первую в Камчатку миссию из Архимандрита Мартиниана, привезенного с собою в Тобольск из Киева, и проезжавшего к месту нового назначения через Иркутск. В его же Преосвященного Филофея управление, в 1706 году вместо деревянной Спасской церкви в Иркутске, - сгоревшей по сказанию клировой Ведомости, о чем молчит Иркутская летопись, - заложена усердием Иркутского Воеводы Алексея Сидорыча Синявина, с участием граждан, каменная двухэтажная, и недалеко от неё заложен деревянный храм (пятый в Иркутске) во имя образа Тихвинской Божией Матери. В это же время неусыпающий в трудах Архипастырь Филофей распростер апостольскую межу далеко за пределы Иркутска в Китайскую Монголию, и если не присело еще тогда время ловитве, по крайней мере, попытка не осталась бесплодною для времен грядущих.</w:t>
      </w:r>
    </w:p>
    <w:p>
      <w:pPr>
        <w:pStyle w:val="Normal"/>
        <w:pBdr>
          <w:bottom w:val="single" w:sz="12" w:space="0" w:color="000000"/>
        </w:pBdr>
        <w:ind w:firstLine="540"/>
        <w:rPr>
          <w:sz w:val="16"/>
          <w:szCs w:val="16"/>
        </w:rPr>
      </w:pPr>
      <w:r>
        <w:rPr>
          <w:sz w:val="16"/>
          <w:szCs w:val="16"/>
        </w:rPr>
      </w:r>
    </w:p>
    <w:p>
      <w:pPr>
        <w:pStyle w:val="Normal"/>
        <w:pBdr>
          <w:bottom w:val="single" w:sz="12" w:space="0" w:color="000000"/>
        </w:pBdr>
        <w:ind w:firstLine="540"/>
        <w:rPr/>
      </w:pPr>
      <w:r>
        <w:rPr>
          <w:sz w:val="16"/>
          <w:szCs w:val="16"/>
        </w:rPr>
        <w:t xml:space="preserve">(*) Значительный промежуток времени между отшествием на покой Митрополита Игнатия , и вступлением в управление Сибирской паствой Митрополита Филофея объясняется тем, что Петр </w:t>
      </w:r>
      <w:r>
        <w:rPr>
          <w:sz w:val="16"/>
          <w:szCs w:val="16"/>
          <w:lang w:val="en-US"/>
        </w:rPr>
        <w:t>I</w:t>
      </w:r>
      <w:r>
        <w:rPr>
          <w:sz w:val="16"/>
          <w:szCs w:val="16"/>
        </w:rPr>
        <w:t xml:space="preserve"> задумав быстро просветить Евангелием всех Сибирских инородцев, даже соседственных с ними подвластных Китаю, на место М.Игнатия выискивал для Тобольска такого архипастыря, который бы вполне соответствовал его намерению. Достойным избрания признан был Святой Димитрий, 23 марта 1701 года рукоположенный в сан Тобольского Митрополита, - но по слабости здоровья, и по суровости Сибирского климата отказался, и был переименован в Митрополита Ростовского. </w:t>
      </w:r>
    </w:p>
    <w:p>
      <w:pPr>
        <w:pStyle w:val="Normal"/>
        <w:ind w:firstLine="540"/>
        <w:rPr>
          <w:sz w:val="16"/>
          <w:szCs w:val="16"/>
        </w:rPr>
      </w:pPr>
      <w:r>
        <w:rPr>
          <w:sz w:val="16"/>
          <w:szCs w:val="16"/>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ИРКУТСКОЕ ВИКАРИАТСТВО</w:t>
      </w:r>
    </w:p>
    <w:p>
      <w:pPr>
        <w:pStyle w:val="Normal"/>
        <w:ind w:firstLine="540"/>
        <w:rPr/>
      </w:pPr>
      <w:r>
        <w:rPr/>
        <w:t>Но возможно ли было архиерею Тобольскому, как бы ни был он деятелен и благопопечителен, одному управлять паствою, рассеянною на таких пространствах, каковы от Урала до Амура, от гор Саянских до реки Анадыра? Невозможность осознана была еще на Московском Соборе 1667 года, на котором было постановлено учредить новые Епархии в Томске и на Лене; а в 1682 году Патриарх Иоаким признавал нужным дать Тобольскому Митрополиту четырех викарных архиереев, в Тюмени, Верхотурье, Енисейске и в Даурии (за Байкалом). Но все подобные предположения оставались без исполнения. Только в 1707 году открыто викариатство тобольской митрополии для Иркутска. В Епископа Викария произведен архимандрит Варлаам Косовский, привезенный Митрополитом Филофеем из Киева, где он был сперва монахом Межигорской обители, потом наместником Пустынно-Николаевского монастыря. Ему велено было именоваться Епископом Иркутским и Нерчинским. Нерчинский острог, сперва по расчету Бекетова неудачно гнездившийся за р.Шилкою против устья Нерчи, а с 1658 год, при Енисейском Воеводе Пашкове, по личным его соображениям, получивший прочное основание на самом устье Нерчи, имел по географическому своему положению в видах правительства высшее значение пред самим Иркутском, и потому был достоин, чтоб после Иркутска занять место в титуле Викарнаго Преосвященнаго.</w:t>
      </w:r>
    </w:p>
    <w:p>
      <w:pPr>
        <w:pStyle w:val="Normal"/>
        <w:ind w:firstLine="540"/>
        <w:rPr/>
      </w:pPr>
      <w:r>
        <w:rPr/>
        <w:t xml:space="preserve">Кроме Иркутска с уездом, Преосвященному Варлааму определены были в команду духовной его власти город Нерчинск с уездами, Иркутской Вознесенской, Посольской, Преображенской, Нерчинской Успенской мужские, да при Иркутсе Знаменский девичий монастыри. А Селенгинский и Киренский Троицкие монастыри и Якутской и Илимской городы с уезды, да Якутской же Спасской монастырь, хотя и в Иркутской провинции обретавшиеся, обаче благословных ради вин в команду сея духовныя паствы определены не были. </w:t>
      </w:r>
    </w:p>
    <w:p>
      <w:pPr>
        <w:pStyle w:val="Normal"/>
        <w:ind w:firstLine="540"/>
        <w:rPr/>
      </w:pPr>
      <w:r>
        <w:rPr/>
        <w:t xml:space="preserve">На содержание Епископу Варлааму было назначено от казны скудное жалованье, и, по обычаю времени, годовая пропорция горячаго вина. Но в какой именно мере то и другое, из дел не видно. Первого Иерарха, переступившего за знаменитую реку Ангару, встретило в Иркутске радушие дворянина Ивана Максимовича Перфильева, подарившего Преосвященному двор со всяким строением и с местом, где после устроены мясные ряды, - и только. За тем теснота жизни от неприятностей с местными властями и, вероятно, распущенность духовенства и народа вынудили Варлаама в скором времени оставить Иркутск самовольно. Преосвященный Варлаам Епископ жил на Епархии только полтретья года (2,5), и без указу уехал в Москву, так что его бытности в Иркутске и следа не обретается, - писал Епископ Иннокентий </w:t>
      </w:r>
      <w:r>
        <w:rPr>
          <w:lang w:val="en-US"/>
        </w:rPr>
        <w:t>II</w:t>
      </w:r>
      <w:r>
        <w:rPr/>
        <w:t xml:space="preserve"> в Святейший Синод в доказательство, сколь трудно было жить архиерею в Иркутске. Само собой разумеется, что такое событие до того напугало Тобольск и Россию, что никто уже не решался преемствовать Варлааму, и тем Иркутское викариатство кончилось. </w:t>
      </w:r>
    </w:p>
    <w:p>
      <w:pPr>
        <w:pStyle w:val="Normal"/>
        <w:ind w:firstLine="540"/>
        <w:rPr/>
      </w:pPr>
      <w:r>
        <w:rPr/>
        <w:t>Впрочем не совсем же безследным осталось управление Епископа Варлаама Иркусткими церквами. Местная летопись сохранила память, что Епископ Варлаам 13 апреля 1708 года освящал заложенную в Иркутске в 1706 году деревянную церковь Тихвинскую. С Его же благословения в 1713 году освящена в Иркутске первая каменная церковь Спасова Образа 1 августа, и в нижнем этаже во имя Святителя и Чудотворца Николая 3 декабря. Но Епископ Варлаам, преподавший благословение на освящение сей церкви, был уже во время освящения ее в Москве и потому служить ему в древнейшей из каменных Спасской церкви не привелось.</w:t>
      </w:r>
    </w:p>
    <w:p>
      <w:pPr>
        <w:pStyle w:val="Normal"/>
        <w:ind w:firstLine="540"/>
        <w:rPr/>
      </w:pPr>
      <w:r>
        <w:rPr/>
        <w:t xml:space="preserve">Еще в управление Епископа Варлаама, неизвестно под какою мерою его влияния, в Селенгинском Троицком монастыре, не бывшем в команде Иркутского викарного Архиерея, в 1710 году освящена была деревянная церковь во имя всех Святых над западными вратами. </w:t>
      </w:r>
    </w:p>
    <w:p>
      <w:pPr>
        <w:pStyle w:val="Normal"/>
        <w:ind w:firstLine="540"/>
        <w:rPr/>
      </w:pPr>
      <w:r>
        <w:rPr/>
        <w:t xml:space="preserve">Самая важная заслуга Преосвященного Варлаама церкви Иркутской и церквам Забайкальским состояла конечно в том, что он мог снабдить их священниками, на каковое служение в то время избирались общественным приговорами неопорченные, искусные в чтении и пении и испытанные в христианском благочестии, люди из всех сословий, и представлялись к рукоположению Архипастыря. </w:t>
      </w:r>
    </w:p>
    <w:p>
      <w:pPr>
        <w:pStyle w:val="Normal"/>
        <w:ind w:firstLine="540"/>
        <w:rPr/>
      </w:pPr>
      <w:r>
        <w:rPr/>
        <w:t xml:space="preserve">Епископ Варлаам числился управляющим Иркутскимвикариатсовм до 1714 года, при митрополитах Тобольских Филофее и Иоанне, потом был переведен в Тверскую епархию местным архиереем, а в июне 1720 года пожалован в Митрополита Смоленского, где на следующий год и скончался 4 мая. </w:t>
      </w:r>
    </w:p>
    <w:p>
      <w:pPr>
        <w:pStyle w:val="Normal"/>
        <w:ind w:firstLine="540"/>
        <w:rPr/>
      </w:pPr>
      <w:r>
        <w:rPr/>
      </w:r>
    </w:p>
    <w:p>
      <w:pPr>
        <w:pStyle w:val="Normal"/>
        <w:ind w:firstLine="540"/>
        <w:rPr>
          <w:b/>
          <w:b/>
        </w:rPr>
      </w:pPr>
      <w:r>
        <w:rPr>
          <w:b/>
        </w:rPr>
        <w:t>6. МИТРОПОЛИТ ИОАНН МАКСИМОВИЧЬ</w:t>
      </w:r>
    </w:p>
    <w:p>
      <w:pPr>
        <w:pStyle w:val="Normal"/>
        <w:ind w:firstLine="540"/>
        <w:rPr/>
      </w:pPr>
      <w:r>
        <w:rPr/>
        <w:t xml:space="preserve">Когда Епископ Варлаам оставил Иркутск, в тоже время, именно в 1709 году, и Митрополит Филофей, по случаю тяжкой болезни, отказался от управления епархией, принял схиму под именем Феодора, в начале 1710 года отправил в Москву Митрополичью ризницу для посвящения себе преемника, и удалился на покой в устроенный им Троицкий Тюменский монастырь. </w:t>
      </w:r>
    </w:p>
    <w:p>
      <w:pPr>
        <w:pStyle w:val="Normal"/>
        <w:ind w:firstLine="540"/>
        <w:rPr/>
      </w:pPr>
      <w:r>
        <w:rPr/>
        <w:t>Ему преемствовал с 14 августа 1711 года по 10 июня 1715 года Митрополит Иоанн Максимовичь. Сей Преосвященный сделал великое дело, снарядил и послал в Китай первую духовную миссию под начальством Архимандрита Иллариона Лежайскаго. Он же в отдаленный Якутск произвел и послал Архимандрита Феофана, для настоятельствования в тамошнем Спасском монастыре, и для управления духовными делами с верхвьев Лены, начиная с Олекминскаго притока, до впадения ея в Ледовитый океан, а отсюда по прибрьежьям океанским до Анадыра и Камчатки. Отдаленная Иркутская десятина сиротствовала в безначалии. Преосвященный Иоанн и здесь подчинил церкви и духовенство одному начальнику, архимандриту Мисаилу, с переведением его из Селенгинсого Троицкого монастыря в Иркутский Вознесенский. В какой мере влась управления предоставлена была в отделенных краях архимандритам, это определяет, сохранившаяся в Селенгинском монастыре, подлинная грамота, которую копируем:</w:t>
      </w:r>
    </w:p>
    <w:p>
      <w:pPr>
        <w:pStyle w:val="Normal"/>
        <w:ind w:firstLine="540"/>
        <w:rPr/>
      </w:pPr>
      <w:r>
        <w:rPr/>
        <w:t>«Наказная грамота Иоанна, Митрополита Тобольскаго и Сибирскаго Архимандриту Мисаилу.</w:t>
      </w:r>
    </w:p>
    <w:p>
      <w:pPr>
        <w:pStyle w:val="Normal"/>
        <w:ind w:firstLine="540"/>
        <w:rPr/>
      </w:pPr>
      <w:r>
        <w:rPr/>
        <w:t>«Божиею милосию, Великий Господин Преосвященнейший Митрополит Тобольский и всеа Сибири. Селенгинскаго Троицкаго монастыря архимандриту Мисаилу.</w:t>
      </w:r>
    </w:p>
    <w:p>
      <w:pPr>
        <w:pStyle w:val="Normal"/>
        <w:ind w:firstLine="540"/>
        <w:rPr/>
      </w:pPr>
      <w:r>
        <w:rPr/>
        <w:t>По указу Благочестивейшаго Великаго Государя нашего Царя и Великаго Князя Петра Алексеевича, всеа великия и малыя и белыя России Самодержца, каков прислан к Нашему Архиерейству с Москвы от Губернатора Сибири Князя Матфия Петровича Гагарина,  в нынешнем (1714) году велено Иркуцкую десятину Нам  великому Господину ведати во всяком духовном правлении, по прежнему, как и прежде бывшии Сибирскии Архиереи в правлении имели. И по получении того указу, сего же (1714 году) маия в (10-й) день, мы великий Господин указали тебе Архимандриту Мисаилу, в Иркуцку в Вознесенском монастыре быть на архимандрии, и монастырь, и братию, и отчины, и монастырских крестьян и их детей и племянников и внучат ведати судом и расправою, и в Иркуцку же и в Нерчинску и в Удинску городахи по всей Иркуцкой десятине ведати церковные догматы и подлежащие церковному суду всякие дела, и протопопов, и попов и диаконов с причетники и монахов. И как тебе ся наша великаго Господина грамота подана будет, и тебе бъ ехати во град Иркуцк в Вознесенской монастырь, а приехав о приеме того Монастыря и о ведении во всей Иркуцкой десятине церковных догматов, и протопопов и попов и диаконов и монахов и причетников церковных, управление иметь по сим нижеписанным статьям:</w:t>
      </w:r>
    </w:p>
    <w:p>
      <w:pPr>
        <w:pStyle w:val="Normal"/>
        <w:ind w:firstLine="540"/>
        <w:rPr/>
      </w:pPr>
      <w:r>
        <w:rPr/>
      </w:r>
    </w:p>
    <w:p>
      <w:pPr>
        <w:pStyle w:val="Normal"/>
        <w:ind w:firstLine="540"/>
        <w:rPr/>
      </w:pPr>
      <w:r>
        <w:rPr/>
        <w:t>Статья 1.</w:t>
      </w:r>
    </w:p>
    <w:p>
      <w:pPr>
        <w:pStyle w:val="Normal"/>
        <w:ind w:firstLine="540"/>
        <w:rPr/>
      </w:pPr>
      <w:r>
        <w:rPr/>
        <w:t>В граде Иркуцку Вознесенской монастырь принять и в том монастыре церкви святые, и в церквах святые иконы со всякими приклады, и подлежащие святому алтарю и церкви служебныя вещи, книги, ризы и всякую церковную утварь, и в казне Государственноые жалованные грамоты, и на всякие угодья письменные указы и крепости, и вякую монастырскую и борошневую казну, и монахов, работников, крестьян , и их детей и племянников и внучат, и в житницах насыпной всякой хлеб, лошади и рогатой и мелкой скот и прочее, что есть на лицо, переписать имянно с подлинным ведением. А у переписки быть с тобою того монастыря казначею с Братиею, а осмотря и переписав, учинить двои переписныя книги, и одне за своею и за казначеевою и за братскими руками прислать к нам Великому Господину в Тобольск, а другие таковы же оставить в Вознесенском монастыре в казне, впредь до ведома, и о том к нам писать.</w:t>
      </w:r>
    </w:p>
    <w:p>
      <w:pPr>
        <w:pStyle w:val="Normal"/>
        <w:ind w:firstLine="540"/>
        <w:rPr/>
      </w:pPr>
      <w:r>
        <w:rPr/>
      </w:r>
    </w:p>
    <w:p>
      <w:pPr>
        <w:pStyle w:val="Normal"/>
        <w:ind w:firstLine="540"/>
        <w:rPr/>
      </w:pPr>
      <w:r>
        <w:rPr/>
        <w:t>2.</w:t>
      </w:r>
    </w:p>
    <w:p>
      <w:pPr>
        <w:pStyle w:val="Normal"/>
        <w:ind w:firstLine="540"/>
        <w:rPr/>
      </w:pPr>
      <w:r>
        <w:rPr/>
        <w:t xml:space="preserve">Иркуцкого закащика и прочих, кто тамо ведает десятину, по зборным прошлых и нынешнего 714 годов денежным книгам в приходе и в расходе счесть по самой истине, и счетной список и прошлых и нынешного году, приходные и расходные книги за их руками, и наличные архиерейские, за расходом, зборные окладные и неокладные всякие деньги прислать к нашему Архиерейству в Тобольск, и о том по тому же писать, а с вышеписанных книг написав другие таковы же книги, оставить в монастыре в казне, впредь для ведома. </w:t>
      </w:r>
    </w:p>
    <w:p>
      <w:pPr>
        <w:pStyle w:val="Normal"/>
        <w:ind w:firstLine="540"/>
        <w:rPr/>
      </w:pPr>
      <w:r>
        <w:rPr/>
        <w:t>3.</w:t>
      </w:r>
    </w:p>
    <w:p>
      <w:pPr>
        <w:pStyle w:val="Normal"/>
        <w:ind w:firstLine="540"/>
        <w:rPr/>
      </w:pPr>
      <w:r>
        <w:rPr/>
        <w:t>Во всяких делех против челобитья духовного и мирского чина людей разсуждения иметь и по вине наказывати, кто чего достоин по разсмотрению.</w:t>
      </w:r>
    </w:p>
    <w:p>
      <w:pPr>
        <w:pStyle w:val="Normal"/>
        <w:ind w:firstLine="540"/>
        <w:rPr/>
      </w:pPr>
      <w:r>
        <w:rPr/>
        <w:t>4.</w:t>
      </w:r>
    </w:p>
    <w:p>
      <w:pPr>
        <w:pStyle w:val="Normal"/>
        <w:ind w:firstLine="540"/>
        <w:rPr/>
      </w:pPr>
      <w:r>
        <w:rPr/>
        <w:t xml:space="preserve"> </w:t>
      </w:r>
      <w:r>
        <w:rPr/>
        <w:t>Для вспоможения и разсылки к нашим Архиерейским делам выбрать из попов в старосты поповские человека добраго, и кто выбра будет, взять на него выбор за руками.</w:t>
      </w:r>
    </w:p>
    <w:p>
      <w:pPr>
        <w:pStyle w:val="Normal"/>
        <w:ind w:firstLine="540"/>
        <w:rPr/>
      </w:pPr>
      <w:r>
        <w:rPr/>
        <w:t>5.</w:t>
      </w:r>
    </w:p>
    <w:p>
      <w:pPr>
        <w:pStyle w:val="Normal"/>
        <w:ind w:firstLine="540"/>
        <w:rPr/>
      </w:pPr>
      <w:r>
        <w:rPr/>
        <w:t xml:space="preserve"> </w:t>
      </w:r>
      <w:r>
        <w:rPr/>
        <w:t>Церкви, которые данью не обложены, и те церкви смотря по приходом данью и иными деньгами окладывать не в тягость, по своему разсмотрению.</w:t>
      </w:r>
    </w:p>
    <w:p>
      <w:pPr>
        <w:pStyle w:val="Normal"/>
        <w:ind w:firstLine="540"/>
        <w:rPr/>
      </w:pPr>
      <w:r>
        <w:rPr/>
        <w:t xml:space="preserve">6. </w:t>
      </w:r>
    </w:p>
    <w:p>
      <w:pPr>
        <w:pStyle w:val="Normal"/>
        <w:ind w:firstLine="540"/>
        <w:rPr/>
      </w:pPr>
      <w:r>
        <w:rPr/>
        <w:t>О отягощенных церквах данью иметь разсмотрение, располагать на иные церкви, где доведется, смотря по приходам.</w:t>
      </w:r>
    </w:p>
    <w:p>
      <w:pPr>
        <w:pStyle w:val="Normal"/>
        <w:ind w:firstLine="540"/>
        <w:rPr/>
      </w:pPr>
      <w:r>
        <w:rPr/>
        <w:t xml:space="preserve">7. </w:t>
      </w:r>
    </w:p>
    <w:p>
      <w:pPr>
        <w:pStyle w:val="Normal"/>
        <w:ind w:firstLine="540"/>
        <w:rPr/>
      </w:pPr>
      <w:r>
        <w:rPr/>
        <w:t>В далных местех для збору неокладных доходов учинить закащиков священников, добрых людей, и повелеть им неокладные доходы збирать, и присылать деньги и деньгам записные книги, за руками, к тебе архимандриту.</w:t>
      </w:r>
    </w:p>
    <w:p>
      <w:pPr>
        <w:pStyle w:val="Normal"/>
        <w:ind w:firstLine="540"/>
        <w:rPr/>
      </w:pPr>
      <w:r>
        <w:rPr/>
        <w:t>8.</w:t>
      </w:r>
    </w:p>
    <w:p>
      <w:pPr>
        <w:pStyle w:val="Normal"/>
        <w:ind w:firstLine="540"/>
        <w:rPr/>
      </w:pPr>
      <w:r>
        <w:rPr/>
        <w:t>Попам всех церквей учинить заказ накрепко, чтоб они свадеб без венечных памятей отнюдь не венчали,  а буде кто на то дерзнеть, и на том попе венечные пошлины за его преслушание взять в четверо, и те деньги записывать в приход в книги именно.</w:t>
      </w:r>
    </w:p>
    <w:p>
      <w:pPr>
        <w:pStyle w:val="Normal"/>
        <w:ind w:firstLine="540"/>
        <w:rPr/>
      </w:pPr>
      <w:r>
        <w:rPr/>
        <w:t xml:space="preserve">9. </w:t>
      </w:r>
    </w:p>
    <w:p>
      <w:pPr>
        <w:pStyle w:val="Normal"/>
        <w:ind w:firstLine="540"/>
        <w:rPr/>
      </w:pPr>
      <w:r>
        <w:rPr/>
        <w:t xml:space="preserve">Буде в которых церквах за ветхостью доведется доволоки починить, или вместо ветхих новые положить, или для свету окна прорубить, или за ветхостью же церкви святые и трапезы и паперти новыми кровлями покрыть, и о том будут тех церквей старосты церковные и приходские люди бить челом, и против челобитных, в тех церквах, по нашему Великаго Господина указу, велеть подволоки новые делать, и окна прорубать, и церкви и трапезы и паперти для ветхости новым тесом покрывать, а ветхой кровелной и подволошной тес на дрова изрубить, и теми дровами нагревать церкви святые, а годные держать в починки церковные, а кроме церквей святых ни в какие мирские поделки держать отнюдь не велеть. </w:t>
      </w:r>
    </w:p>
    <w:p>
      <w:pPr>
        <w:pStyle w:val="Normal"/>
        <w:ind w:firstLine="540"/>
        <w:rPr/>
      </w:pPr>
      <w:r>
        <w:rPr/>
        <w:t>10.</w:t>
      </w:r>
    </w:p>
    <w:p>
      <w:pPr>
        <w:pStyle w:val="Normal"/>
        <w:ind w:firstLine="540"/>
        <w:rPr/>
      </w:pPr>
      <w:r>
        <w:rPr/>
        <w:t>О зборе в церквей и часовен окладных, данных, и иных всяких указных денег, и с дьячков и с пономарей, с новичных памятей, и с ходоков с иконами, и от строений  часовень, и с венечных памятей пошлинных денег, и о присылке тех денег к нашему Архиерейству, и о всяких духовных правлениях чинить по древнему узаконению и прежде бывших Сибирских Архиереев грамотам.</w:t>
      </w:r>
    </w:p>
    <w:p>
      <w:pPr>
        <w:pStyle w:val="Normal"/>
        <w:ind w:firstLine="540"/>
        <w:rPr/>
      </w:pPr>
      <w:r>
        <w:rPr/>
        <w:t>А которых дел тебе Архимандриту вершити невозможно, писать о том к нам великому Господину с ездоками.</w:t>
      </w:r>
    </w:p>
    <w:p>
      <w:pPr>
        <w:pStyle w:val="Normal"/>
        <w:ind w:firstLine="540"/>
        <w:rPr/>
      </w:pPr>
      <w:r>
        <w:rPr/>
        <w:t>К сей наказной грамоте мы Великий Господин Преосвященнейший Иоанн Митрополит Тобольский и всеа Сибири велели печать нашу приложить».</w:t>
      </w:r>
    </w:p>
    <w:p>
      <w:pPr>
        <w:pStyle w:val="Normal"/>
        <w:ind w:firstLine="540"/>
        <w:rPr/>
      </w:pPr>
      <w:r>
        <w:rPr/>
        <w:t>По листам скрепил «дьяк Василий Карташев». Нет сомнения, что такими же инструкциями снабжены были и другие архимандриты, которым поручалось управление отдаленными церквами и духовенством как то: Якутский и Киренский.</w:t>
      </w:r>
    </w:p>
    <w:p>
      <w:pPr>
        <w:pStyle w:val="Normal"/>
        <w:ind w:firstLine="540"/>
        <w:rPr/>
      </w:pPr>
      <w:r>
        <w:rPr/>
        <w:t>Преосвященный Иоанн горел желанием видеть Иркутск, и лично устроить в нем по возможности дела церковныя. В сем предположении послал он любимому граду на новоселье и на благословение Икону Знамения Божией Матери, взятую из Абалацкаго, находящагося от Тобольска в 25 верстах монастыря, знаменитаго явленною чудотворною иконою Знамения Божией Матери, именуемою Абалацкою. Не забудется этот безценный дар в Иркутске. На присланной иконе изображено внизу красками:</w:t>
      </w:r>
    </w:p>
    <w:p>
      <w:pPr>
        <w:pStyle w:val="Normal"/>
        <w:ind w:firstLine="1080"/>
        <w:rPr>
          <w:sz w:val="22"/>
          <w:szCs w:val="22"/>
        </w:rPr>
      </w:pPr>
      <w:r>
        <w:rPr>
          <w:sz w:val="22"/>
          <w:szCs w:val="22"/>
        </w:rPr>
        <w:t>Грядет от Абалака Пресвятая Дева,</w:t>
      </w:r>
    </w:p>
    <w:p>
      <w:pPr>
        <w:pStyle w:val="Normal"/>
        <w:ind w:firstLine="1080"/>
        <w:rPr>
          <w:sz w:val="22"/>
          <w:szCs w:val="22"/>
        </w:rPr>
      </w:pPr>
      <w:r>
        <w:rPr>
          <w:sz w:val="22"/>
          <w:szCs w:val="22"/>
        </w:rPr>
        <w:t>В чудотворной Иконе ко всем милостива,</w:t>
      </w:r>
    </w:p>
    <w:p>
      <w:pPr>
        <w:pStyle w:val="Normal"/>
        <w:ind w:firstLine="1080"/>
        <w:rPr>
          <w:sz w:val="22"/>
          <w:szCs w:val="22"/>
        </w:rPr>
      </w:pPr>
      <w:r>
        <w:rPr>
          <w:sz w:val="22"/>
          <w:szCs w:val="22"/>
        </w:rPr>
        <w:t>Приносит в град Иркутский благословение;</w:t>
      </w:r>
    </w:p>
    <w:p>
      <w:pPr>
        <w:pStyle w:val="Normal"/>
        <w:ind w:firstLine="1080"/>
        <w:rPr>
          <w:sz w:val="22"/>
          <w:szCs w:val="22"/>
        </w:rPr>
      </w:pPr>
      <w:r>
        <w:rPr>
          <w:sz w:val="22"/>
          <w:szCs w:val="22"/>
        </w:rPr>
        <w:t>Всем гражданам здравие, благ умножение,</w:t>
      </w:r>
    </w:p>
    <w:p>
      <w:pPr>
        <w:pStyle w:val="Normal"/>
        <w:ind w:firstLine="1080"/>
        <w:rPr>
          <w:sz w:val="22"/>
          <w:szCs w:val="22"/>
        </w:rPr>
      </w:pPr>
      <w:r>
        <w:rPr>
          <w:sz w:val="22"/>
          <w:szCs w:val="22"/>
        </w:rPr>
        <w:t>Митрополит Тобольский Иоанн желает,</w:t>
      </w:r>
    </w:p>
    <w:p>
      <w:pPr>
        <w:pStyle w:val="Normal"/>
        <w:ind w:firstLine="1080"/>
        <w:rPr>
          <w:sz w:val="22"/>
          <w:szCs w:val="22"/>
        </w:rPr>
      </w:pPr>
      <w:r>
        <w:rPr>
          <w:sz w:val="22"/>
          <w:szCs w:val="22"/>
        </w:rPr>
        <w:t>Молити пречистую Деву не престает:</w:t>
      </w:r>
    </w:p>
    <w:p>
      <w:pPr>
        <w:pStyle w:val="Normal"/>
        <w:ind w:firstLine="1080"/>
        <w:rPr>
          <w:sz w:val="22"/>
          <w:szCs w:val="22"/>
        </w:rPr>
      </w:pPr>
      <w:r>
        <w:rPr>
          <w:sz w:val="22"/>
          <w:szCs w:val="22"/>
        </w:rPr>
        <w:t>О! Всепетая Мати сохрани град и люди,</w:t>
      </w:r>
    </w:p>
    <w:p>
      <w:pPr>
        <w:pStyle w:val="Normal"/>
        <w:ind w:firstLine="1080"/>
        <w:rPr>
          <w:sz w:val="22"/>
          <w:szCs w:val="22"/>
        </w:rPr>
      </w:pPr>
      <w:r>
        <w:rPr>
          <w:sz w:val="22"/>
          <w:szCs w:val="22"/>
        </w:rPr>
        <w:t>Яко зеницу ока всех живущих блюди,</w:t>
      </w:r>
    </w:p>
    <w:p>
      <w:pPr>
        <w:pStyle w:val="Normal"/>
        <w:ind w:firstLine="1080"/>
        <w:rPr>
          <w:sz w:val="22"/>
          <w:szCs w:val="22"/>
        </w:rPr>
      </w:pPr>
      <w:r>
        <w:rPr>
          <w:sz w:val="22"/>
          <w:szCs w:val="22"/>
        </w:rPr>
        <w:t>Даруй всему гражданству премногия лета,</w:t>
      </w:r>
    </w:p>
    <w:p>
      <w:pPr>
        <w:pStyle w:val="Normal"/>
        <w:ind w:firstLine="1080"/>
        <w:rPr>
          <w:sz w:val="22"/>
          <w:szCs w:val="22"/>
        </w:rPr>
      </w:pPr>
      <w:r>
        <w:rPr>
          <w:sz w:val="22"/>
          <w:szCs w:val="22"/>
        </w:rPr>
        <w:t>Сохраняй и покрывай от злаго навета,</w:t>
      </w:r>
    </w:p>
    <w:p>
      <w:pPr>
        <w:pStyle w:val="Normal"/>
        <w:ind w:firstLine="1080"/>
        <w:rPr>
          <w:sz w:val="22"/>
          <w:szCs w:val="22"/>
        </w:rPr>
      </w:pPr>
      <w:r>
        <w:rPr>
          <w:sz w:val="22"/>
          <w:szCs w:val="22"/>
        </w:rPr>
        <w:t>Произведи и во благо всяко желание,</w:t>
      </w:r>
    </w:p>
    <w:p>
      <w:pPr>
        <w:pStyle w:val="Normal"/>
        <w:ind w:firstLine="1080"/>
        <w:rPr>
          <w:sz w:val="22"/>
          <w:szCs w:val="22"/>
        </w:rPr>
      </w:pPr>
      <w:r>
        <w:rPr>
          <w:sz w:val="22"/>
          <w:szCs w:val="22"/>
        </w:rPr>
        <w:t>Даруй благополучно всем пребывание,</w:t>
      </w:r>
    </w:p>
    <w:p>
      <w:pPr>
        <w:pStyle w:val="Normal"/>
        <w:ind w:firstLine="1080"/>
        <w:rPr>
          <w:sz w:val="22"/>
          <w:szCs w:val="22"/>
        </w:rPr>
      </w:pPr>
      <w:r>
        <w:rPr>
          <w:sz w:val="22"/>
          <w:szCs w:val="22"/>
        </w:rPr>
        <w:t>Сподоби многогешна град их посетити,</w:t>
      </w:r>
    </w:p>
    <w:p>
      <w:pPr>
        <w:pStyle w:val="Normal"/>
        <w:ind w:firstLine="1080"/>
        <w:rPr>
          <w:sz w:val="22"/>
          <w:szCs w:val="22"/>
        </w:rPr>
      </w:pPr>
      <w:r>
        <w:rPr>
          <w:sz w:val="22"/>
          <w:szCs w:val="22"/>
        </w:rPr>
        <w:t>Донеле сия будет, изволь их хранити,</w:t>
      </w:r>
    </w:p>
    <w:p>
      <w:pPr>
        <w:pStyle w:val="Normal"/>
        <w:ind w:firstLine="1080"/>
        <w:rPr>
          <w:sz w:val="22"/>
          <w:szCs w:val="22"/>
        </w:rPr>
      </w:pPr>
      <w:r>
        <w:rPr>
          <w:sz w:val="22"/>
          <w:szCs w:val="22"/>
        </w:rPr>
        <w:t>В благополучном и добром здравии,</w:t>
      </w:r>
    </w:p>
    <w:p>
      <w:pPr>
        <w:pStyle w:val="Normal"/>
        <w:ind w:firstLine="1080"/>
        <w:rPr>
          <w:sz w:val="22"/>
          <w:szCs w:val="22"/>
        </w:rPr>
      </w:pPr>
      <w:r>
        <w:rPr>
          <w:sz w:val="22"/>
          <w:szCs w:val="22"/>
        </w:rPr>
        <w:t>Подаждь им жить в Небесном Царствии.</w:t>
      </w:r>
    </w:p>
    <w:p>
      <w:pPr>
        <w:pStyle w:val="Normal"/>
        <w:ind w:firstLine="540"/>
        <w:rPr>
          <w:sz w:val="22"/>
          <w:szCs w:val="22"/>
        </w:rPr>
      </w:pPr>
      <w:r>
        <w:rPr>
          <w:sz w:val="22"/>
          <w:szCs w:val="22"/>
        </w:rPr>
      </w:r>
    </w:p>
    <w:p>
      <w:pPr>
        <w:pStyle w:val="Normal"/>
        <w:ind w:firstLine="540"/>
        <w:rPr/>
      </w:pPr>
      <w:r>
        <w:rPr/>
        <w:t xml:space="preserve">Икона сия с давних лет остается местною в зимнем отделе Иркутскаго Кафедральнаго Собора в приделе Всех Святых. С нею, как видим, соединены большия обетования и безсрочныя. Святитель Иоанн поручил Ей хранить град Иркутск и его обитателей, донеле сам сподобиться град сей посетите. Но Господь не исполнил желания святаго Мужа, дивною кончиною опочившаго в Тобольске 10 Июня 1715 года, и теперь остающагося предметом благочестиваго чаяния Тобольских жителей, что светильник сей не навсегда останется под спудом. А между тем дивная Икона (*) выполняет порученное Ей, хранить град и люди. </w:t>
      </w:r>
    </w:p>
    <w:p>
      <w:pPr>
        <w:pStyle w:val="Normal"/>
        <w:ind w:firstLine="540"/>
        <w:rPr/>
      </w:pPr>
      <w:r>
        <w:rPr/>
        <w:t xml:space="preserve">(*) </w:t>
      </w:r>
      <w:r>
        <w:rPr>
          <w:sz w:val="20"/>
          <w:szCs w:val="20"/>
        </w:rPr>
        <w:t>Покойный именитый Иркутский гражданин Константин Петрович Трапезников, в 1858 году сделал своим иждивением, как на сию Икону, так в симметрию, и на находящуюся по правую сторону Царских Врат в приделе Всех Святых, Икону Спасителя из чистаго золота ризы. Весу золота в ризе Богоматерней 25 ф., а в ризе Вседержителя 15ф. 76 золотников. На золотой ризе Богоматери внизу скопированы чернию и вышеприведенные стихи.</w:t>
      </w:r>
    </w:p>
    <w:p>
      <w:pPr>
        <w:pStyle w:val="Normal"/>
        <w:ind w:firstLine="540"/>
        <w:rPr>
          <w:sz w:val="20"/>
          <w:szCs w:val="20"/>
        </w:rPr>
      </w:pPr>
      <w:r>
        <w:rPr>
          <w:sz w:val="20"/>
          <w:szCs w:val="20"/>
        </w:rPr>
      </w:r>
    </w:p>
    <w:p>
      <w:pPr>
        <w:pStyle w:val="Normal"/>
        <w:ind w:firstLine="540"/>
        <w:rPr/>
      </w:pPr>
      <w:r>
        <w:rPr/>
      </w:r>
    </w:p>
    <w:p>
      <w:pPr>
        <w:pStyle w:val="Normal"/>
        <w:ind w:firstLine="540"/>
        <w:rPr>
          <w:b/>
          <w:b/>
        </w:rPr>
      </w:pPr>
      <w:r>
        <w:rPr>
          <w:b/>
        </w:rPr>
        <w:t>ВТОРИЧНОЕ УПРАВЛЕНИЕ МИТРОПОЛИТА ФИЛОФЕЯ</w:t>
      </w:r>
    </w:p>
    <w:p>
      <w:pPr>
        <w:pStyle w:val="Normal"/>
        <w:ind w:firstLine="540"/>
        <w:rPr/>
      </w:pPr>
      <w:r>
        <w:rPr/>
        <w:t xml:space="preserve">После блаженной кончины митрополита Иоанна Максимовича управление Сибирскойю митрополией указом Петра </w:t>
      </w:r>
      <w:r>
        <w:rPr>
          <w:lang w:val="en-US"/>
        </w:rPr>
        <w:t>I</w:t>
      </w:r>
      <w:r>
        <w:rPr/>
        <w:t xml:space="preserve"> снова возложено было на святителя Филофея, не смотря ни на преклонность его лет, ни на звание схимонаха. Повеление Государя застигло его в Киеве на богомолье. Посреди древних святынь обновившись силами, Филофей, с сего времени более известный уже под схимническим именем Феодора, не попрекословил воле державной и 20 марта 1717 года прибыл в Тобольск. Замечательная личность, которую привез Он с собой из Киева, был его архидиакон Антоний Платковский. </w:t>
      </w:r>
    </w:p>
    <w:p>
      <w:pPr>
        <w:pStyle w:val="Normal"/>
        <w:ind w:firstLine="540"/>
        <w:rPr/>
      </w:pPr>
      <w:r>
        <w:rPr/>
        <w:t>Между тем Иркутский острог разширялся; и тогда как усердные к вере его обитатели думали о том, чтоб увеличить в нем число храмов, одна из главных церквей Соборная Богоявленская 3 августа 1716 года сгорела. В следствие сего, Митрополита Феодора по вторичном прибытии в Тобольск встретили моления из Иркутска о преподании благословения на построение новых церквей. Благословения преподаны, и в том же 1717 году положено в Иркутске основание деревянной у Креста за полисадом Троицко-Сергиевской (ныне Крестовоздвиженской) церкви (шестая), где граждане предполагали своим иждивением основать женскую обитель; а в следующем 1718 году, на место сгоревшей 3 августа 1716 года деревянной Соборной Богоявленской церкви, заложен новый собор каменный в тоже наименование Богоявления Господня. В сем же 1718 году усердием и капиталом дворянина Петра Медведева заложена деревянная церковь (седьмая) Троицко-Сошественская с приделом Св. Апостолов Петра и Павла на западной стороне города близ Ангары, на месте, называвшемя потеряихой, по случаю терявшихся иногда тут в дремучем лесу и в болоте людей, и деревенная же церковь (восьмая) на восток к речке Ушаковке во имя Владимирской Божией Матери.</w:t>
      </w:r>
    </w:p>
    <w:p>
      <w:pPr>
        <w:pStyle w:val="Normal"/>
        <w:ind w:firstLine="540"/>
        <w:rPr/>
      </w:pPr>
      <w:r>
        <w:rPr/>
        <w:t xml:space="preserve">Преклонность лет не помешала Святителю Феодору совершить новыя многотрудныя путешествия по Сибири, и доставить утешение Иркутску и Забайкалью видеть его маститого равноапостола. В 1719 году отправившись из Тобольска водою по рекам Иртышу и Оби, он спустился в Обскую Губу; отсюда достиг древнего города Мангазеи, в котором прославился мученическою кончиною некто юноша из торгового сословия, Ярославский уроженец Василий Феодоров. Из Мангазеи Святитель посетил Туруханскую обитель Живоначальной Троицы, в которую по особенному видению в 1670 году перенесены были мощи Василия, прозванного Мангазейским. По личном их освидетельствовании, и по перенесении их в новую монастырскую церковь, Святитель имел мысль перенести их в Тобольск, неисполнивуюся за несоизволением на то Имератора. Из Туруханска в июле 1719 года преосвященный Феодор вверх по реке Енисею поднялся в пресловутый тогда город Енисейск, посетил отсюда на пути в половине Августа Красноярск, и в конце сего месяца, или в начале сентября 1719 года прибыл в Иркутск. Ему сопутствовал архидиакон Платковский. </w:t>
      </w:r>
    </w:p>
    <w:p>
      <w:pPr>
        <w:pStyle w:val="Normal"/>
        <w:ind w:firstLine="540"/>
        <w:rPr/>
      </w:pPr>
      <w:r>
        <w:rPr/>
        <w:t xml:space="preserve">В числе первых распоряжений приезжаго архипастыря было – уволить архимандирта Мисаила от управления Иркутским Вознесенским монастырем, и предоставить ему по прежнему заведывание монастырем Селенгинско-Троицким. Настоятелем в Вознесенский монастырь определен архидиакон Антоний Платковский с возведением его в сан архимандрита. </w:t>
      </w:r>
    </w:p>
    <w:p>
      <w:pPr>
        <w:pStyle w:val="Normal"/>
        <w:ind w:firstLine="540"/>
        <w:rPr/>
      </w:pPr>
      <w:r>
        <w:rPr/>
        <w:t xml:space="preserve">В это время следовал в Пекин чрезвычайный Посол Лев Васильевич Измайлов. В Иркутск прибыл 30 марта 1720 года. Посол признавал нужным иметь при себе в столице Китая духовную особу, которая бы образованием и приемами не нанесла безчестия России. Такие качества показались ему в новопроизведенном архимандрите Платковском. Преосвященный Феодор охотно согласился на желание Посланника и благословил Антония следовать в Пекин. В мае того 1720 года, кажется, все трое вместе – и Митрополит и Измайлов и Платковский отправились за Байкал. Управление Вознесенским монастырем возложено до возвращения Платковского, на строителя иеромонаха Корнилия. </w:t>
      </w:r>
    </w:p>
    <w:p>
      <w:pPr>
        <w:pStyle w:val="Normal"/>
        <w:ind w:firstLine="540"/>
        <w:rPr/>
      </w:pPr>
      <w:r>
        <w:rPr/>
        <w:t xml:space="preserve">Далеко ли был за Байкалом Митрополит архиереосхимонах Феодор, из дел не видно. Из числа рукоположенных там сим Владыкою известны верхнеудинской Спасской церкви священник Иван Никифоров, да в Селенгинском монастыре иеродиакон Глеб, замечательный тем, что не был учен грамоте. </w:t>
      </w:r>
    </w:p>
    <w:p>
      <w:pPr>
        <w:pStyle w:val="Normal"/>
        <w:ind w:firstLine="540"/>
        <w:rPr/>
      </w:pPr>
      <w:r>
        <w:rPr/>
        <w:t>Драгоценно по последствиям письмо старца Святителя, которое послал он из за Байкала к Сибирскому Губернатору князю Гагарину, находившемуся тогда в Петербурге: «И впредь есть надежда на прославление имени Божия среди китайцев. Аще Ваше Сиятельство примите по Бозе ревность и с Преосв. Стефаном Яворским посоветовав, доложите Его Царскому Величеству и, избрав добраго и мудраго человека, туда в Царстов Китайское пошлете не замедляя. А еще хотябы и чином Архиерейским, архиепископом почтити и клиру с ним человек 15 послати; понеже то они Китайцы разумеют, что Его Царское Величество для укрепления вечнаго мира таких людей пришлет».</w:t>
      </w:r>
    </w:p>
    <w:p>
      <w:pPr>
        <w:pStyle w:val="Normal"/>
        <w:ind w:firstLine="540"/>
        <w:rPr/>
      </w:pPr>
      <w:r>
        <w:rPr/>
        <w:t xml:space="preserve">По возвращении из за Байкала Преосвященный Феодор освятил в Иркутске выстроенную к тому времени Троицко-Сергиеву (ныне Крестовскую) церковь, и как из соображения событий того времени заключать можно, не признал удобным быть тут женской обители, которая и переведена за речку Ушаковку как в место более удаленное от городского шума. </w:t>
      </w:r>
    </w:p>
    <w:p>
      <w:pPr>
        <w:pStyle w:val="Normal"/>
        <w:ind w:firstLine="540"/>
        <w:rPr/>
      </w:pPr>
      <w:r>
        <w:rPr/>
        <w:t>Но трудные пути по Сибири не обошлись преклонному летами Иерарху без особенного ущерба старческих сил его. Возвратившись в Тобольск, он вторично и окончательно отказался от управления епархией, и вторично сошел на покой в любимый им Тюменский монастырь.</w:t>
      </w:r>
    </w:p>
    <w:p>
      <w:pPr>
        <w:pStyle w:val="Normal"/>
        <w:ind w:firstLine="540"/>
        <w:rPr>
          <w:sz w:val="22"/>
          <w:szCs w:val="22"/>
        </w:rPr>
      </w:pPr>
      <w:r>
        <w:rPr/>
        <w:t>Единственная хартия, сохранившаяся в Иркутском Консисторском архиве, относящаяся к последним дням правления Митрополита Филофея (Феодора), следующая: «</w:t>
      </w:r>
      <w:r>
        <w:rPr>
          <w:sz w:val="22"/>
          <w:szCs w:val="22"/>
        </w:rPr>
        <w:t>Лета 1721 году мая 26 дня. По указу великаго Государя царя и великаго князя Петра Алексеевича, всея великия и малыя и белыя России самодержца, в Ыркутск вознесенск4аго монастыря архимандриту Антонию. Сего мая 21 дня в указе великаго Государя из санктпитербурга из правительствующей духовной коллегии в Тобольск к Преосвященному Феодору Митрополиту, за приписанием асессора обер секретаря иеромонаха Варлаама Овсянникова писано: сего февраля 14 дня, по молебном в Троицком Соборе пении, царское пресветлое величество изволил в правительствующей духовной коллегии присутствовать, при котором Его Величества присутствии поданы пункты, на которые изволил высокою своею собственною монаршею рукою подписать резолюцию: в церковных священнодействиях, где было Патриаршее имя, возносить имя святейшаго правительствующаго синода. И по получении онаго указа велено ему Преосвященному Феодору Митрополиту исполнять по нижеследующей форме непременно, о том всем Сибирской Епархии священно-служителем объявить через указы неотложно.</w:t>
      </w:r>
    </w:p>
    <w:p>
      <w:pPr>
        <w:pStyle w:val="Normal"/>
        <w:ind w:firstLine="540"/>
        <w:rPr>
          <w:sz w:val="22"/>
          <w:szCs w:val="22"/>
        </w:rPr>
      </w:pPr>
      <w:r>
        <w:rPr>
          <w:sz w:val="22"/>
          <w:szCs w:val="22"/>
        </w:rPr>
        <w:t xml:space="preserve"> </w:t>
      </w:r>
      <w:r>
        <w:rPr>
          <w:sz w:val="22"/>
          <w:szCs w:val="22"/>
        </w:rPr>
        <w:t>Ф о р м а:</w:t>
      </w:r>
    </w:p>
    <w:p>
      <w:pPr>
        <w:pStyle w:val="Normal"/>
        <w:ind w:firstLine="540"/>
        <w:rPr>
          <w:sz w:val="22"/>
          <w:szCs w:val="22"/>
        </w:rPr>
      </w:pPr>
      <w:r>
        <w:rPr>
          <w:sz w:val="22"/>
          <w:szCs w:val="22"/>
        </w:rPr>
        <w:t>На первой ектении : о святейшем Правительствующем Синоде и Преосвященном Митрополите нашем имрек, честным пресвитерстве и прочая. По Евангелии: еще молимся о святейшем Правительствующем Синоде и пр. По достойно: Впервых помяти Господи святейший Правительствующий Синод (и Архиерея), их же даруй святым твоим церквам. И в прочих церковно-служениях, где возносилося имя Патриарха или Патриархов, возносить отселе имя святейшаго Правительствующаго Синода.</w:t>
      </w:r>
    </w:p>
    <w:p>
      <w:pPr>
        <w:pStyle w:val="Normal"/>
        <w:ind w:firstLine="540"/>
        <w:rPr/>
      </w:pPr>
      <w:r>
        <w:rPr>
          <w:sz w:val="22"/>
          <w:szCs w:val="22"/>
        </w:rPr>
        <w:t>«И по получении сего великаго государя указа тебе архимандриту с братиею в Вознесенском монастыре исполнять по его великаго государя указу, как о том писано выше сего во всем заказ своем разослать указы немедленно. Софеского(*) дому наместник монах Феодосий.</w:t>
      </w:r>
    </w:p>
    <w:p>
      <w:pPr>
        <w:pStyle w:val="Normal"/>
        <w:ind w:firstLine="540"/>
        <w:rPr>
          <w:sz w:val="22"/>
          <w:szCs w:val="22"/>
        </w:rPr>
      </w:pPr>
      <w:r>
        <w:rPr>
          <w:sz w:val="22"/>
          <w:szCs w:val="22"/>
        </w:rPr>
      </w:r>
    </w:p>
    <w:p>
      <w:pPr>
        <w:pStyle w:val="Normal"/>
        <w:ind w:firstLine="540"/>
        <w:rPr/>
      </w:pPr>
      <w:r>
        <w:rPr/>
        <w:t xml:space="preserve">(*) </w:t>
      </w:r>
      <w:r>
        <w:rPr>
          <w:sz w:val="20"/>
          <w:szCs w:val="20"/>
        </w:rPr>
        <w:t>В Тобольске Кафедральный Собор во имя Софии премудрости Божией. Потому и митрополичий дом именовался Софийским.</w:t>
      </w:r>
    </w:p>
    <w:p>
      <w:pPr>
        <w:pStyle w:val="Normal"/>
        <w:ind w:firstLine="540"/>
        <w:rPr>
          <w:sz w:val="20"/>
          <w:szCs w:val="20"/>
        </w:rPr>
      </w:pPr>
      <w:r>
        <w:rPr>
          <w:sz w:val="20"/>
          <w:szCs w:val="20"/>
        </w:rPr>
      </w:r>
    </w:p>
    <w:p>
      <w:pPr>
        <w:pStyle w:val="Normal"/>
        <w:ind w:firstLine="540"/>
        <w:rPr>
          <w:b/>
          <w:b/>
        </w:rPr>
      </w:pPr>
      <w:r>
        <w:rPr>
          <w:b/>
        </w:rPr>
        <w:t>7. МИТРОПОЛИТ АНТОНИЙ СТАХОВСКИЙ</w:t>
      </w:r>
    </w:p>
    <w:p>
      <w:pPr>
        <w:pStyle w:val="Normal"/>
        <w:ind w:firstLine="540"/>
        <w:rPr/>
      </w:pPr>
      <w:r>
        <w:rPr/>
        <w:t xml:space="preserve">По отшествии Митрополита Филофея на покой в Тюменский монастырь, на Сибирскую кафедру избран был черниговский Архиепископ Антоний Стаховский, произведенный в сан Митрополита Тобольскаго 5 марта 1721 года в С.Петербурге в присутствии Петра </w:t>
      </w:r>
      <w:r>
        <w:rPr>
          <w:lang w:val="en-US"/>
        </w:rPr>
        <w:t>I</w:t>
      </w:r>
      <w:r>
        <w:rPr/>
        <w:t>.</w:t>
      </w:r>
    </w:p>
    <w:p>
      <w:pPr>
        <w:pStyle w:val="Normal"/>
        <w:ind w:firstLine="540"/>
        <w:rPr/>
      </w:pPr>
      <w:r>
        <w:rPr/>
        <w:t xml:space="preserve">О сем событии Иркутския церкви обвещены были следующими предписаниями: </w:t>
      </w:r>
    </w:p>
    <w:p>
      <w:pPr>
        <w:pStyle w:val="Normal"/>
        <w:ind w:firstLine="540"/>
        <w:rPr/>
      </w:pPr>
      <w:r>
        <w:rPr/>
        <w:t xml:space="preserve">«1721 году июня в д. По указу Великаго Государя Царя великаго князя Петра Алексеевича и всея великия и малыя и белыя России Самодержца выркутской Вознесенской монастырь архимандриту Антонию. Майя 20 дня от преосвященнаго новаго митрополита Антония всеофейской дом к  наместнику монаху Феодосию писано, сподписанием его архиерейской властной руки. Понеже судьбами Божиими собыстся, яко преосвященный схимонах Феодор да царскаго пресветлаго величества в сенат и до прочих высоких лиц чрез Филимона диакона писал, удаляючися митрополии, за слабость здравия своего, та Богу изволившу, по милости царскаго пресветлаго величества и святейшаго синода произведен он преосвященный Антоний, з черниговской архиепископии на сибирскую митрополию. И совершися дело внеделю вторую святаго великаго поста, марта 5 числа вцартсвующем Санктпетербурхе, в Троицком Соборе публично. И тебе архимандриту преосвященнейшаго митрополита Антония велеть молить втроице святой славимаго Бога вначале смолебным пением, потом во всех церковных священнодействиях по обычаю церковных преданий, и о всем вышеписанном взаказ своей разослать подтвердительные указы. А преосвященнаго Феодора митрополита по должности христиансие любве воспоминать на проскомидии и прочих молитвах. Софеского дому наместник монах Феодосий. </w:t>
      </w:r>
    </w:p>
    <w:p>
      <w:pPr>
        <w:pStyle w:val="Normal"/>
        <w:ind w:firstLine="540"/>
        <w:rPr/>
      </w:pPr>
      <w:r>
        <w:rPr/>
        <w:t>П р и п и с к а .</w:t>
      </w:r>
    </w:p>
    <w:p>
      <w:pPr>
        <w:pStyle w:val="Normal"/>
        <w:ind w:firstLine="540"/>
        <w:rPr/>
      </w:pPr>
      <w:r>
        <w:rPr/>
        <w:t xml:space="preserve">«Да в писме же преосвященнейшаго митрополита Антония написано, чтоб ризницы с церковнослужители издомовыми людьми всанктпитербурх не посылать, а что его архиерейству и принем присутствующим на всякие изсанктпитербуха издерки до краев сибирских изойдет, чтоб на расплату деньги всофейской казне были к прибытию его архиерейства вготовности. А понеже всофейской казне вденьгах медных скудость немалая, того ради по приговору дому архиерейского правителем велено взаказех тобольских низовых городов данные деньги издоими на 720, и на нынешней настоящей 721 год смонасырей и со всех священнослужителей и причетников собрать со всяким поспешением и прислать втобольск сприлучающимися серными ездоками, а буде где попутчиков вскоре неприлучитца, то снарочными посылщики вскором времени. И тебе архимандриту о сборе всвоем заказе оных окладных денег и о присылке втобольск чинить против вышеписаннаго безвсякаго замедления. Софейскаго дому казначей Иеромонах Евсевий Левонов». </w:t>
      </w:r>
    </w:p>
    <w:p>
      <w:pPr>
        <w:pStyle w:val="Normal"/>
        <w:ind w:firstLine="540"/>
        <w:rPr/>
      </w:pPr>
      <w:r>
        <w:rPr/>
        <w:t>Указ сей с припискою получен в Иркутске 31 октября 1721 года.</w:t>
      </w:r>
    </w:p>
    <w:p>
      <w:pPr>
        <w:pStyle w:val="Normal"/>
        <w:ind w:firstLine="540"/>
        <w:rPr/>
      </w:pPr>
      <w:r>
        <w:rPr/>
        <w:t>Вступление Преосвященнаго Антония на кафедру Сибирскаго митрополита было в такое время, когда в церкви Российской совершилось важное преобразование, - Патриарх заменен Синодом. Преобразование это более или менее должно было изменить порядок и епархиальных управлений. После сего, чтоб видеть, под влиянием каких именно законов должен был действовать новый Сибирский митрополит, укажем на некоторыя, особенно замечательныя узаконения сего времени:</w:t>
      </w:r>
    </w:p>
    <w:p>
      <w:pPr>
        <w:pStyle w:val="Normal"/>
        <w:numPr>
          <w:ilvl w:val="0"/>
          <w:numId w:val="1"/>
        </w:numPr>
        <w:tabs>
          <w:tab w:val="clear" w:pos="708"/>
          <w:tab w:val="left" w:pos="360" w:leader="none"/>
        </w:tabs>
        <w:ind w:left="360" w:hanging="360"/>
        <w:rPr/>
      </w:pPr>
      <w:r>
        <w:rPr/>
        <w:t>Указом 11 февраля 1721 года представлялось архиерейским и монастырским вотчинам сборами и правлением ведаться в правительствующем духовном Синоде, а губернских и провинциальных камериров и Комисаров и прочих в оныя вотчины отнюдь не впущать.</w:t>
      </w:r>
    </w:p>
    <w:p>
      <w:pPr>
        <w:pStyle w:val="Normal"/>
        <w:numPr>
          <w:ilvl w:val="0"/>
          <w:numId w:val="1"/>
        </w:numPr>
        <w:tabs>
          <w:tab w:val="clear" w:pos="708"/>
          <w:tab w:val="left" w:pos="360" w:leader="none"/>
        </w:tabs>
        <w:ind w:left="360" w:hanging="360"/>
        <w:rPr/>
      </w:pPr>
      <w:r>
        <w:rPr/>
        <w:t>В 28 день февраля того же 1721 года состоялся следующий именный указ, распубликованный по всей России, о продаже церковных свечь: Его Царское Величество указал по имянному своему великаго Государя указу учинить от святейшаго правительствующаго духовнаго Синода всенародное объявление, дабы при коейждо церкви един был для продажи свечь приставник. Понеже мнози бывают при церкви продающие тыя с получением не церквем но себе прибытка, который не иному кому, но церковному имению приобщатися должен. А понеже церковная имения нищих имения суть, того ради зи онех от продажи свечь определенною от церкве персоною получаемых денег построить везде при церквах Богадельни пребывания ради нищенствующих больных, которых тамо и кормить по препорции коеяждо церкви доходов, и к тому учредить церковных старост вероятия достойных, со обыкновеннми всех приходских людей писменнозаручными выборы, а продающим не от лица церкви есвечи, но от себя, и себе точию от церковной вещи прибыток получающим учинить указ, дабы они впредь оных свечь не продавали, и в купечестве своем несодержали, а которые ныне у них приготовленныя к продаже обретаются свечи и за те свечи заплатить им настоящую цену, отобрать к церквам по количеству ведомаго коеяждо служителем потребления и приготовлять оныя свечи по образцу (*).</w:t>
      </w:r>
    </w:p>
    <w:p>
      <w:pPr>
        <w:pStyle w:val="Normal"/>
        <w:rPr/>
      </w:pPr>
      <w:r>
        <w:rPr/>
        <w:t xml:space="preserve">(*) </w:t>
      </w:r>
      <w:r>
        <w:rPr>
          <w:sz w:val="20"/>
          <w:szCs w:val="20"/>
        </w:rPr>
        <w:t xml:space="preserve">В именном указе Петра </w:t>
      </w:r>
      <w:r>
        <w:rPr>
          <w:sz w:val="20"/>
          <w:szCs w:val="20"/>
          <w:lang w:val="en-US"/>
        </w:rPr>
        <w:t>I</w:t>
      </w:r>
      <w:r>
        <w:rPr>
          <w:sz w:val="20"/>
          <w:szCs w:val="20"/>
        </w:rPr>
        <w:t xml:space="preserve"> 4 апреля 1724 года форма восковых свечей церковных определена так «чтоб каждая свеча имела нижнюю толстоту против верхней вдвое, а верхнюю толстоту против нижней вполу, а длина была против той нижней толстоты впятеро. Короче сказать, свечи должны были иметь фигуру, нынешних осеняльных, употребляемых в трикириях и дикириях.</w:t>
      </w:r>
    </w:p>
    <w:p>
      <w:pPr>
        <w:pStyle w:val="Normal"/>
        <w:numPr>
          <w:ilvl w:val="0"/>
          <w:numId w:val="1"/>
        </w:numPr>
        <w:tabs>
          <w:tab w:val="clear" w:pos="708"/>
          <w:tab w:val="left" w:pos="360" w:leader="none"/>
        </w:tabs>
        <w:ind w:left="360" w:hanging="360"/>
        <w:rPr/>
      </w:pPr>
      <w:r>
        <w:rPr/>
        <w:t>Указом Митрополита Антония от 20 декабря 1721 года, в следствие указа Святейшаго Синода, предписано было во всех монастырях переписать церкви, церковное имущество, строения, имение, вотчины, скота, денежную казну, притом братию, монахов, служебников, вотчинных крестьян и всякаго чина обывателей; сделать учет всем монастырским имуществам с 1710 го 1722 год, и счетныя и переписныя книги прислать в Тобольск немедленно, и подать митрополиту в Крестовой палате.</w:t>
      </w:r>
    </w:p>
    <w:p>
      <w:pPr>
        <w:pStyle w:val="Normal"/>
        <w:numPr>
          <w:ilvl w:val="0"/>
          <w:numId w:val="1"/>
        </w:numPr>
        <w:tabs>
          <w:tab w:val="clear" w:pos="708"/>
          <w:tab w:val="left" w:pos="360" w:leader="none"/>
        </w:tabs>
        <w:ind w:left="360" w:hanging="360"/>
        <w:rPr/>
      </w:pPr>
      <w:r>
        <w:rPr/>
        <w:t>Именным указом 6 февраля 1722 года, слово: Царь, велено в чтении и пении, кроме псалмов, заменить словом: Император.</w:t>
      </w:r>
    </w:p>
    <w:p>
      <w:pPr>
        <w:pStyle w:val="Normal"/>
        <w:numPr>
          <w:ilvl w:val="0"/>
          <w:numId w:val="1"/>
        </w:numPr>
        <w:tabs>
          <w:tab w:val="clear" w:pos="708"/>
          <w:tab w:val="left" w:pos="360" w:leader="none"/>
        </w:tabs>
        <w:ind w:left="360" w:hanging="360"/>
        <w:rPr/>
      </w:pPr>
      <w:r>
        <w:rPr/>
        <w:t>У всяких людей, кроме рядовых солдат, при выдаче жалованья, а духовных с жалованья и с руги, вычитать по копейке с рубля на содержание воинскаго госпиталя.</w:t>
      </w:r>
    </w:p>
    <w:p>
      <w:pPr>
        <w:pStyle w:val="Normal"/>
        <w:numPr>
          <w:ilvl w:val="0"/>
          <w:numId w:val="1"/>
        </w:numPr>
        <w:tabs>
          <w:tab w:val="clear" w:pos="708"/>
          <w:tab w:val="left" w:pos="360" w:leader="none"/>
        </w:tabs>
        <w:ind w:left="360" w:hanging="360"/>
        <w:rPr/>
      </w:pPr>
      <w:r>
        <w:rPr/>
        <w:t>Святейший Правительствующий Синод уведомился, что по скончании последняго российскаго Патриарха до состояния Святейшаго Правительствующаго Синода, когда так важнаго и сильнаго правительства должнаго не было, построены вновь в разных местех монастыри, и пустыни, и скиты и часовни, свыше потребы, незнаемо по каким указом, и почьему позволению, також и во определении степеней и властей немалыя учинилась прежнему содержанию перемена и многая показалась в том новость. Что усмотря, согласно приговорили, как в синодальной области, так и во всех архиерейских епархиях осведомося изследовать обстоятельно, в которых городах и уездах, какие кем, и по каким указом, и по чьему благословению поострены вновь монастыри и пустыни и скиты и церкви и часовни, на каких землях, и чем оныя определены довольсоваться, и в которых монастырех учинены вновь же вместо бывших строителей – игумены, а вместо игуменов архимандриты, также в которых монастырех были и архимандриты да без шапок, а даны кем всем архимандритом против знатных Лавр шапки, и прочее от одежд украшение и обретаются ли тамо письменные о том указы,  и откуду и когда полученные. С которых указов, ежели где явятся и копии, имянно при обстоятельных ведомостех прислать в Святейший Правительствующий Синод, и по вышеозначенным Его Императорскаго Величества указом Преосвященному митрополиту велено в его архиерейской епархии действовать, и в Святейшем Синоде ответствовать, как тех в Его Императорскаго Величества указах повелевается без замедления.</w:t>
      </w:r>
    </w:p>
    <w:p>
      <w:pPr>
        <w:pStyle w:val="Normal"/>
        <w:numPr>
          <w:ilvl w:val="0"/>
          <w:numId w:val="1"/>
        </w:numPr>
        <w:tabs>
          <w:tab w:val="clear" w:pos="708"/>
          <w:tab w:val="left" w:pos="360" w:leader="none"/>
        </w:tabs>
        <w:ind w:left="360" w:hanging="360"/>
        <w:rPr/>
      </w:pPr>
      <w:r>
        <w:rPr/>
        <w:t>По Его Императорскаго Величества указу, каков от 16 июня 1722 года прислан в Тобольск из святейшаго Правительствующаго Синода к Преосвященному Антонию Митрополиту Тобольскому и Сибирскому, велено в Святейший Правительствующий Синод ответствовать, коликое число от 718 года поныне всяких чинов российскаго народа у исповеди не было, и явилось раскольников, и что с них надлежало собрать с неисповедавшихся штрафных, а с раскольников двойного окладу денег, и что собрано и в доимке, и где те собранные деньги хранятся. А по Императорскаго Величества Имянному указу велено оные зборы ведать в Святейшем Правительствующем Синоде. И чтоб оные с неисповедавшихся штрафные, а с раскольников двойного окладу деньги, что есть в зборе, присылать и впредь присылать в Святейший Правительствующий Синод. А по печатным Е.И.В. указом повелено: с неисповедавшихся с разночинцов и посадских брать штрафных денег, первой – по рублю, второй – по два рубли, третей – по три рубли, а с поселян, первой по десяти денег, второй по гривне, третей по пяти алтын, а с раскольников против настоящаго нынешняго платежа, почему купечество в посады, а крестьяне с тяглых своих жеребьев платят, вдвое, - а которые по описи явятся, а прежде всего податей никаких не платили, тех обложить, применяясь к тому, = а со вдов и девок против того вполы. А буде о тех, кто у исповеди не будет, которой священник не донесет, и за такую ману взять на нем штрафа первой 5 рублев, второй 10 рублев, третий 15 рублев, а ежели потом явится в той же мане, и за то извержен будет священства.</w:t>
      </w:r>
    </w:p>
    <w:p>
      <w:pPr>
        <w:pStyle w:val="Normal"/>
        <w:ind w:firstLine="540"/>
        <w:rPr/>
      </w:pPr>
      <w:r>
        <w:rPr/>
      </w:r>
    </w:p>
    <w:p>
      <w:pPr>
        <w:pStyle w:val="Normal"/>
        <w:ind w:firstLine="540"/>
        <w:rPr/>
      </w:pPr>
      <w:r>
        <w:rPr/>
        <w:t xml:space="preserve">Наконец при указе из Тобольскаго архиерейскаго дому в Иркутске получены к руководству разосланыя от св. Синода книжки о браках правоверных лиц с иноверными, и духовный Регламент только что отпечатанный. </w:t>
      </w:r>
    </w:p>
    <w:p>
      <w:pPr>
        <w:pStyle w:val="Normal"/>
        <w:ind w:firstLine="540"/>
        <w:rPr/>
      </w:pPr>
      <w:r>
        <w:rPr/>
        <w:t>Пастырская заботливость Преосвященного Митрополита Антония прежде всего выказалась в напоминаниях через духовных закащиков всем православным, чтоб неупустительно исполняли долг очищения совести исповедию и св. причащением. От 22 июня 1722 года в Иркутск прислана была по этому предмету следующая грамота:</w:t>
      </w:r>
    </w:p>
    <w:p>
      <w:pPr>
        <w:pStyle w:val="Normal"/>
        <w:ind w:firstLine="540"/>
        <w:rPr/>
      </w:pPr>
      <w:r>
        <w:rPr/>
        <w:t>«Божиею милостию православный Архиепископ Митрополит Тобольский и Сибирский Антоний.</w:t>
      </w:r>
    </w:p>
    <w:p>
      <w:pPr>
        <w:pStyle w:val="Normal"/>
        <w:ind w:firstLine="540"/>
        <w:rPr/>
      </w:pPr>
      <w:r>
        <w:rPr/>
        <w:t>Всем обще церкви святой Православновосточной Матере нашей в Дусе Святем благопослушливым чадом, от Великаго Архиерея прошедшаго небеса Христа, Сына Божия, желающе благословения, известно творим: всемилостивейшаго Государя нашего отца отечествия, Его Императорскаго Величества Петра Великаго, сомодержца всероссийскаго зайшол нас всемилостивейший указ, повелевающий, дабы яко в протчих Его Императорскаго Величества державы епархиях, сице и в епархии Сибирской вси, кто токмо имя христианское на себе носит, во время святаго четыредесятодневнаго поста говели, ходили в церковь, и исповедали пред отцем духовным грехи своя и причащались божественных тайн. Каковый Его Императорскаго Величества всемилостивейший указ, во все епархии сибирской городы, такожде и в град Иркуцк прежде мимошедшаго поста был от нас послан. И буде кто от правоверных тому душеполезному Его Императорскаго Величества указу повинувся, в мимошедшую святую четыредесятицу говел и исповедался и причащался божественных Таин, буди благословен. Кто же явился непокорив и преслушен, и нехотел исповедатися и причащатися, таковый должен штрафу уроченное число безотпустно; а буде кто верен в своем непокрстве и расколе пребывает, церкви святой соединится, исповедатися и причащатися не похотел, таковый должен есть платить штрафный оклад сугубо, для чего от нас нарочно учрежденный есть иркуцкаго заказа судия, которому да бысте всяк ослушник без всякого отлагательства плательщики были уреченное число штрафу неизвиняючи себе никаковым изветом пастырско приказуем. И впредь не желаючи вам таковаго платежа упоминаем да бысте церкви святой не были противны, в посты ходили до церкви, исповедалися и причащалися. Вышепоименованный Митрополит рукою влс» (властною).</w:t>
      </w:r>
    </w:p>
    <w:p>
      <w:pPr>
        <w:pStyle w:val="Normal"/>
        <w:ind w:firstLine="540"/>
        <w:rPr/>
      </w:pPr>
      <w:r>
        <w:rPr/>
        <w:t>К новому Митрополиту начали являться в Тобольск из разных мест просители, желающие постановления во иереи и диаконы, но без всяких о себе свидетельств. По этому случаю Преосвященный Антоний предписал всем духовным закащикам, чтоб отселе ставленники были ими свидетельствованы, чтоб о благонравном их житии было удостоверение от прихожан, и принимаемо во внимание: не пришлые ли они из других городов, не крепостные ли, не солдаты ли, не тяглых ли отцов дети? И чтоб закащики присылая безпрепятственных в Тобольск для рукоположения прилагали и удостоверения о безпрепятсвенности за своим подписом и печатью.</w:t>
      </w:r>
    </w:p>
    <w:p>
      <w:pPr>
        <w:pStyle w:val="Normal"/>
        <w:ind w:firstLine="540"/>
        <w:rPr/>
      </w:pPr>
      <w:r>
        <w:rPr/>
        <w:t xml:space="preserve">В Тобольской Митрополии не имелось надлежащих отчетов ни о нравственном состоянии пасомых, разсеянных по неизмеримому пространству Сибири, ни о церквах, ни о манастырском хозяйстве, ниже о числе монашествующих, потому Преосвященный Антоний, как для своего ведения, так и для донесения вновь учрежденному Святейшему синоду, озаботился собирать все потребныя сведения посредством доверенных лиц. Первое его по сему случаю распоряжение состояло в том, что на другой год (1722) своего прибытия в Тобольск, он поручил архиерейскаго дома служителю Ивану Евстафьеву ехать в низовые города, в Томск, Енисейск, Туруханск, в Иркутск, Нерчинск, на Киреньгу и в Якутск, для перепеси монастырей и церквей, придельных храмов, часовен, при монастырях служителей, скота и прочих угодий, - для приведения в известность монастырских и церковных капиталов, и для немедленнаго взыскания накопившихся недоимок, следующих в казну архиерейскую. В то же время м.Антоний строго предписал, чтоб священнические и причетнические дети со всей Сибири, не исключая и Иркутскаго ведомства, высылались в Тобольск в школу. </w:t>
      </w:r>
    </w:p>
    <w:p>
      <w:pPr>
        <w:pStyle w:val="Normal"/>
        <w:ind w:firstLine="540"/>
        <w:rPr/>
      </w:pPr>
      <w:r>
        <w:rPr/>
        <w:t>В какой бы малой мере ни были выполнены все предначертания Митрополита, за всем тем оне делали движение делам церковным и в Восточной Сибири. Из заложенных в Иркутске с благословения Митрополита Феодора церквей, по грамоте новаго Тобольскаго Митрополита Антония, освящена прежде других Владимирская 3 октября 1725 года, антиминсом на камке который священнодейстован еще митрополитом Феодором, но подписан был Антонием, и служил до 1740 года.</w:t>
      </w:r>
    </w:p>
    <w:p>
      <w:pPr>
        <w:pStyle w:val="Normal"/>
        <w:ind w:firstLine="540"/>
        <w:rPr/>
      </w:pPr>
      <w:r>
        <w:rPr/>
      </w:r>
    </w:p>
    <w:p>
      <w:pPr>
        <w:pStyle w:val="Normal"/>
        <w:ind w:firstLine="540"/>
        <w:rPr>
          <w:b/>
          <w:b/>
        </w:rPr>
      </w:pPr>
      <w:r>
        <w:rPr>
          <w:b/>
        </w:rPr>
        <w:t>АРХИМАНДРИТ АНТОНИЙ ПЛАТКОВСКИЙ</w:t>
      </w:r>
    </w:p>
    <w:p>
      <w:pPr>
        <w:pStyle w:val="Normal"/>
        <w:ind w:firstLine="540"/>
        <w:rPr/>
      </w:pPr>
      <w:r>
        <w:rPr/>
        <w:t>Антоий Стаховский был последний архиерей, который из Тобольска простирал иерархическую власть на Иркутскую провицию и на Забайкалье. На этом переходном состоянии церковной завсимости Иркутская от Тобольска стоит лицо, с которым связь событий теперь же требует ознакомиться, - архимандрит Антоний Платковский.</w:t>
      </w:r>
    </w:p>
    <w:p>
      <w:pPr>
        <w:pStyle w:val="Normal"/>
        <w:ind w:firstLine="540"/>
        <w:rPr/>
      </w:pPr>
      <w:r>
        <w:rPr/>
        <w:t>Помним, что в 1720 году, с благословения архиерео-схимонаха Феодора, поехал Платковский с послом Измайловым в Китай. Но мы не имели еще случая узнать что нибудь о характере сего архимандрита. Частная переписка лучше всего знакомит с характерами. Потому не поскучим прочитать письма, которыя писал Платковский с дороги в Китай к строителю Иркутского Вознесенскаго монастыря иеромонаху Корнилию. Это первыя данныя, которыми выясняется личность, обреченная на вековую жалкую известность.</w:t>
      </w:r>
    </w:p>
    <w:p>
      <w:pPr>
        <w:pStyle w:val="Normal"/>
        <w:ind w:firstLine="540"/>
        <w:rPr/>
      </w:pPr>
      <w:r>
        <w:rPr/>
        <w:t>1.</w:t>
      </w:r>
    </w:p>
    <w:p>
      <w:pPr>
        <w:pStyle w:val="Normal"/>
        <w:ind w:firstLine="540"/>
        <w:rPr/>
      </w:pPr>
      <w:r>
        <w:rPr/>
        <w:t>Всечестному отцу Корнилию, строителю Иркутскаго Вознесенскаго монастыря. Совсем змонастыря неподнялся, что мне нужная, и то позабил взятии, того ради нарочнаго посылаю Петра Лузина, что надобно мне в путь, и позабилося. И ти вскоре отправь супротив росписи, которая ему дана. Та тюки мои, которыя завирена и розбиты, и ти, аще случится, хоть на деньги продай, хоть на мягкую рухлядь променяй по цене настоящей почему в Иркутску; а при мне вели бить с Лузиным Стрекаловскому, или сам будь, а деньги или товар отдайте, запечатавши казенною печатью, Петру Лузину. Что того и сколько всего будет, пиши в граматках. Прикажи тарбагану, чтоби сковал обручи до коляски, и что будет надобно, и то би все поделал. Дайте с казны кожи две добрыя деланыя на коляску, та гвоздья купити добраго зголовками медными белыми или красными обивать коляску тысячей две или полтори. Да Аассону прикажи моим именем, чтоби он досматривал везде по заимками работников и посельщиков (*) с прилежанием, что би все было везде справлено. Приголовок пришлите и ключи котории в казенной коробии Клима хлопца (**), когда приехав. И ви отправьте их с Лузиным за море в лодки. Незамай Стрекаловский зукладчиками (***) потрудится.</w:t>
      </w:r>
    </w:p>
    <w:p>
      <w:pPr>
        <w:pStyle w:val="Normal"/>
        <w:ind w:firstLine="540"/>
        <w:rPr>
          <w:sz w:val="20"/>
          <w:szCs w:val="20"/>
        </w:rPr>
      </w:pPr>
      <w:r>
        <w:rPr>
          <w:sz w:val="20"/>
          <w:szCs w:val="20"/>
        </w:rPr>
      </w:r>
    </w:p>
    <w:p>
      <w:pPr>
        <w:pStyle w:val="Normal"/>
        <w:ind w:firstLine="540"/>
        <w:rPr>
          <w:sz w:val="20"/>
          <w:szCs w:val="20"/>
        </w:rPr>
      </w:pPr>
      <w:r>
        <w:rPr>
          <w:sz w:val="20"/>
          <w:szCs w:val="20"/>
        </w:rPr>
        <w:t>(*) Посельщиками назывались поселенные на заимках для надзора за работами и для разбирательства между жителями, командируемые от монастырей или монахи или другие доверенные лица.</w:t>
      </w:r>
    </w:p>
    <w:p>
      <w:pPr>
        <w:pStyle w:val="Normal"/>
        <w:ind w:firstLine="540"/>
        <w:rPr>
          <w:sz w:val="20"/>
          <w:szCs w:val="20"/>
        </w:rPr>
      </w:pPr>
      <w:r>
        <w:rPr>
          <w:sz w:val="20"/>
          <w:szCs w:val="20"/>
        </w:rPr>
        <w:t>(**) Клим хлопец был племянник Платковского</w:t>
      </w:r>
    </w:p>
    <w:p>
      <w:pPr>
        <w:pStyle w:val="Normal"/>
        <w:ind w:firstLine="540"/>
        <w:rPr>
          <w:sz w:val="20"/>
          <w:szCs w:val="20"/>
        </w:rPr>
      </w:pPr>
      <w:r>
        <w:rPr>
          <w:sz w:val="20"/>
          <w:szCs w:val="20"/>
        </w:rPr>
        <w:t xml:space="preserve">(***) Вкладчики при монастырях составляли как бы особое сословие. Лицо или семейство сделавшее какой либо вклад в монастырь, отделялось от своего прежняго общества, поступало под покровительство власти духовной, чрез монастырское начальство расплачивалось податями, подчинялось ему во всем, и знать не знало другаго начальства. </w:t>
      </w:r>
    </w:p>
    <w:p>
      <w:pPr>
        <w:pStyle w:val="Normal"/>
        <w:ind w:firstLine="540"/>
        <w:rPr>
          <w:sz w:val="20"/>
          <w:szCs w:val="20"/>
        </w:rPr>
      </w:pPr>
      <w:r>
        <w:rPr>
          <w:sz w:val="20"/>
          <w:szCs w:val="20"/>
        </w:rPr>
      </w:r>
    </w:p>
    <w:p>
      <w:pPr>
        <w:pStyle w:val="Normal"/>
        <w:ind w:firstLine="540"/>
        <w:rPr/>
      </w:pPr>
      <w:r>
        <w:rPr/>
        <w:t>Укладчиков принимайте вновь, и давай укладни на свое имя; такожде и старым облегчение твори, что би не пожаловались. И аще котории пожелают в старцы, постригай без отказу. Аврааму благословение скажи от мене, чтоби угурцы збирал, да капусти зделала вилкованной ведер здесять про мой обиход на год: КА, а я вам оклад положу, як возвращуся скитайскаго царства за вашу любовь. Пожалуй сам прежде, Корнилие, смотри и везде добрым порядком, а до мене ведение во всем пиши о поведении монастырском. Сия ознаменуючи Богу вручая. Зселенгинска. 1720 году июня 4 дня. Антоний Архимандрит.</w:t>
      </w:r>
    </w:p>
    <w:p>
      <w:pPr>
        <w:pStyle w:val="Normal"/>
        <w:ind w:firstLine="540"/>
        <w:rPr/>
      </w:pPr>
      <w:r>
        <w:rPr/>
      </w:r>
    </w:p>
    <w:p>
      <w:pPr>
        <w:pStyle w:val="Normal"/>
        <w:ind w:firstLine="540"/>
        <w:rPr/>
      </w:pPr>
      <w:r>
        <w:rPr/>
        <w:t>2. Отцу строителю Иеромонаху Корнилию. Многажды до тебе посылаем письма, а ниединожды ответу небывало. И нынешнем месяце июне 18 дня ведомо тебе пишу, по прошению его милости господина комиссара Федора Истопникова приказую тебе тогожде вермени и дня, когда получишь сие письмо, отправить бы тебе запасу ржанаго шесть сот пудов по настоящей цене Иркутской, который запас збелой (реки) пришел, а хотя и тот продан, и вы изонбару выдайте монастырскаго, а деньги или подставы примите по цене без отказу. Такожде приказываю вам монастырския подворья дати до прожиья ему же комиссару, и в честь и споможение чинить из монастыря хлебом, квасом, капустою, как и он мне творит в Селенгинску. А я, аще Бог мене в живых хощет сохранить, возвращуся искитаю, сам все награжду. Антоний Архимандрит Иркутский. Изселенгинска 1720 года июня 18 дня.</w:t>
      </w:r>
    </w:p>
    <w:p>
      <w:pPr>
        <w:pStyle w:val="Normal"/>
        <w:ind w:firstLine="540"/>
        <w:rPr/>
      </w:pPr>
      <w:r>
        <w:rPr/>
      </w:r>
    </w:p>
    <w:p>
      <w:pPr>
        <w:pStyle w:val="Normal"/>
        <w:ind w:firstLine="540"/>
        <w:rPr/>
      </w:pPr>
      <w:r>
        <w:rPr/>
        <w:t>3.Иеромонаху Корнилию строителю Иркутскаго Вознесенскаго монастыря. Пишу я к тебе не леняся почасту, а ты до мене в Селенгинск – ниединожды не отпишешь о монастырском порядке, каков у вас радение. Когда сам ленишьися писати до мене или гордишися, хошь подъячему прикажи, он да пишет до мене. О всем послал я тамо Лузина в монастырь к вам, и не знаю что он по сию пору там делает. Выслать его скоро, будет справился зделом тем, кое ему приказано было, и на росписе дано. А буде и неуправился, и ты его в самой скорости высылай того де ради, что будет скоро подъем вкитай нам. Который подставы не променял на мягкую рухлядь Лузин, и те, Корнилие, сказначеями и з Авраамом та и свениамином позапечатавай до моего возврату искитаи в монастырь. Да пришли в саомй скорости пудов три железа добраго с Лузиным, да гвоздья купи луженаго белых тысечу, да купи сукна яренги красного или зеленаго коляску обивати аршин здесяток, а на мене запишите, или та мои деньги, который избирал протопоп Пётр, да пришли кож добрых самых больших три или четыре на коляску. А Лузина со всем тем скоро высылай в Селенгинск, бо ежели умедлит, то не застанет мене; а подводы дай ему лодку монастырскую и большую, вкладчикам прикажи что би извели до моря, и за море Лузина перевезли. Пожалуй скоро высылай, по получении сего пиьсма, чтоб и дня немедлил, а все ему вручи по моим грамоткам, кои и давно писал и ноничи. Клим хлопец аще приехал, за море скоро отправь. А когда я выйду вкитай, а хлопец приехав, незамай впортного исижа учится портняжить, чтоб той напрасно не потерялся. Антоний Архимандрит Изселенгинска июня 28 дня. Пошли скем нибудь грамотку архиерейскую аще получил и кои будут после, отсылай. Мыла добраго самого пришлите с полпуда, бумаги писчей пришли стопу, а купите самой доброй, сурику купи добраго с полфунта краснаго за мои деньги.</w:t>
      </w:r>
    </w:p>
    <w:p>
      <w:pPr>
        <w:pStyle w:val="Normal"/>
        <w:ind w:firstLine="540"/>
        <w:rPr/>
      </w:pPr>
      <w:r>
        <w:rPr/>
        <w:t>4. Петру Лузину сыну боярскому. Поехав от нас в месяце июня первых числах, иже месяц окончился июнь, а ты не знаю за чем по сию пору живешь в Иркутску. Аще вси поменял подставы на горносталех, то хорошо, поскорей поезжай к нам в Селенгинск, аще же чего и поставов всех не нашол и не поизбул и не променял, или те или те променял а не все, а другия позастался, или те кои осталися подставы, отдай счетом, и росписку возьми, и своею печатью запечатай, а сам немедленно поезжай по получении сего пиьсма. Аще тебе по росписке велено взятии, и ты не забывай все возьми, и своею печатью запечатай, а сам немедленно поезжай по получении сего пиьсма. Аще тебе по росписке велено взятии, и ты не забывай, все возми, вначале кож три добрых или четыре на коляску, гвоздья хошь и змедными головками, хошь и збелыми, тысечю счетом или больше, или велеть полудить мастеру говздья простое; сукна вели строителю и казначеем купити яренги зеленаго или краснаго. Паки  вкорети епископской и архиерейской на чем и коляску повесити воми все четыре ремня. Масло деревянное возми у Авраамия, а сам скоро будь к нам. А возми себе лодку монастырскую большую а в гребцы вкладчиков, или ценою найми за море. Антоний Архимандрит Изселенгинска. Июля в 2 д. Купи сурику самого добраго фунт, да белил добрых же фунт коляску красить. Приказываю тебе, Лузин, взятии железа, врийскаго возми вина шесть ведр, да купи за деньги сахар четверть пуда, да пожалуй скоро поезжай в Селенгинск, и стоя никакова не дожидайся, да купи пояску полувершещных русских да коляску чтоб лучше обивати, или посмотри, какии пояски у корет архиерейской зимной».</w:t>
      </w:r>
    </w:p>
    <w:p>
      <w:pPr>
        <w:pStyle w:val="Normal"/>
        <w:ind w:firstLine="540"/>
        <w:rPr/>
      </w:pPr>
      <w:r>
        <w:rPr/>
      </w:r>
    </w:p>
    <w:p>
      <w:pPr>
        <w:pStyle w:val="Normal"/>
        <w:ind w:firstLine="540"/>
        <w:rPr/>
      </w:pPr>
      <w:r>
        <w:rPr/>
        <w:t xml:space="preserve">Измайлов недолго был в Пекине; потому что при переговорах встретила его неудача. Оставив там агентом Секретаря своего Лоренц Ланга, весною 1721 года выехал в Иркутск. С ним же выехал и Антоний Платковский, у котораго глубоко залегла дума, как бы вернуться в Пекин начальником миссии на место скончавшагося там в сентябре 1718 года архимандрита Иллариона Лежайскаго. В это время еще не дошли до Иркутска известия о иерархических переменах в Тобольске. Платковский полагая, что там продолжает служение благодетель его Митрополит Феодор, разсчитал на его к себе расположение, и признал необходимым для осуществления мечты своей побывать в Тобольске. </w:t>
      </w:r>
    </w:p>
    <w:p>
      <w:pPr>
        <w:pStyle w:val="Normal"/>
        <w:ind w:firstLine="540"/>
        <w:rPr/>
      </w:pPr>
      <w:r>
        <w:rPr/>
        <w:t>Между тем в Иркутске Троицко-сошественская церковь на Потеряихе была постройкою окончена, и уже освеящен был строителем Корнилием 10 января 1721 года придельный храм во имя Первоверховных Апостолов Петра и Павла. Предстояло священие главнаго алтаря во имя Святыя Троицы. Архимандри Платковский совершил освящение сего храма 10 июня того же 1721 года, и отправился в Тобольск.</w:t>
      </w:r>
    </w:p>
    <w:p>
      <w:pPr>
        <w:pStyle w:val="Normal"/>
        <w:ind w:firstLine="540"/>
        <w:rPr/>
      </w:pPr>
      <w:r>
        <w:rPr/>
        <w:t>Но каково было его изумление, когда он встретил там и иерарха инаго, и услышал о новых распоряжениях Правительства относительно Пекинской миссии, которыя в прах разбили мечту, им лелеемую.</w:t>
      </w:r>
    </w:p>
    <w:p>
      <w:pPr>
        <w:pStyle w:val="Normal"/>
        <w:ind w:firstLine="540"/>
        <w:rPr/>
      </w:pPr>
      <w:r>
        <w:rPr/>
      </w:r>
    </w:p>
    <w:p>
      <w:pPr>
        <w:pStyle w:val="Normal"/>
        <w:ind w:firstLine="540"/>
        <w:rPr/>
      </w:pPr>
      <w:r>
        <w:rPr/>
      </w:r>
    </w:p>
    <w:p>
      <w:pPr>
        <w:pStyle w:val="Normal"/>
        <w:ind w:firstLine="540"/>
        <w:rPr>
          <w:b/>
          <w:b/>
        </w:rPr>
      </w:pPr>
      <w:r>
        <w:rPr>
          <w:b/>
        </w:rPr>
        <w:t>НАЗНАЧЕНИЕ В КИТАЙ ЕПИСКОПА ИННОКЕНИЯ КУЛЬЧИЦКАГО</w:t>
      </w:r>
    </w:p>
    <w:p>
      <w:pPr>
        <w:pStyle w:val="Normal"/>
        <w:ind w:firstLine="540"/>
        <w:rPr>
          <w:b/>
          <w:b/>
        </w:rPr>
      </w:pPr>
      <w:r>
        <w:rPr>
          <w:b/>
        </w:rPr>
      </w:r>
    </w:p>
    <w:p>
      <w:pPr>
        <w:pStyle w:val="Normal"/>
        <w:ind w:firstLine="540"/>
        <w:rPr/>
      </w:pPr>
      <w:r>
        <w:rPr/>
        <w:t>Мысль постоянно занимавшая Петра Великаго водворить православную веру в пределах Монголии и Китая, встретившись с равносильным желанием уважаемого Монархом старца Архиереосхимонаха Феодора Лещинскаго, предлаговшаго Государю чрез князя Гагарина утвердить в самом Пекине пребывание православного архиерея, - остановилась на избранном сосуде, на соборном иеромонахе Алексанроневской Лавры Иннокентие Кульчицкомъ.</w:t>
      </w:r>
    </w:p>
    <w:p>
      <w:pPr>
        <w:pStyle w:val="Normal"/>
        <w:ind w:firstLine="540"/>
        <w:rPr/>
      </w:pPr>
      <w:r>
        <w:rPr/>
        <w:t xml:space="preserve">В Черниговской губернии, Сосницкаго уезда, в селении Дягове известен родственник святаго Иннокентия, коллежский ассесор Андрей Васильевич Кульчицкий. В его фамильных записках значится, что около 999 года предкам и фамилии Кульчицких от Польскаго короля Болеслава храбраго дан был дворянский герб, что предки Кульчицких к фамилии своей прибавляли: «Придомокъ» и подписывались иногда Котъ-Кульчицкими, а иногда Кульчицкими – Котъ.Когда в 1617 году учредилось Луцкое Крестовоздвиженское Братство, стремившееся к охранению православия, то в состав его были знаменитейшие дворяне Кульчицкие – </w:t>
      </w:r>
      <w:r>
        <w:rPr>
          <w:lang w:val="en-US"/>
        </w:rPr>
        <w:t>Kzzysztox</w:t>
      </w:r>
      <w:r>
        <w:rPr/>
        <w:t xml:space="preserve"> </w:t>
      </w:r>
      <w:r>
        <w:rPr>
          <w:lang w:val="en-US"/>
        </w:rPr>
        <w:t>Kulczycky</w:t>
      </w:r>
      <w:r>
        <w:rPr/>
        <w:t xml:space="preserve">, </w:t>
      </w:r>
      <w:r>
        <w:rPr>
          <w:lang w:val="en-US"/>
        </w:rPr>
        <w:t>Skarbnyk</w:t>
      </w:r>
      <w:r>
        <w:rPr/>
        <w:t xml:space="preserve"> </w:t>
      </w:r>
      <w:r>
        <w:rPr>
          <w:lang w:val="en-US"/>
        </w:rPr>
        <w:t>Voyevodztva</w:t>
      </w:r>
      <w:r>
        <w:rPr/>
        <w:t xml:space="preserve"> </w:t>
      </w:r>
      <w:r>
        <w:rPr>
          <w:lang w:val="en-US"/>
        </w:rPr>
        <w:t>Czarnychovskiego</w:t>
      </w:r>
      <w:r>
        <w:rPr/>
        <w:t xml:space="preserve"> </w:t>
      </w:r>
      <w:r>
        <w:rPr>
          <w:lang w:val="en-US"/>
        </w:rPr>
        <w:t>ujury</w:t>
      </w:r>
      <w:r>
        <w:rPr/>
        <w:t xml:space="preserve"> </w:t>
      </w:r>
      <w:r>
        <w:rPr>
          <w:lang w:val="en-US"/>
        </w:rPr>
        <w:t>Kulczycky</w:t>
      </w:r>
      <w:r>
        <w:rPr/>
        <w:t>. В последствии весь род Кульчицких перешл в подданство России, и из рода этого бывал в Киево-Выдубицком монастыре экономом иеромонах Илларион (прежде Игнатий) Кульчицкий, а славою и украшением этой фамилии сделался Иннокний, по усмотрению Великаго Монарха России, возведенный в сан Епископа для посольства в Китай. В преданиях Сибирских святитель Иннокентий признается сыном сельскаго священника Киевской Епархии.</w:t>
      </w:r>
    </w:p>
    <w:p>
      <w:pPr>
        <w:pStyle w:val="Normal"/>
        <w:ind w:firstLine="540"/>
        <w:rPr/>
      </w:pPr>
      <w:r>
        <w:rPr/>
        <w:t xml:space="preserve">Но положительно известно то, что Иннокентий Кульчицкий, воспитывался в Киевской Академии, и потом был наставником и начальником (префектом) в Московской славяно-греко-латинской Академии. А что он отлично владел языком латинским, на это увидим доказательство. Из Москвы поступил он в Алексанроневскую Лавру, может быть в следствие известнаго вызова Петром </w:t>
      </w:r>
      <w:r>
        <w:rPr>
          <w:lang w:val="en-US"/>
        </w:rPr>
        <w:t>I</w:t>
      </w:r>
      <w:r>
        <w:rPr/>
        <w:t xml:space="preserve"> московских добожительных монашествующих для пополнения только что обосновывавшейся тогда Петербургской Лавры. В Петербурге, по сказанию Иркутскаго летописца Пежемскаго, имевшаго большую коллекцию исторических актов, Иннокентий Кульчицкий получил звание Оберъ-Иеромонаха во флоте. А как по морскому уставу, начертанному державною рукою Петра, на оберъ-иеромонахе лежала обязанность в течении недели посетить каждый корабль, обозреть жизнь и служение корабельных еиромонахов, управлять ими, разрешать между ими разные недоуменные случаи, и обо всем давать отчет святейшему Синоду; то, нет сомнения, что такое доверие могло быть сделано неиначе, как при личной и короткой известности лица доверяемаго Основателю русскаго флота. Впрочем, то одно, что Иеромонаха Иннокентия Кульчицкаго, а не кого другаго назначили в Китай, служит неоспоримым фактом, что Государь знал, кого назначал исполнителем задушевнаго своего в отношении к Китаю предначертания, знал, кого посылал на многотрудную борьбу с заправлявшим в то время делами пекинскаго трибунала, с коварным товариществом иезуитов, всегда враждебных церкви православной, утверждения и распространения которой они особенно не могли потерпеть там, где уже владели умами. </w:t>
      </w:r>
    </w:p>
    <w:p>
      <w:pPr>
        <w:pStyle w:val="Normal"/>
        <w:ind w:firstLine="540"/>
        <w:rPr/>
      </w:pPr>
      <w:r>
        <w:rPr/>
        <w:t>Коль скоро решено было назначение иеромонаха Иннокентия в Пекин, Святейший Синод 14 февраля 1721 года докладывал Государю: определенного в Хинское государство иеромонаха Иннокения Кульчицкаго, архиереем Иркутским и Нерчинским, для близости к оному госудраству посвятить ли, и онаго для удобнейшаго обхождения от Сибирской епархии (Тобольской) отделить ли? Государь отвечал: в архиереи посвятить, но лучше б без титула городов, понеже сии городы порубежные к Хине, чтоб иезуиты не перетолковали низко и бедстваб не изнесли (П.С.З.1721. ст3734).</w:t>
      </w:r>
    </w:p>
    <w:p>
      <w:pPr>
        <w:pStyle w:val="Normal"/>
        <w:ind w:firstLine="540"/>
        <w:rPr/>
      </w:pPr>
      <w:r>
        <w:rPr/>
        <w:t>В тоже 5-е число марта 1721 года, в Воскресенье после второй седмицы Великаго поста, когда Антоний Страховский из черниговских (*) архиепископов возведен был в сан Сибирскаго Митрополита, и иеромонах Иннокентий Кульчицкий посвящен в Епископа для Пекина, с наречением его Переяславским, Поставление двух иерархов на чреду равноапостольную было совершено в Лаврском Троицком Соборе со всею торжественностию в присутсвии Императора. Хиротонию совершали члены Святейшаго Синода: Стефан Яворский Митрополит Рязанский, Феодосий Архиепископ Новгородский и Феофан Прокопович Епископ Псковский.</w:t>
      </w:r>
    </w:p>
    <w:p>
      <w:pPr>
        <w:pStyle w:val="Normal"/>
        <w:ind w:firstLine="540"/>
        <w:rPr/>
      </w:pPr>
      <w:r>
        <w:rPr/>
        <w:t>19 апреля новорукоположенный святитель выехал из Петербурга с двумя иеромонахами, пятью человеками певчих и с тремя служителями. В Тобольске виделся с Архимандритом Платковским. В марте следующего 1722 года прибыл в Иркутск. Отсюда отправился за Байкал, и должен был оставаться в пригороде Селенгинске в ожидании распоряжений из Пекина.</w:t>
      </w:r>
    </w:p>
    <w:p>
      <w:pPr>
        <w:pStyle w:val="Normal"/>
        <w:ind w:firstLine="540"/>
        <w:rPr/>
      </w:pPr>
      <w:r>
        <w:rPr/>
        <w:t>Относительно снабжения Епископа Иннокентия ризничными и другими относящимися до Богослужения принадлежностями было сделано от св.Синода особое распоряжение. А какое назначено было Епископу Иннокентию содержание, о том гласит следующая хартия: «По указу Великаго Государя и Великаго Князя Петра Алексеевича всея великия и малыя и белыя России Самодержца, в Иркутскую провинцию стольнику и Воеводе Ивану Ивановичу Полуектову. В нынешнем 721 году в присланных великаго Государя указех из Санктпитербурага, из Сената, и из камер и из штатс-кантор коллегии в Тобольск написано: велено Епископу Иннокентию Переславскому с будучими при нем духовными персоны и всякаго звания со служительми, которому велено быть указом царскаго величества в Китаях, Его великаго государя жалованья на нынешний 721 год, також и впредь, покамест он будет в Китаях у определеннаго дела, по тысяче по пяти сот Рублев на год давать из доходов Сибирской губернии с корованом, или отправлять как способнее, записывая в расход с росписками. И сентября 7 дня нынешняго 721 года по вышеписанным Его Великого Государя присланным указам, и в Тобольску в земской конторе по приговору ближняго Стольника и Губернатора Сибирскаго Князя Алексея Михайловия Черкасского с товарыщи, оному Епископу Иннокентию Переславскому и прочим при нем служителем выдано в Тобольску из рентерии в оклад Его Великого Государя жалованья на сей 721 год денег тысячу пять сот рублев с роспискою. А напредьбудущие годы в оклад его и прочим при нем за денежное жалованье велено посылать из Иркутска из казны великого Государя за тысячу пять сот Рублев белкою и горностаями по Иркутской оценке с кем пристойно, записав в расход с роспискоюж, для того что российскаго Госудраства в Китаях деньги не ходят, и по получении сего Великаго Государя указа о посылке в Китай к оному Епископу мягкой рухляди по Иркутской цене из Иркутска из казны Великаго Госудрая чинить тебе по сему Его Великого Госудрая указу, не дожидаясь впредь  о том к себе указов и от него Епископа о том требования. И о том в Тобольск в зекмскую Контору писать имянно, також и в репортах тот расход писать с ясным обстоятельством».</w:t>
      </w:r>
    </w:p>
    <w:p>
      <w:pPr>
        <w:pStyle w:val="Normal"/>
        <w:ind w:firstLine="540"/>
        <w:rPr/>
      </w:pPr>
      <w:r>
        <w:rPr/>
        <w:t>Между тем от нашего Правительства послана была в Пекинский трибунал грамота в следующих выражениях: «Его Величества великих Азиатских стран Императора, Монарха Самовластнейшаго, Богдойскаго и Китайскаго Хана Верхвным Министрам и Государственных дел управителям. Пред некоторыми Леты послан из Государства Его Царскаго Величества, нашего Всемилостивейшаго Государя, для отправления там (в Пекине) Божественныя службы нашея благочестивыя христианския веры Архимандрит Илларион и при нем священник, диакон и семь человек служителей; а оный Архимандрит и прочие с ним, по прибытии в Пекин, по велению Его Ханова Величества, со всяким довольством и почтением приняты и содержаны, еже все Его Царское Величество, наш Всемилостивейший Государь не инако, как за самый знак Его Ханова Величества истинной дружбы принять соизволил. И понеже 1719 года получен здесь из Сената Его Ханова Величества лист, писанный к Сибирскому Губернатору, в котором оный объявляет, что помянутый архимандрит Илларион в Пекине умре, и что дается от Его Ханова Величества свобода в Государстве Его Величества, вместо онаго умершаго, из Государства Его Царскаго Величества другаго Архимандрита прислать; того ради его Царское Величество разсудил за потребное повелеть отсюда отправить в Пекин, на место помянутаго умершаго Архимандрита, для отправления тамо Божественныя службы и всех тамо принадлежащих по закону нашему духовных дел, духовную особу Господина Иннокентия Кульчицкаго, и с ним двух иеромонахов и двух диаконов и несколько служителей, которых при сем роспись приложена. И так мы, учрежденный от Его Царскаго Величества Правительствующий государственных дел Сенат, по Всемилостивейшему от Его Царскаго Величества повелению, Ваших Сиятельств и Превосходительств просим дружелюбно, дабы по вашему представлению, Его Ханово Величество помянутому Господину Кульчицкому, с обретающимися при нем священники и диаконы и прочими служители позволил не токмо в Пекине свободно пребывать и службу Божественную в церкви по обыкновению нашему христианскую отправлять, но и в прочия места государства Его Ханова Величества, где есть люди нашего закона, для посещения оных, невозбранно ездить, а особливо, Его Ханово Величество, по имеющейся своей дружбе с Его Царским Величеством, изволил содержать оную, нашего закона церковь и помянутаго Господина Кульчицкаго, со всеми служители и прочими нашея христианския веры людьми в своей протекции и милости; за что взаимно в Государстве Его Царскаго Величества, что Его Ханову Величеству благоугодно явиться, ко удовольству Его охотно исполнено будет.</w:t>
      </w:r>
    </w:p>
    <w:p>
      <w:pPr>
        <w:pStyle w:val="Normal"/>
        <w:ind w:firstLine="540"/>
        <w:rPr/>
      </w:pPr>
      <w:r>
        <w:rPr/>
        <w:t>«Желая впрочем Вашим Сиятельствам и Превосходительствам всякаго благополучия, пребываем Ваших Сиятельств и Превосходительств доброжелательные: Александр Меньшиков. Граф Андрей Матвеев. Адмирал Граф Апраксин. Подканцлер Барон Петр Шафиров. Канцлер Граф Головкин. Князь Димитрий Кантемир. Граф Иван Мусин- Пушкин. Князь Димитрий Голицын. Обер-Секретарь Иван Позняков».</w:t>
      </w:r>
    </w:p>
    <w:p>
      <w:pPr>
        <w:pStyle w:val="Normal"/>
        <w:ind w:firstLine="540"/>
        <w:rPr/>
      </w:pPr>
      <w:r>
        <w:rPr/>
        <w:t xml:space="preserve">Эту грамоту китайския власти прочитали, и отослали при письме Монгольскаго Тушету Хана Очироя Бату обратно Селенгинскому начальнику 24 сентября 1722 года, с таким изъяснением, что по указу Богдоханскому г.Иннокентия Кульчицкого в Пекин пропускать не велено для того, что от Сибирскаго Губернатора никакого об нем письма нет, и знака печати не приложено. За письмом дело не стало; Тобольский Губернатор послал и от себя лист. Но китайцы опять нашли предлог уклониться от принятия Епископа Иннокентия, так как в Губернаторском листе он назван был великим господином (*). </w:t>
      </w:r>
    </w:p>
    <w:p>
      <w:pPr>
        <w:pStyle w:val="Normal"/>
        <w:ind w:firstLine="540"/>
        <w:rPr/>
      </w:pPr>
      <w:r>
        <w:rPr/>
        <w:t xml:space="preserve">(*) </w:t>
      </w:r>
      <w:r>
        <w:rPr>
          <w:sz w:val="20"/>
          <w:szCs w:val="20"/>
        </w:rPr>
        <w:t>Такой титул давался русским архиереям всем без изъятия до 1815 года. По крайней мере в этом году первый воспретил его в Иркутской Епархии Преосвященный Михаил.</w:t>
      </w:r>
    </w:p>
    <w:p>
      <w:pPr>
        <w:pStyle w:val="Normal"/>
        <w:ind w:firstLine="540"/>
        <w:rPr/>
      </w:pPr>
      <w:r>
        <w:rPr/>
        <w:t>Пекинский трибунал отвечал, что у них великим господином называется Кутухта, потому другая такая превеликая особа, как Иннокентий Кульчицкий, Богдохану не угодна. Иезуиты, говорит Словцов, нашептывали под ухо Пекинскаго Министерства, Двор Пекинский хитрил против стараго соседа. К тому 28 января 1725 года последовала кончина Петра Великаго. Епископ Иннокентий получил повеление выехать из за Байкала в Иркутск и впредь до распоряжений оставаться в Вознесенском монастыре. В марте того же 1725 года последовало его переселение, благотворное для Иркутска тем, что ставленники на сей раз избавились от тяжкой обязанности ездить, а чаще ходить пешком для принятия священнаго сана в Тобольск (*).</w:t>
      </w:r>
    </w:p>
    <w:p>
      <w:pPr>
        <w:pStyle w:val="Normal"/>
        <w:ind w:firstLine="540"/>
        <w:rPr>
          <w:sz w:val="20"/>
          <w:szCs w:val="20"/>
        </w:rPr>
      </w:pPr>
      <w:r>
        <w:rPr>
          <w:sz w:val="20"/>
          <w:szCs w:val="20"/>
        </w:rPr>
        <w:t>(*) Был пример, да может еще и не один, что Иркутский ставленник Феодор Сидоров, не застав Архиерея в Тобольске, ходил за рукоположением в Вятку, где и принял оное от Вятскаго Архиепископа.</w:t>
      </w:r>
    </w:p>
    <w:p>
      <w:pPr>
        <w:pStyle w:val="Normal"/>
        <w:ind w:firstLine="540"/>
        <w:rPr>
          <w:sz w:val="20"/>
          <w:szCs w:val="20"/>
        </w:rPr>
      </w:pPr>
      <w:r>
        <w:rPr>
          <w:sz w:val="20"/>
          <w:szCs w:val="20"/>
        </w:rPr>
      </w:r>
    </w:p>
    <w:p>
      <w:pPr>
        <w:pStyle w:val="Normal"/>
        <w:ind w:firstLine="540"/>
        <w:rPr/>
      </w:pPr>
      <w:r>
        <w:rPr/>
        <w:t>В числе прочих Святитель Иннокентий рукоположил в 1726 году диакона Иркутскаго Собора Иосифа Петрова во священника к тому же Собору, а на место Петрова во диакона произвел Дионисия Сухаго.</w:t>
      </w:r>
    </w:p>
    <w:p>
      <w:pPr>
        <w:pStyle w:val="Normal"/>
        <w:ind w:firstLine="540"/>
        <w:rPr/>
      </w:pPr>
      <w:r>
        <w:rPr/>
        <w:t>Архимандрит Антоний Платковский, выехавший в 1721 году из Иркутска в Тобольск, пока скрылся из вида. Вознесенским монастырем управлял в это время, поставленный на место Платковскаго Игумен Пахомий. Да еще встретило Святителя в монастыре замечательное лицо – провинциал инквизитор иеродиакон Арсений Иевлев. – Что это за особа? Откуда она и зачем здесь?</w:t>
      </w:r>
    </w:p>
    <w:p>
      <w:pPr>
        <w:pStyle w:val="Normal"/>
        <w:ind w:firstLine="540"/>
        <w:rPr/>
      </w:pPr>
      <w:r>
        <w:rPr/>
      </w:r>
    </w:p>
    <w:p>
      <w:pPr>
        <w:pStyle w:val="Normal"/>
        <w:ind w:firstLine="540"/>
        <w:rPr>
          <w:b/>
          <w:b/>
        </w:rPr>
      </w:pPr>
      <w:r>
        <w:rPr>
          <w:b/>
        </w:rPr>
        <w:t>И Н К В И З И Т О Р Ы</w:t>
      </w:r>
    </w:p>
    <w:p>
      <w:pPr>
        <w:pStyle w:val="Normal"/>
        <w:ind w:firstLine="540"/>
        <w:rPr/>
      </w:pPr>
      <w:r>
        <w:rPr/>
        <w:t>Как при учреждении Святейшаго Синода, по содержанию духовного регламента, для надзора по духовному ведомству, во всех епархиях надлежало быть духовным фискалам, то Синод, в первый же (1721) год своего учреждения, определил быть Московскаго Данилова монастыря строителю иеромонаху Пафнутию протоинквизитором, по примеру обретающагося у гражданских дел Обер-Фискала. А в епархиях узаконено быть в каждой по одному провинциал-инквизитору, из монашескаго чина, людей правдивых, которых утверждает в сем звании  святейшему Синоду, ближайших по личной их известности присутствующим в Синоде, а отдаленных по доношениям от протоинвизитора. Провинциал же инквизиторам предоставлялось право, по монастырям и в подчиненных им городах и заказах, от себя определять инквизиторов, и сих последних посылать от себя к епархиальным архиереям с указами и иструкциями, дабы все о них были известны и никтоб от нижайших судей без самого архиерея тех инквизиторов судить не дерзал; но архиерей бы судил при провинциал –инквизиторе, а провинциал – инквизитора и архиерей судить ни в чем не дерзал бы, но писал бы на него доношением в святейший Синод по обыкновению.</w:t>
      </w:r>
    </w:p>
    <w:p>
      <w:pPr>
        <w:pStyle w:val="Normal"/>
        <w:ind w:firstLine="540"/>
        <w:rPr/>
      </w:pPr>
      <w:r>
        <w:rPr/>
        <w:t>За тем св.Синод сообразив права и обязанности светских фискалов, и приняв во внимание 45 главу о фискалах в Генеральном Регламенте, да 41 главу о должности фискальной в Воинском уставе, составил инструкцию для духовной инквизиции из 47 пунктов (П.С.З. 1721. №3870), в которых разительны в особенности первые шесть, где не только прото- и провинциал – инквизиторам, да и простм инвизиторам предоставляется право присматривать за епархиальными архиереями, как они ведут жизнь свою,  во всем ли поступают по правилам и по Духовному Регламенту, отдают ли достойную честь Синоду, не на мзде ли рукополагают, безпристрастно ли производят в архимандриты и игумены, не чинят ли излишних поборов и т.п., мало этого, - в случае какого либо подозрения на архиерея, инквизитору поставлялось в обязанность с учтивостью надпоминать о том архиерею для исправления, а ежели исправляться не будет, то инквизитору доносить провинциал-инквизитору,  а сей должен донести прото-инквизитору,  а сей Синоду.</w:t>
      </w:r>
    </w:p>
    <w:p>
      <w:pPr>
        <w:pStyle w:val="Normal"/>
        <w:ind w:firstLine="540"/>
        <w:rPr/>
      </w:pPr>
      <w:r>
        <w:rPr/>
        <w:t xml:space="preserve">При вступлении в должность, Протоинквизитор, провинциал-инквизиторы и инквизиторы должны были принимать пред святым Евангелием присягу. Содержание полагалось им от монастырей и от заказов. </w:t>
      </w:r>
    </w:p>
    <w:p>
      <w:pPr>
        <w:pStyle w:val="Normal"/>
        <w:ind w:firstLine="540"/>
        <w:rPr/>
      </w:pPr>
      <w:r>
        <w:rPr/>
        <w:t>На сих-то правах имел резиденцию свою в Иркутском Вознесенском монастыре Провинциал-инквизитор иеродиакон Арсений Иевлев. Он по обязанности своей разъезжал, собирая сведения и потребное для себя, по сю и по ту сторону Байкала, определив в тоже время от себя инквизиторами в Иркутском Вознесенском монастыре монаха Аарона, и послав с сим же званием в Селенгинский монастырь иеромонаха Корнилия.</w:t>
      </w:r>
    </w:p>
    <w:p>
      <w:pPr>
        <w:pStyle w:val="Normal"/>
        <w:ind w:firstLine="540"/>
        <w:rPr/>
      </w:pPr>
      <w:r>
        <w:rPr/>
        <w:t>К чести Провинциал-инквизитора Иевлева сказать надобно, что он встретил Святаго Странника Епископа Иннокентия, и во все время пребывания его в Вознесенском монастыре оставался к нему в почтительных отношениях; смотрел на Святителя и даже на находившихся при нем монашествующих и служителей как на мирное примерное братство. Между тем игумен монастыря Пахомий отвел для жительства Святителю Иннокентию и для находившихся при нем особыя кельи и с огородом.</w:t>
      </w:r>
    </w:p>
    <w:p>
      <w:pPr>
        <w:pStyle w:val="Normal"/>
        <w:ind w:firstLine="540"/>
        <w:rPr/>
      </w:pPr>
      <w:r>
        <w:rPr/>
      </w:r>
    </w:p>
    <w:p>
      <w:pPr>
        <w:pStyle w:val="Normal"/>
        <w:ind w:firstLine="540"/>
        <w:rPr>
          <w:b/>
          <w:b/>
        </w:rPr>
      </w:pPr>
      <w:r>
        <w:rPr>
          <w:b/>
        </w:rPr>
        <w:t>ПОЕЗДКА АРХИМАНДРИТА ПЛАТКОВСКАГО В МОСКВУ</w:t>
      </w:r>
    </w:p>
    <w:p>
      <w:pPr>
        <w:pStyle w:val="Normal"/>
        <w:ind w:firstLine="540"/>
        <w:rPr/>
      </w:pPr>
      <w:r>
        <w:rPr/>
        <w:t>Архимандрит Антоний Платковский самовольно в 1721 году оставивший Иркутский Вознесенский монастырь и отправившийся в Тобольск, по словам его, был ласково принят новым Митрополитом Антонием. Но мечта Платковскаго быть начальником духовной миссии в Пекине разрушилась посвящением туда Епископа Иннокентия, и особенно уже проездом сего Святителя чрез Тобольск в Иркутск. Ничего не оставалось обманутому в надежде, как возвратиться в Иркутский монастырь. При отправлении своем Платковский получил от Митрополита Антония письменный наказ, чтоб ему вместе с Митрополичьим келейником Андреем, прежде засланным в Восточную Сибирь для ревизовки, в низовых городех, в Томске, Енисейске, Туруханске, Красноярске, Якутске, Иркутске, Селенгинске и Нерчинске, осмотреть по монастырям и церквам все церковное благочиние, сосчитать и описать всякие приходы и расходы и всякую монастырскую денежную и борошневую казну, привести в известность монастырских крестьян и вкладчиков с их семьями, также лошадей, рогатой и мелкой скот, и те переписныя книги за руками настоятелей и всей братии прислать в Тобольск. В случае же невозможности самому Платковскому исполнить всех сих поручений, ему предоставлялось или послать от себя для ревизии тех мест, которых сам посетить не успеет, иеромонахов или иеродиаконов, или добрых людей из мирян, или осмотревшись в Иркутске, снов в такия места следовать самому. За тем приказывалось ему судить всех и каждаго, как по челобитьям духовных, так и мирских людей, в правду, и в особенности донести Митрополиту о принявших христианскую веру инородцах.</w:t>
      </w:r>
    </w:p>
    <w:p>
      <w:pPr>
        <w:pStyle w:val="Normal"/>
        <w:ind w:firstLine="540"/>
        <w:rPr/>
      </w:pPr>
      <w:r>
        <w:rPr/>
        <w:t>Снабженный таким наказом в сентябре 1721 года, Архимандрит Антоний в марте 1722 года является в Енисейске. Отсюда пишет в Иркутск к строителю Вознесенскаго монастыря иеромонаху Корнилию, что по разным поручениям Митрополита, также за распутицею, он намерен весновать в Енисейске до раскрытия рек Енисея и Тунгуски, и затем еще должен сплавать в Туруханск; требует по первому водяному пути прислать в Енисейск большую монастырскую лодку со снастями и парусом, и трех человек работников, да с иеродиаконом Серафимом Месяцевым прислать к нему большой запечатанной сундук, в котором де лежат разныя лекарственныя вещи, нужныя для Туруханскаго архимандрита Лаврентия, и с тем вместе предписывает о высылке с тем же Серафимом собранных с церквей и часовен окладных денег, и в заключение дает наставление Корнилию, чтоб до его приезда в Иркутск, по посланным указам, к переписи имущества Вознесенского монастыря не приступать, так как у сей переписи должен, де, быть и митрополичий келейник Андрей, который к тому времени должен возвратиться из Якутска.</w:t>
      </w:r>
    </w:p>
    <w:p>
      <w:pPr>
        <w:pStyle w:val="Normal"/>
        <w:ind w:firstLine="540"/>
        <w:rPr/>
      </w:pPr>
      <w:r>
        <w:rPr/>
        <w:t>От 2 апреля 1722 года Корнилий получил из Енисейска новое письмо, при котором Платковский приложил грамотку некоего иезуита Николая Ген, следующую в Пекинский иезуитский коллегиум, и просил Корнилия переслать эту грамотку в Пекин с следующим туда при Преосвященном Иннокентие Кульчицком иеродиаконом Филимоном. Содержание грамотки, по словам Платковскаго, было то, что езуит был ему должен 100 рублей, и писал к своему прокуратору в Пекин, чтоб там была сделана доверенному от Платковскаго расплата или коробкою ханского золота, или голью большой руки по тамошней цене. И ты, - писал в заключение письма своего Платковский, - отдай Филимону грамотку езоитскую, и озьми с него росписку, и проси от меня его Филимона и о тех стех рублях, и объяви Преосвященному Иннокентию, Епископу Переславскому с прошением таковым, чтоби Буль милостив на нас богомольцев своих, и сделал бы свою пастырскую милость. А буде за море уехал Епископ, и ты нарочно изъезди на лошадях, чтоби неуихали в китайское царство, и грамотка будет бездельна и деньги пропадут.</w:t>
      </w:r>
    </w:p>
    <w:p>
      <w:pPr>
        <w:pStyle w:val="Normal"/>
        <w:ind w:firstLine="540"/>
        <w:rPr/>
      </w:pPr>
      <w:r>
        <w:rPr/>
        <w:t>В мае того 1722 года иеродиакон Серафим принял от Корнилия сундук за печатьми Платковскаго, и отправился в Енисейск. А между тем, Корнилий еще получил от Платкоускаго письмо без показания года, месяца и числа. В конце писано: буде караван придет из Китая, и ты купи китайки разноцветной, за какия бы то ни было деньги, тюней десять вишневой да железной. Табудет Федор Степанович Истопников привезет из Китаю грамотки, или гостицы, як и та обери. Та священник Иван Егорьев буде из Китаю приехал, и ты напиши за море извещаючи о мне, чтобы он приехал в подобное время в Иркутск, бо на нем есть много долгу.</w:t>
      </w:r>
    </w:p>
    <w:p>
      <w:pPr>
        <w:pStyle w:val="Normal"/>
        <w:ind w:firstLine="540"/>
        <w:rPr/>
      </w:pPr>
      <w:r>
        <w:rPr/>
        <w:t>Но вот Платковскаго радуют вести, что принятие в Пекин Епископа Иннокентия затруднено, и едва ли состоится, и мечта честолюбца – быть там начальником миссии оживает. Презрев поручениями Митрополита Антония, Платковский, получив уже из Иркутскаго Вознесенскаго монастыря все для себя нужное, бросается в Тюмень, где пребывал на покое Архиереосхимонах Феодор, и предлагает ему свои услуги, чтоб, согласно давней мысли сего святителя, в Иркутском Вознесенском монастыре, для лучшаго распространения между соседними язычниками христианской веры, основать монголо-китайскую школу, для чего признает необходимым побывать в Москве.</w:t>
      </w:r>
    </w:p>
    <w:p>
      <w:pPr>
        <w:pStyle w:val="Normal"/>
        <w:ind w:firstLine="540"/>
        <w:rPr/>
      </w:pPr>
      <w:r>
        <w:rPr/>
        <w:t>Но здесь в Тюменском монастыре встречает Платковскаго неприятное предписание от Тобольскаго Митрополита, чтоб отобрать у него бывшую при нем ризницу, которую составляли богатая митра, по красному бархату, обнизанная китайским жемчугом, несколько риз, подризников, епитрахилей, поручей, стихарей, поясов и краснаго бархата набедренник, шитый золотом и серебром, и обнизанный жемчугом, - также и другия вещи, в числе коих было серебренное кадило, и церковныя книги, и денежную казну. 12 июля, иеродикон Иона, при архимандрите Геннадие, да при наместнике иеромонахе Дорофее, отобрал у Платковского, как ризничныя вещи, так и казну, принадлежавшую Иркутскому Вознесенскому монастырю, состаявшую в разных товарах, как то: холсте, сукнах, воске, олове, в медных поделках, в хлебных припасах и в разных мелочах на 1647 руб. 15 коп. Тут же взяты у него четыре приходорасходныя книги. В мае 1724 года все отобранныя у Платковскаго вещи были переданы в Иркутский Вознесенский монастырь.</w:t>
      </w:r>
    </w:p>
    <w:p>
      <w:pPr>
        <w:pStyle w:val="Normal"/>
        <w:ind w:firstLine="540"/>
        <w:rPr/>
      </w:pPr>
      <w:r>
        <w:rPr/>
        <w:t>Дело плохое, - подумал обобранный Платковский, - и из Тюмени пустился в Тобольск. Здесь прикинувшись таким набожным, что будто бы побывать ему в Москве необходимо по обещанию  и ради спасения души, и таким бедняком, что умолил Митрополита Антония, купить у него на дорожныя издержки меховыя рясы, - получил наконец дозволение ехать в Москву, без сомнения, вынужденное тем, что Митрополит Антоний не хотел огорчить отказом Платковскому его покровителя, - Митрополита Феодора. В Москве жил Платковский пять месяцев, потом возвратился в Тобольск, рассказывал Митрополиту Антонию, что был в Чудове монастыре наместником, и что определено ему жалованье от Святейшаго Синода из Иркутскаго монастыря по примеру Чудовскаго Архимандрита Феофила, советника Святейшаго Синода, и отправился далее по дороге в Иркутск. Митрополит удивлялся отваге Платковскаго, не знал, что с ним делать, и предоставил времени уяснить последствия этой отваги.</w:t>
      </w:r>
    </w:p>
    <w:p>
      <w:pPr>
        <w:pStyle w:val="Normal"/>
        <w:ind w:firstLine="540"/>
        <w:rPr/>
      </w:pPr>
      <w:r>
        <w:rPr/>
        <w:t>В 1725 году 11 мая в Иркутском Вознесенском монастыре получается на имя Иеромонаха Корнилия предписание Платковскаго из Томска, в котором пишет, что ему по приговору Святейшаго Синода велено по прежнему до указа быть архимандритом в Иркутском Вознесенском монастыре, и устроить школу, для помещения которой велит ронить лес на счет казны монастырской, а на встречу себе отправить 25 лошадей с телегами, и с монастырскими провожатыми, и снабдить их в дорогу всем неоскудно.</w:t>
      </w:r>
    </w:p>
    <w:p>
      <w:pPr>
        <w:pStyle w:val="Normal"/>
        <w:ind w:firstLine="540"/>
        <w:rPr/>
      </w:pPr>
      <w:r>
        <w:rPr/>
        <w:t>В тот же день 11 мая получены в Иркутском Вознесенском монастыре и от Тобольскаго Митрополита на имя игумена Пахомя два указа, из коих одним давалось знать, что по определению Св. Синода велено Архимандриту Платковскому учредить в Иркутском монастыре школу монгольскаго языка, а потом и китайскаго, а другим – предписывалось Игумену Пахомию, чтоб в случае требования Платковским за прокорм и на прогоны за шесть подвод следующим при нем солдатам, денег из монастыря впредь до указа не даватью.</w:t>
      </w:r>
    </w:p>
    <w:p>
      <w:pPr>
        <w:pStyle w:val="Normal"/>
        <w:ind w:firstLine="540"/>
        <w:rPr/>
      </w:pPr>
      <w:r>
        <w:rPr/>
        <w:t>А между тем, что делалось в монастыре Вознесенском с 1721 года, когда самовольно оставил его Платсковский и уехал в Тобольск? Лишь только узнала монастырская братия, что он на обратном пути из Енисейска направился в Тюмень и в Москву, составила донос о его злоупотреблениях и в 1723 году препроводила к Тобольскому Митрополиту. Донос начинался тем, что Платковский по приезде его с митрополитом Филофеем в Иркутск еще в иеродиаконском сане, 12 февраля взял из Вознесенскаго монастыря 18 тюней китайки на 72 рубля, а денег не заплатил; да 22 сентября взял взаймы 30 рублей, и тоже не заплатил; когда поставлялся в архимандрита взял 5 рублей казенных денег; в 1720 году брал взаймы из монастыря 600 рублей и уплате 494 рублей, об остальных 106 рублях сказа, будто бы на эту сумму отнес Филофею Митрополиту 35 золотников золота, фунт ханскаго серебра и 2 подстава голей, - но точно ли отнес, или у себя оставил, это братии неизвестно, - только те вещи велел он Антонии выписать в расход. При отъезде своем в Китай с Посланником Измайловым, насильно взял из монастыря 600 рублей , да приказа выдать Измайлову 100 пудов ржаного хлеба, который был в то время по 10 алтын (30к.) пуд, 100 пудов солоду и 11 алтын 4 деньги (35к.) пуд, 20 пудов толокна, 20 пудов пшеничнаго запасу по 16 алтын по  4 деньги (50к.) пуд. По возвращении из Китая записныя хлебныя книги сжег в своей келье чрез племянника Клима. При отбытии в Тобольск, потребовал всю монастырскую товарную и денежную казну, - и когда монахи этому воспротивились, то казначея иеродиакона Вениамина и двух монахов сек плетьми и бил палками, и когда зря это монахи и вкладчики разбежались, то бил безсловесное – привязаннаго быка, изломав два кия великия, - после чего иеродиакон Вениамин да вкладчик Булатов представили ему казну монастырскую. За тем исхлопотал из Иркутской канцелярии на пропуск монастырскаго товара и своего шкарба указ за руковю воеводы Степана Ракитина, которому подарил из монастыря образ Божией Матери в серебреном под золотом обложении.</w:t>
      </w:r>
    </w:p>
    <w:p>
      <w:pPr>
        <w:pStyle w:val="Normal"/>
        <w:ind w:firstLine="540"/>
        <w:rPr/>
      </w:pPr>
      <w:r>
        <w:rPr/>
        <w:t>Это были основные пункты доноса, в подробностях своих весьма обширного,  и осязательно обличавшаго, что Антоний Платковский совершенно Вознесенскую обитель ограбил, не смотря на  то, что по производстве в сан Архимандрита в 1720 году управлял ею до отъезда с Послом Измайловым в Китай не более трех недель, да по возвращении из Пекина до самовольнаго отбытия в Тобольск менее двух месяцев.</w:t>
      </w:r>
    </w:p>
    <w:p>
      <w:pPr>
        <w:pStyle w:val="Normal"/>
        <w:ind w:firstLine="540"/>
        <w:rPr/>
      </w:pPr>
      <w:r>
        <w:rPr/>
        <w:t xml:space="preserve">Ответа из Тобольска долго не было, может быть потому, что Тобольский Митрополит высматривал, каков будет прием Платковскому в столице. Но когда Платковский явился оттуда в Тобольск без особенной силы, тогда Преосвященный Антоний дал движение делу. Того же мая 1725 года, в числе прежде упомянутых бумаг было получено и распоряжение Митрополита, чтоб для учета Платковскаго представлена была подробная от монастыря ведомость о всех сделанных им захватах, и приходо-расходныя книги со всеми документами, и все это доставил бы в Тобольск инквизитор монах Аарон и привез бы с собою бывшаго казначея иеродиакона Вениамина Мургина. </w:t>
      </w:r>
    </w:p>
    <w:p>
      <w:pPr>
        <w:pStyle w:val="Normal"/>
        <w:ind w:firstLine="540"/>
        <w:rPr/>
      </w:pPr>
      <w:r>
        <w:rPr/>
        <w:t xml:space="preserve">Над главами монастырской братии висела гроза, - в этот же день, как выше сказано, получили они извещение из Томска от Платковскаго, что он едет к ним по прежнему настоятелем. Однакож они не уныли, составили совет из 18 монахов и из всей больничной братии под председательством Игумена Пахомия. А душею собрания был провинциал – инквизитор иеродиакон Арсений Иевлев. На совете положено: к прежней жалобе присовокупить новыя сведения о злоупотреблениях Платковскаго относительно монастырских сумм, истребованных им по отъезде в Тобольск, просить Митрпополита помиловать их всепоследних сирот, обследовать Платсковскаго, и не предать обитель в конечное от него разорение. С отписками посланы в Тобольск монах Аарон и иеродиакон Вениамин. На расходы дано им из монастырской казны 300 рублей, да разной борошневой казны на несколько сот рублей для закупа разных монастырских потребностей. Этою поездкою воспользовался инквизитор Иевлев, и препроводил с монахами в Тобольск чемодан своих пожитков. А к отпискам из монастыря приложил от себя пять пакетов, из коих четыре следовали к Тобольскому Митрополиту по делам, не касавшимся Платковскаго, а пятый был адресован в Москву в Протоинквизиторский приказ, и содержал донесение такого рода, что архимандрит Антоний Платковский, пользуясь соименность с Митрополитом Сибирским, выдавал священникам грамоты, подписываясь под оными Митрополитом Тобольским, и брал за них по 2 по 3 и по 30 рублей. </w:t>
      </w:r>
    </w:p>
    <w:p>
      <w:pPr>
        <w:pStyle w:val="Normal"/>
        <w:ind w:firstLine="540"/>
        <w:rPr/>
      </w:pPr>
      <w:r>
        <w:rPr/>
        <w:t xml:space="preserve">В июне того 1725 года Аарон и Вениамин подплыли к Енисейску. И на беду их вскоре приехал из Тобольска туда же Платковский. Узнав о пребывании здесь Иркутских монахов, он послал на лодку их, бывших при нем солдат (солдат надобно было пересылать из Тобольска в Иркутск для формирования якутского полка, и ими в виде провожатых снабжали таких особ, которые бы везли их на своем содержании), велел все из лодки выбрать, и перенести на свой дощаник, а монахов призвав к себе, взял у них деньги в количестве 227 рублей с 12 алтынами. На другой, или на третий день позвал к себе Аарона, положил на стол Крест и Евангелие, и угрозами заставил Аарона присягнуть, что он будет верен ему Платковскому, а не провинциал – инквизитору Иевлеву. По взятии присяги Платковский вручил Аарону вещи, у него же отобранные, состоявшие в холсте, сукне, в камках, китайках, в рысьей кости, и взятые из чемодана Иевлева тридцать два постава с половиной камок штиланных и пятиланных, куски голи, 4 тюня китайки, и четыре рясы, и велел ему Аарону ехать под прикрытием солдата Данила Рудова окольными дорогами в Москву, и там эти вещи разнести в раздарунки по врученному списку. Сам, между тем, разбил ящик с отписками, вынул бумаги, которые были слишком против него, разумеется первою из таковых был донос о выдаче грамот, - остальные сложил опять в ящик, неаккуратно припечатал, и отослал в Тобольск с сержантом Волошаниновым. Распорядившись таким образом, Платковский отправился из Енисейска в Иркутск, приказал следовать с собою спутнику Аарона иеродиакону Вениамину, котораго однакож нигде после не оказалось, - и это дало повод провинциал – инквизитору Иевлеву думать, и даже заявить и проживавшему в Иркутском Вознесенском монастыре Епископу Иннокентию и Тобольскому Митрополиту, что Платковский не лишил ли иеродиакона жизни, как опасного против себя свидетеля. Однакож, как святитель Иннокентий не дозволял себе вмешиваться в некасавшиеся до него распоряжения, а Митрополит не обратил на то внимания, то дело осталось безгласным. </w:t>
      </w:r>
    </w:p>
    <w:p>
      <w:pPr>
        <w:pStyle w:val="Normal"/>
        <w:ind w:firstLine="540"/>
        <w:rPr/>
      </w:pPr>
      <w:r>
        <w:rPr/>
        <w:t>В августе 1725 года Архимандрит Платковский достиг Иркутска, и вступил в управление Вознесенскою обителию, в которой томился безвестностью о своем назначении святый Иннокентий.</w:t>
      </w:r>
    </w:p>
    <w:p>
      <w:pPr>
        <w:pStyle w:val="Normal"/>
        <w:ind w:firstLine="540"/>
        <w:rPr/>
      </w:pPr>
      <w:r>
        <w:rPr/>
      </w:r>
    </w:p>
    <w:p>
      <w:pPr>
        <w:pStyle w:val="Normal"/>
        <w:ind w:firstLine="540"/>
        <w:rPr/>
      </w:pPr>
      <w:r>
        <w:rPr/>
      </w:r>
    </w:p>
    <w:p>
      <w:pPr>
        <w:pStyle w:val="Normal"/>
        <w:ind w:firstLine="540"/>
        <w:rPr>
          <w:b/>
          <w:b/>
        </w:rPr>
      </w:pPr>
      <w:r>
        <w:rPr>
          <w:b/>
        </w:rPr>
        <w:t>УПРАВЛЕНИЕ АРХИМАНДРИТА ПЛТАКОВСКАГО МОНАСТЫРЕМ ВОЗНЕСЕНСКИМ</w:t>
      </w:r>
    </w:p>
    <w:p>
      <w:pPr>
        <w:pStyle w:val="Normal"/>
        <w:ind w:firstLine="540"/>
        <w:rPr/>
      </w:pPr>
      <w:r>
        <w:rPr/>
        <w:t xml:space="preserve">По прибытии в Вознесенский монастырь, первым делом Архимандрита Антония Платковского было отсчитать себе по званию настоятеля и по примеру Чудовскаго Архимандрита, из монастырской казны 1182 рубля и за те годы, когда он не управлял Вознесенским монастырем. За тем Платковский занялся делом, по которому особенно хлопотал в Москве, пролагая себе вторичный путь в Пекин. Побывание его в Китае с Послом Измайловым давало ему смелость выдавать себя более надежным, чем кто другой, посредником между Россией и Китаем. Для лучшего достижения целей русского Правительства, он предложил открыть в Иркутске школу  сначала Монгольского, а затем Китайского языка, чтоб посредством изучения сих языков удобнее действовать и в распространении между Монголами и Китайцами православной веры, и в видах сношений торговых. Конечно, его спросили: какие же средства к содержанию школы? – Он указал, что ради новозаводства Монгольской школы надобно приписать к Вознесенскому монастырю обитель за Байкалом Посольскую со всеми ея доходами, а Игумена и братию переместить в монастырь Вознесенский, и к тому другие монастыри Иркутской Провинции обложить известным вносом денег или припасов на содержание школы. Правительство приняло проект Платковскаго, и ему, по приезде в Иркутск открылось широкое раздолье для своекорыстной деятельности. Прежде всего Платковскому попались на глаза пожитки провинциал – инквизитора Иевлева, сверх отправленных прежде в Тобольск, остававшиеся и хранившиеся в Вознесенском монастыре под колокольнею, в числе которых было 600 рублей наличных денег, а сам Иевлев был в это время за Байкалом. Платковский попросил расположеннаго к себе Воеводу Измайлова и деньги и вещи Иевлева законфисковать, припечатать и оставитьв  хранении монастыря впредь до распоряжений. Так и сделано. </w:t>
      </w:r>
    </w:p>
    <w:p>
      <w:pPr>
        <w:pStyle w:val="Normal"/>
        <w:ind w:firstLine="540"/>
        <w:rPr/>
      </w:pPr>
      <w:r>
        <w:rPr/>
        <w:t>Чтоб оправдать такое распоряжение, Платковский сделал донос Святейшему Синоду, что Иевлев ограбил Иркутские церкви, монастыри и Братскую Пустынь, - и о том же заявил Тобольской Губернской Канцелярии, присовокупив к тому, что провинциал – инквизитор Иевлев в бытность в Енисейске, имел сомнительные сношения с отставной игуменьею Мариамиею. Мстя также иеромонаху Корнилию за известную жалобу, и на него писал, что постригал де он Корнилий вкладчиков в монахи для укрывательства их от подушнаго оклада, - тогда как сам же предписывал Корнилию с дороги в Китай: аще котории вкладчики пожелают в старцы, постригай без отказу.</w:t>
      </w:r>
    </w:p>
    <w:p>
      <w:pPr>
        <w:pStyle w:val="Normal"/>
        <w:ind w:firstLine="540"/>
        <w:rPr/>
      </w:pPr>
      <w:r>
        <w:rPr/>
        <w:t>В январе 1726 года, по предписанию Платковскаго последовало переселение игумена Иова и братии Посольскаго Забайкальскаго монастыря в Иркутский Вознесенский, передвижение достояния Посольской обители  в Вознесенскую,  и перечисление к сей последней всех монастырских служителей и вкладчиков, и всех доходов первой.</w:t>
      </w:r>
    </w:p>
    <w:p>
      <w:pPr>
        <w:pStyle w:val="Normal"/>
        <w:ind w:firstLine="540"/>
        <w:rPr/>
      </w:pPr>
      <w:r>
        <w:rPr/>
        <w:t>Величаво держал себя Архимандрит Платковский в церкви. Он стоял обыкновенно вне алтаря в особо устроенном настоятельском месте. И во время Божественной литургии, с этого места, вместо служащаго священника, преподавал мир всем! Говорил за служащаго: «Благословение Господа на вас!» И благословлял народ по чину архиерейскому. Но вне церкви, как любитель рейнскаго и краснаго… Антоний Платковский, окруженной опричнею привезенных им с собою солдат, нередко бывал ужасом для обители. Побить ли кого из монахов, сковать ли, посадить ли на цепь, все это было делом одного мания настоятеля, - драбанты всегда были готовы к услугам. Тщетно провинциал – инквизитор Иевлев письменно просил Иркутскаго Воеводу Измайлова убрать из Вознесенской обители этих солдат неведомо где Платковским набранных, и незаконно в ней гнездившихся. Воевода бумаги не принял, а на словах отвечал, что об отобрании солдат была послана к Платковскому промемория, только, де, он просил оставить их до Николаева дня, и что об отобрании их нему пошлется новая промемория. Бывало, какой-нибудь инок, вырвавшись из рук этой спиры бежит по монастырю укрываясь, - за ним гонится сам Платковский с палкою; несчастный выбегает за монастырские ворота, ищет убежища в ближайшей деревне, там отыщут его солдаты. Кроме солдат у Платковскаго была еще и обстановка, а именно: племянник Клим Сидоров и Андрей, и два неизвестные человека из малороссов Захарий Симоновский и Иван Соколовский. Эти люди производили от лица архимандрита Платковскаго обширную торговлю, преимущественно китайскими товарами. А в то же время главная в монастыре деревянная Вознесенская церковь близка была к падению, и братсвенныя кельи разрушались, - но на это настоятель не обращал внимания. Правда, Антоний по части строительной не совсем оставался без дела. Он соорудил здание для помещения Монгольской школы. Но какое? Вот отзыв об этом строении и о строителе Епископа Иркутскаго Иннокентия Неруновича от 31 августа 1734 года в Святейший Синод: в прошлых 1725 и 1726 годах при Иркутском Вознесенском монастыре построена школа бывшим в том монастыре Антонием архимандритом Платковским, которая и доныне стоит вне онаго монастыря, горница да черная изба, в неудобном весьма месте, в гору, так что половина стоит на горе, а другая под горою, отчего может вскоре разрушиться. А на постройку той школы показано 687 р. 40 коп. и всие число из казны одного Посольского монастыря употреблено 410 р. 20 коп. Но на оную школу отнюдь такой суммы не изошло, а оный архимандрит написал такую, знатно, что лишнее все себе заграбил.</w:t>
      </w:r>
    </w:p>
    <w:p>
      <w:pPr>
        <w:pStyle w:val="Normal"/>
        <w:ind w:firstLine="540"/>
        <w:rPr/>
      </w:pPr>
      <w:r>
        <w:rPr/>
        <w:t xml:space="preserve">Обобранный, и до крайности обидимый Платковским провинциал-инквизитор Иевлев не молчал конечно о всех злоупотреблениях корыстолюбивого и буйного настоятеля, и его донесения в свое время не будут оставлены без внимания. Но вот что разительно! Святому страннику, Епископу Иннокентию, суждено было оставаться безмолвным свидетелем всякого рода бесчиний в той обители, которая предназначалась Промыслом в место Его упокоения, и в последствии должна была прославиться и возвеличиться Его святым именем, нетлением и чудотворениями. Видя все непорядки архимандрита Платковского, Святитель не считал своим делом осуждать его поведение, но только держал себя вдалеке; Его как не было в обители. Самая прислуга Святителя никогда не входила ни в какое столкновение с монастырским братством. Инквизитор Иевлев пробовал обращаться к защите великого Гостя, но Епископ Иннокентий предоставлял ему обращаться с просьбами к Тобольскому Митрополиту. Вот доказательство, что до уреченнаго времени Святой Иннокентий не усвоял себе ни малейшего влияния на Иркутскую паству, а этого не могло быть если бы он, как ошибочно некоторые думали, облечен был правом викарнаго в этой пастве Епископа. </w:t>
      </w:r>
    </w:p>
    <w:p>
      <w:pPr>
        <w:pStyle w:val="Normal"/>
        <w:ind w:firstLine="540"/>
        <w:rPr/>
      </w:pPr>
      <w:r>
        <w:rPr/>
      </w:r>
    </w:p>
    <w:p>
      <w:pPr>
        <w:pStyle w:val="Normal"/>
        <w:ind w:firstLine="540"/>
        <w:rPr>
          <w:b/>
          <w:b/>
        </w:rPr>
      </w:pPr>
      <w:r>
        <w:rPr>
          <w:b/>
        </w:rPr>
        <w:t>ЧРЕЗВЫЧАЙНЫЙ ПОСОЛ САВВА ВЛАДИСЛАВИЧЬ</w:t>
      </w:r>
    </w:p>
    <w:p>
      <w:pPr>
        <w:pStyle w:val="Normal"/>
        <w:ind w:firstLine="540"/>
        <w:rPr/>
      </w:pPr>
      <w:r>
        <w:rPr/>
        <w:t xml:space="preserve">В чилсе первых правительственных дел преемницы Петра Великаго Императрицы Екатерины </w:t>
      </w:r>
      <w:r>
        <w:rPr>
          <w:lang w:val="en-US"/>
        </w:rPr>
        <w:t>I</w:t>
      </w:r>
      <w:r>
        <w:rPr/>
        <w:t xml:space="preserve"> было – развязать дела с Китаем. И для определения границ и для окончательнаго положения о Духовной Миссии, назначен был полномочным Посланником в Пекин Савва Владиславичь Граф Рагузинский. </w:t>
      </w:r>
    </w:p>
    <w:p>
      <w:pPr>
        <w:pStyle w:val="Normal"/>
        <w:ind w:firstLine="540"/>
        <w:rPr/>
      </w:pPr>
      <w:r>
        <w:rPr/>
        <w:t>Эта личность хотя безсознательно, но послужила величию Иркутской паствы, была орудием Промысла, чтоб во главе Иркутсой Иерархии поставлен был Праведник, - потому Граф Владиславичь требует ближайшаго с собою ознакомления. – Владиславичь, по своеобычному выражению писавшаго обозрение Сибирской Истории, был черногорский шляхтич, счастливый торгаш, котрому еще в 1705 году дано право купечествовать в России, и в чине надворнаго советника в 1712 году за службу Государеву отдан поташный откуп. Но в более спокойном рассказе летописателя Иркутскаго, покойнаго П.И.Пежемскаго, биография Владиставича изображается так:</w:t>
      </w:r>
    </w:p>
    <w:p>
      <w:pPr>
        <w:pStyle w:val="Normal"/>
        <w:ind w:firstLine="540"/>
        <w:rPr/>
      </w:pPr>
      <w:r>
        <w:rPr/>
        <w:t xml:space="preserve">Савва Лукичь Владиславичь, граф Рагузинский, тайный советникъ и ордена Святого Александра Невскаго кавалеръ, родился в Боснии, занимался торговлею, былъ тайнымъ агентом пословъ Российскихъв Константинополе; они доверяли ему разныя поручения в Россию, въ которую Владиславичь ездил с кумачами, хлопчатою бумагой и деревянным маслом. Великий Петръ ценилъ его заслуги и дозволилъ ему свободную торговлю по всей России; - 1708 года пожаловалъ ему въ Москве дом; 1710 г. произвел въ надворные советники. Такимъ образомъ, исправляя разныя поручения отъ российскаго двора, (за что получил еще въ награду три села в Малороссии: Топаль, Вишенку и Парафеевку) -711г. он был при Императоре въ Прутскомъ походе и тогдаже получилъ отъ Рагузинской республики диплом на графское достоинство; - 1714г. получилъ Царскую подтвердительную грамоту о торговле въ России; - 1716г. ездил в Италию; 1720г. въ Римъ за получениемъ, подаренной Папою Климентомъ </w:t>
      </w:r>
      <w:r>
        <w:rPr>
          <w:lang w:val="en-US"/>
        </w:rPr>
        <w:t>XI</w:t>
      </w:r>
      <w:r>
        <w:rPr/>
        <w:t xml:space="preserve"> Петру Великомсу, мраморной статуи Венеры. Императрица Екатерина </w:t>
      </w:r>
      <w:r>
        <w:rPr>
          <w:lang w:val="en-US"/>
        </w:rPr>
        <w:t>I</w:t>
      </w:r>
      <w:r>
        <w:rPr/>
        <w:t xml:space="preserve"> пожаловала его въ действительноые статские советники 9 марта 1725 г., а 18 июня назначила чрезвычайным посланникомъ и полномочнымъ министромъ къ Пекинскому двору - для возстановления торговли съ Китаемъ, разграничения сопредельныхъ земель, удовлетворения требований о перебежчиках и пресенчения взаимных ссоръ. Ему ассигновано жаловнья 6000 р. въ годъ и единовременно на путевое содержание выдано мягкою рухлядью на 24 тысячи рублей. Въ наказе Владиславичу дано на внимание гордое невежество китайскаго министерства, уверявшаго прежде посла Измайлова, что Ангара есть пограничная река, и что на Иртыше надобно выстроить китайскую крепость. </w:t>
      </w:r>
    </w:p>
    <w:p>
      <w:pPr>
        <w:pStyle w:val="Normal"/>
        <w:ind w:firstLine="540"/>
        <w:rPr/>
      </w:pPr>
      <w:r>
        <w:rPr/>
        <w:t xml:space="preserve">Октября 12 числа 1725 года Рагузинский выехал из Петербурга. Свиту его составляли: два секретаря – аббат Хрузаний и Иван Глазунов, да Лейб гвардии поручик Иван Михайлов и сержант Алексей Пушелев. В Иркутск прибыло посольство 5 апреля 1726 года. А наскучивший всем виденным в Вознесенском монастыре святитель Иннокентий, который получил в это время новое повеление следовать с послом в Китай, буде не встретится к тому препятствий, поспешил выехать и выехал из монастыря 7 апреля в Селенгинск, где должен был ожидать Владиславича, остановившегося в Иркутске для разных исправлений. Не к этим ли двум суткам совместнаго пребывания Посла Владиставича, Епископа Иннокентия и Архимандрита Платковскаго, отнести злостную проделку последняго, о которой в Иркутске хранится презрительная память, и о которой наслышавшись в бытность свою в Иркутске Преосвященный Архиепископ Нил, с негодованием заявил в Ярославских Епархиальных Ведомостях (*). </w:t>
      </w:r>
    </w:p>
    <w:p>
      <w:pPr>
        <w:pStyle w:val="Normal"/>
        <w:ind w:firstLine="540"/>
        <w:rPr>
          <w:sz w:val="20"/>
          <w:szCs w:val="20"/>
        </w:rPr>
      </w:pPr>
      <w:r>
        <w:rPr>
          <w:sz w:val="20"/>
          <w:szCs w:val="20"/>
        </w:rPr>
        <w:t>(*) Ярослав. Епарх.Вед. 1861г.№48.</w:t>
      </w:r>
    </w:p>
    <w:p>
      <w:pPr>
        <w:pStyle w:val="Normal"/>
        <w:ind w:firstLine="540"/>
        <w:rPr/>
      </w:pPr>
      <w:r>
        <w:rPr/>
        <w:t xml:space="preserve">Святитель Иннокентий был слаб здоровьем, преимущественно страдал головной болью. Платковский выдававший себя за искусного в лечении, и обещавшийся показать свою практику на Туруханском настоятеле архимандрите Лаврении, прислужился Святителю каким-то лекарством, и подал Ему питье одуряющее; а коль скоро прием произвел свое действие, то Платковский привел Посланника в елью святителя и указал на Него, как на болеющего от невоздержания. Может быть столь тяжкое оскорбление ускорило и выезд Святителя из обители. </w:t>
      </w:r>
    </w:p>
    <w:p>
      <w:pPr>
        <w:pStyle w:val="Normal"/>
        <w:ind w:firstLine="540"/>
        <w:rPr/>
      </w:pPr>
      <w:r>
        <w:rPr/>
        <w:t xml:space="preserve">Когда Святитель выехал из монастыря, Архимандрит Платковский открыл пред Послом свою задушевную думу быть начальником Пекинской миссии, и с тем вместе монастырския житницы, предложив снабжение посольству от обители съестными припасами, лошадьми, овсом, сеном, не упуская с своей стороны из вида больших запасов у Владиславича сахару, кофе, и заморских питьев, которых был любитель. И в тайных совещаниях их решено было то, что скоро выскажется Послом пред Правительством. </w:t>
      </w:r>
    </w:p>
    <w:p>
      <w:pPr>
        <w:pStyle w:val="Normal"/>
        <w:ind w:firstLine="540"/>
        <w:rPr/>
      </w:pPr>
      <w:r>
        <w:rPr/>
        <w:t xml:space="preserve">Между тем Тобольский Митрополит Антоний Стаховский, чрезвычайно был обрадован первым вызовом Епископа Иннокентия в 1725 году из Селенгинска в Вознесенский монастырь, и не получив еще известия о вторичном Его отбытии за Байкал, думал найти в нем хотя временного сотрудника и помощника в многотрудном для себя деле заочнаго управления обширным краем Иркутским. Вот одно из посланий Митрополита к Епископу Иннокентию от 4 сентября 1726 года: «Преосвященнейший Архиерею Божий, благодетель мой! Многим многих иркутских некоторых лиц духовных нестроениеи и неизобретением к следствию о делах их достойных делателей, принуждены есьмы трудити Ваше Преосвященство, просяще, дабы соблаговолили о тех их делах приказать изследовать Ваше Преосвященство кому заблагоразсудите. И предая себе в надежду вашея во всем неотъемлемыя любве, явственно зде оная полагаем: </w:t>
      </w:r>
    </w:p>
    <w:p>
      <w:pPr>
        <w:pStyle w:val="Normal"/>
        <w:ind w:firstLine="540"/>
        <w:rPr/>
      </w:pPr>
      <w:r>
        <w:rPr/>
        <w:t>(Излагаются три дела, о которых довел до сведения Митрополита провинциал – инквизитор Иевлев, 1.) о разрешении Иркутским протоиереем Петром Григорьевым Иркутскому жителю Елезову брака из за живой жены, 2.) о засечении посольским игуменом Иовом своего келейника монаха Игнатия, и 3.) об убийстве Бирюльским священником Афанасьем Орловым на квасной (в питейном доме), на картеной зерне крестьянина Лобанова).</w:t>
      </w:r>
    </w:p>
    <w:p>
      <w:pPr>
        <w:pStyle w:val="Normal"/>
        <w:ind w:firstLine="540"/>
        <w:rPr/>
      </w:pPr>
      <w:r>
        <w:rPr/>
        <w:t xml:space="preserve">Митрополит Антоний, прося Епископа Иннокентия лично или чрез доверенных изследовать эти тяжкия дела, предоставлял Ему лишить виновных, если бы таковыми оказались, сана, присовокупив впрочем такое условие: «буде мнится Преосвященству Вашему за благо, и священников кроме их аще ли есть изобильно», На подлинном письме подпись: Преосвященству Вашему всех благ желатель, Богомолец и слуга Митрополит Тобольский Антоний – </w:t>
      </w:r>
      <w:r>
        <w:rPr>
          <w:lang w:val="en-US"/>
        </w:rPr>
        <w:t>m</w:t>
      </w:r>
      <w:r>
        <w:rPr/>
        <w:t>.</w:t>
      </w:r>
      <w:r>
        <w:rPr>
          <w:lang w:val="en-US"/>
        </w:rPr>
        <w:t>p</w:t>
      </w:r>
      <w:r>
        <w:rPr/>
        <w:t xml:space="preserve">., т.е.  </w:t>
      </w:r>
      <w:r>
        <w:rPr>
          <w:lang w:val="en-US"/>
        </w:rPr>
        <w:t>manu</w:t>
      </w:r>
      <w:r>
        <w:rPr/>
        <w:t xml:space="preserve"> </w:t>
      </w:r>
      <w:r>
        <w:rPr>
          <w:lang w:val="en-US"/>
        </w:rPr>
        <w:t>propria</w:t>
      </w:r>
      <w:r>
        <w:rPr/>
        <w:t>).</w:t>
      </w:r>
    </w:p>
    <w:p>
      <w:pPr>
        <w:pStyle w:val="Normal"/>
        <w:ind w:firstLine="540"/>
        <w:rPr/>
      </w:pPr>
      <w:r>
        <w:rPr/>
        <w:t>В последних числах июля 1726 года Владиславич распрощался на время с Антонием Платковским, и снова свиделся в Селенгинске с ожидавшим его здесь Епископом Иннокентием 2 августа. Не поделившись со Святителем своими тайными думами, 24 августа Владиславич прибыл к границе за речку Буру, где ожидали его китайские вельможи, обязанные сопровождать посольство в Пекин. Отсюда Владиславич послал депешу в С.Петербург, содержание которой скоро узнаем, и отправился в Китай.</w:t>
      </w:r>
    </w:p>
    <w:p>
      <w:pPr>
        <w:pStyle w:val="Normal"/>
        <w:ind w:firstLine="540"/>
        <w:rPr/>
      </w:pPr>
      <w:r>
        <w:rPr/>
      </w:r>
    </w:p>
    <w:p>
      <w:pPr>
        <w:pStyle w:val="Normal"/>
        <w:ind w:firstLine="540"/>
        <w:rPr>
          <w:b/>
          <w:b/>
        </w:rPr>
      </w:pPr>
      <w:r>
        <w:rPr>
          <w:b/>
        </w:rPr>
        <w:t>ПОДСУДНОСТЬ АРХИМАНДРИТА АНТОНИЯ ПЛАТКОВСКОГО</w:t>
      </w:r>
    </w:p>
    <w:p>
      <w:pPr>
        <w:pStyle w:val="Normal"/>
        <w:ind w:firstLine="540"/>
        <w:rPr/>
      </w:pPr>
      <w:r>
        <w:rPr/>
        <w:t>Архимандрит Антоний Платковский, обласканный полномочным Владиславичем, воображал уже, что все сошло ему с рук, что мимошедшие его поступки всеми забыты, и любовался новою перспективою, которую рисовала ему надежда  на расположение сильнаго вельможи. Но на деле вышло не так. Грязныя дела Платковскаго неотвязчиво шли вслед за ним, как тень за своим телом.</w:t>
      </w:r>
    </w:p>
    <w:p>
      <w:pPr>
        <w:pStyle w:val="Normal"/>
        <w:ind w:firstLine="540"/>
        <w:rPr/>
      </w:pPr>
      <w:r>
        <w:rPr/>
        <w:t xml:space="preserve">Началось с того, что проделка Архимандрита Антония Платковскаго в Енисейске с иркутскими монахами, с их скрабом и с бумагами, не прошла ему даром. Когда сержант Волошанинов 27 сентября 1725 года явился к Тобольскому Митрополиту Антонии и подал ящик, в котором отписки из Иркутского Вознесенскаго монастыря и от инквизиторских дел, при целости восковой печати на ящике по наружности, оказались распечатанными в конвертах, и по черному сургучу подклеенными сургучом красным, а из содержания отписок открылось, что многих бумаг в ящике не доставало: то Митрополит приказал освидетельствовать посылку особой комиссии, а от сержанта взято показание в Сибирской канцелярии. Волошанинов показал, что ящик принял в таком виде в Енисейске в июле месяце от архимандрита Антония Платковскаго. </w:t>
      </w:r>
    </w:p>
    <w:p>
      <w:pPr>
        <w:pStyle w:val="Normal"/>
        <w:ind w:firstLine="540"/>
        <w:rPr/>
      </w:pPr>
      <w:r>
        <w:rPr/>
        <w:t>С другой стороны явились монах Аарон, да солдат Данило Рудов, которые изменили данной Платковскому присяге, и вместо того, чтоб ехать окольными дорогами в Москву, приехали со всем порученным им от Платковскаго достоянием в Тобольск, и показали фальшивый, данный им от Платковскаго, паспорт. Дело вышло сложное, - кроме нечестных поступков архимандрита, здесь открывалось еще нарушение таможенных уставов, почему и было сообщено о сем Тобольскому Губернатору князю Долгорукову. Князь, произведя на месте исследование,  обо всем донес Святейшему Синоду. А Св. Синод от 6 июня следующего 1726 года предписал: 1) все подробно исследовать, и решение учинить, как указы повелевают, общим согласием Тобольскому Митрополиту с действительным статским советником Сибирским Г. Губернатором князем Долгоруковым, и решение то прислать в Святейший Синод. Между тем   2) взятые архимандритом Платковским у монаха Аарона деньги и вещи отдать в Вознесенский монастырь; 3) запретить Платковскому непосредственными доношениями утруждать Святейший Синод, а велеть требовать на все дела резолюции от Тобольского Митрополита. 4) А буде по обследованию явится, что провинциал – инквизитор иеродиакон Иевлев брал взятки нападками, и о том обиженные будут бить челом, то взятое у них возвратить им; а о чем челобитчиков не будет,  то из Губернской Канцелярии прислать при конвое в С.Петербург в Святейший Синод для употребелния в казенные расходы.</w:t>
      </w:r>
    </w:p>
    <w:p>
      <w:pPr>
        <w:pStyle w:val="Normal"/>
        <w:ind w:firstLine="540"/>
        <w:rPr/>
      </w:pPr>
      <w:r>
        <w:rPr/>
        <w:t>Митрополит Антоний и князь Долгорукий приняв в разсуждение и Святейшаго Синода указ, и после поступившие от Платковскаго на Иевлева доносы, дополненные особыми еще от подъячаго архиерейского приказа, Ивана Карташева, находившагося при Иевлеве, общим согласием положили: первое, о захвате Платковским у монаха Аарона в Енисейске вещей на 1600 рубл., и 227 руб. 12 алтын денег, и о лихоимстве Иевлева, произвести следствие в Енисейске и Иркутске воеводам – Измайлову с общего согласия с Преосвященным Иннокентием, Епископом Переславским, а ежели Его Преосвященства в Иркутске нет, то с духовными двумя персонами Иркутскими; а в Енисейск Опухтину с двумя персонами Енисейскими, каким назначить быть Митрополит. Второе, а за то, что архимандрит Платковский дал монаху Аарону и солдату Рудову на неуказный тракт паспорт, доправить на нем архимандрит из собственных его келейных пожитков 50 рублев, и те деньги, прислать в Тобольскую губернскую канцелярию, избавив его Платковскаго от положенного таможенными статьями 207 году пункта 10, наказания лишь по уважению к его сану. Третье, как по Енисейской, так и по Иркутской провинциям публиковать указами, чтоб все обиженные Иевлевым подавали к следствию прошения. Четвертое, захваченное у монаха Аарона архимандритом Платковским достояние отослать в Иркутскй Вознесенский монастырь, и 227 р. с алтынами с него Платковского велеть взыскать; а пожитки инквизиторские держать до указа в таможне. На указах к Воеводам Енисейскому и Иркутскому, пущенных из Тобольска 6 октября 1726 года, подписались князь Михайло Долгоруков и Митрополит Тобольский Антоний.</w:t>
      </w:r>
    </w:p>
    <w:p>
      <w:pPr>
        <w:pStyle w:val="Normal"/>
        <w:ind w:firstLine="540"/>
        <w:rPr/>
      </w:pPr>
      <w:r>
        <w:rPr/>
        <w:t>В Иркутске воевода Измайлов получил этот указ в первых числах марта 1727 года, когда уже Преосвященный Иннокентий вторично проживал за Байкалом в Селенгинске, в ожидании решения от переговоро Владиславича с Китаем. От 7 марта Измайлов сообщил Святителю о содержании указа, с приглашением Преосвященнаго в Иркутск к участию при производстве следствия. Но Святитель отвечал, что в ожидании развязки дела с Китаем о его принятии или непринятии, отлучиться из Селенгинска не может, в ежечасном ожидании распоряжений от графа Владиславича. После этого Измайлов пригласил к следствию над Платковским двух соборных священников, Василия Федорова и Ивана Дмитриева, объявил продолжавшему своевольствовать в Иркутской Вознесенской обители Платковскому указ из Тобольска, и потребовал его к ответам. Платковский отозвался, когда, де, получит на свое лицо послушный указ из Тобольска из дома архиерейского, тогда против присланы указов к допросам будет готов; а ныне де без такого послушного из архиерейского приказа предписания ему архимандриту Антонии в следствии быть непристойно. На этом отзыве дело по Иркутской Канцелярии  пока остановить.</w:t>
      </w:r>
    </w:p>
    <w:p>
      <w:pPr>
        <w:pStyle w:val="Normal"/>
        <w:ind w:firstLine="540"/>
        <w:rPr/>
      </w:pPr>
      <w:r>
        <w:rPr/>
        <w:t>Между тем до Митрополита дошел от Провинциал-Инквизитора Иевлева новый донос о неимоверных захватах и неистовых в Вознесенском монастыре дейсвиях архимандрита Платковскаго, и о личных ему Иевлеву обидах, простиравшихся до покушения бить его провинциал – инквизитора и садить в цепь, в незаслуженности коих он Иевлев ссылался на пребывавшего в монастыре, Преосвященного Иннокентия и на братство и на прислугу Его Преосвященства. К тому Митрополит между другими из Святейшаго Синода указами получил один на имя архимандрита Платковскаго, напоминающий сему последнему, при следствии о непорядочных его действиях быть послушным Митрополиту. Указ этот препровожден был в Иркутск к воеводе Измайлову для передачи Платковскому; а для исследования жалобы Иевлева и других непорядков в Иркутской пастве, о коих тем же Иевлевым доведено было до сведения Митрополита, послан в Иркутск из Тобольска надзиратель митрополичьяго приказа Никифор Слопцов. Измайлов выдал Синодский указ архимандриту Платковскому с роспискою и опять потребовал его к ответам по прежде посланному распоряжению Митрополита и Сибирскаго Губернатора князя Долгорукова. И опять получил прежний отзыв, что, де, без послушнаго указа из Тобольска от Митрополита на свое лицо при следствии ему архимандриту быть опасно. Однакож Платковский не решился противодействовать в даче ответов посланному от Митрополита приказному надзирателю Слопцову. – Но неожиданно и Иркутскую Канцелярию и Слопцова привело в робость распоряжение Верховнаго Тайнаго Совета, которое совершенно, казалось, развязало опутанному следствиями Архимандриту Платковскому руки.</w:t>
      </w:r>
    </w:p>
    <w:p>
      <w:pPr>
        <w:pStyle w:val="Normal"/>
        <w:ind w:firstLine="540"/>
        <w:rPr/>
      </w:pPr>
      <w:r>
        <w:rPr/>
      </w:r>
    </w:p>
    <w:p>
      <w:pPr>
        <w:pStyle w:val="Normal"/>
        <w:ind w:firstLine="540"/>
        <w:rPr/>
      </w:pPr>
      <w:r>
        <w:rPr>
          <w:b/>
        </w:rPr>
        <w:t>НАЗНАЧЕНИЕ В ПЕКИН АРХИМАНДРИТА АНТОНИЯ ПЛАТКОВСКАГО НАЧАЛЬНИКОМ МИССИИ</w:t>
      </w:r>
    </w:p>
    <w:p>
      <w:pPr>
        <w:pStyle w:val="Normal"/>
        <w:ind w:firstLine="540"/>
        <w:rPr/>
      </w:pPr>
      <w:r>
        <w:rPr/>
        <w:t xml:space="preserve">Тогда как посланник Граф Владиславичь еще не выехал из Китая, и даже не усел сойтись там с Пекинским трибуналом, - в Санкт-Петербурге в Верховном Тайном Совете получил окончательное решение один из пунктов первостепенной важности, входивший в программу переговоров Русского Посольства с Китайским Правительством. </w:t>
      </w:r>
    </w:p>
    <w:p>
      <w:pPr>
        <w:pStyle w:val="Normal"/>
        <w:ind w:firstLine="540"/>
        <w:rPr/>
      </w:pPr>
      <w:r>
        <w:rPr/>
        <w:t xml:space="preserve">Святитель Иннокентий, пребывая в Селенгинске, 24 марта 1727 года получил нежданный указ, гласивший такое: </w:t>
      </w:r>
    </w:p>
    <w:p>
      <w:pPr>
        <w:pStyle w:val="Normal"/>
        <w:ind w:firstLine="540"/>
        <w:rPr/>
      </w:pPr>
      <w:r>
        <w:rPr/>
        <w:t>«Указъ Ея Императорскаго Величества, Самодержицы Всеросс</w:t>
      </w:r>
      <w:r>
        <w:rPr>
          <w:lang w:val="en-US"/>
        </w:rPr>
        <w:t>i</w:t>
      </w:r>
      <w:r>
        <w:rPr/>
        <w:t>йской, из Святhйшаго Правительствующаго Синода Преосвященному Иннокент</w:t>
      </w:r>
      <w:r>
        <w:rPr>
          <w:lang w:val="en-US"/>
        </w:rPr>
        <w:t>i</w:t>
      </w:r>
      <w:r>
        <w:rPr/>
        <w:t>ю, Епископу Переяславскому. Сего Генваря 7 дня въ указh Ея Императорскаго Величества изъ Верховнаго Тайнаго Совhта Святhйшему Синоду написано: доносилъ Ея Императорскому Величеству отправленный къ Китайскому Двору чрезвычайнымъ посланникомъ полномочнымъ Министромъ Ея Императорскаго Величества Дhйствительный статск</w:t>
      </w:r>
      <w:r>
        <w:rPr>
          <w:lang w:val="en-US"/>
        </w:rPr>
        <w:t>i</w:t>
      </w:r>
      <w:r>
        <w:rPr/>
        <w:t>й совhтник Иллир</w:t>
      </w:r>
      <w:r>
        <w:rPr>
          <w:lang w:val="en-US"/>
        </w:rPr>
        <w:t>i</w:t>
      </w:r>
      <w:r>
        <w:rPr/>
        <w:t>йск</w:t>
      </w:r>
      <w:r>
        <w:rPr>
          <w:lang w:val="en-US"/>
        </w:rPr>
        <w:t>i</w:t>
      </w:r>
      <w:r>
        <w:rPr/>
        <w:t>й Графъ Савва Владиславичь съ границы Китайской, от рhчки Буры, от 31 Августа (1726), что китайск</w:t>
      </w:r>
      <w:r>
        <w:rPr>
          <w:lang w:val="en-US"/>
        </w:rPr>
        <w:t>i</w:t>
      </w:r>
      <w:r>
        <w:rPr/>
        <w:t>е министры, которые его на границh принимали, вашего преосвященства туды съ нимъ Графомъ Владиславичемъ въ Китай безъ указа ханскагоне пропустили, и не чаетъ де онъ, чтобъ ваше преосвященство Китайцы приняли, токмо де по его старан</w:t>
      </w:r>
      <w:r>
        <w:rPr>
          <w:lang w:val="en-US"/>
        </w:rPr>
        <w:t>i</w:t>
      </w:r>
      <w:r>
        <w:rPr/>
        <w:t>ю въ бытность (*) при Китайскомъ Дворh, куда уже онъ изъ Сибири поhхал, можетъ быть, паки архимандритъ и священники въ Пекинh приняты будутъ, а ваше преосвященство никогда не допуститеся; и представлялъ онъ Графъ Владиславичь, чтобъ послать Вознесенскаго архимандрита Антон</w:t>
      </w:r>
      <w:r>
        <w:rPr>
          <w:lang w:val="en-US"/>
        </w:rPr>
        <w:t>i</w:t>
      </w:r>
      <w:r>
        <w:rPr/>
        <w:t>я, который при Иркутскомъ живетъ, и учитъ нhсколько дhтей языку мунгальскому, и бывалъ въ Пекинh, а на иждивен</w:t>
      </w:r>
      <w:r>
        <w:rPr>
          <w:lang w:val="en-US"/>
        </w:rPr>
        <w:t>i</w:t>
      </w:r>
      <w:r>
        <w:rPr/>
        <w:t>е до его до Пекина можетъ управитися монастырскими деньгами, а погодное жалованье священникам и служителямъ давать из Сибирской губерн</w:t>
      </w:r>
      <w:r>
        <w:rPr>
          <w:lang w:val="en-US"/>
        </w:rPr>
        <w:t>i</w:t>
      </w:r>
      <w:r>
        <w:rPr/>
        <w:t>и изъ Госудраственнаго каравана. И Ея Императорское Величество указала, вашего преосвященства для объявленныхъ въ доношен</w:t>
      </w:r>
      <w:r>
        <w:rPr>
          <w:lang w:val="en-US"/>
        </w:rPr>
        <w:t>i</w:t>
      </w:r>
      <w:r>
        <w:rPr/>
        <w:t>и Графа Владиставича причинъ въ Пекинъ не отпускать; но вмhсто вашего преосвященства, по представлен</w:t>
      </w:r>
      <w:r>
        <w:rPr>
          <w:lang w:val="en-US"/>
        </w:rPr>
        <w:t>i</w:t>
      </w:r>
      <w:r>
        <w:rPr/>
        <w:t>ю его Графа Владиславича, когда онъ о пропускh въ Пекинъ духовной особы позволен</w:t>
      </w:r>
      <w:r>
        <w:rPr>
          <w:lang w:val="en-US"/>
        </w:rPr>
        <w:t>i</w:t>
      </w:r>
      <w:r>
        <w:rPr/>
        <w:t>е у Хана Китайскаго получитъ, отправить туды изъ Иркутска Вознесенскаго монастыря архимандрита Антон</w:t>
      </w:r>
      <w:r>
        <w:rPr>
          <w:lang w:val="en-US"/>
        </w:rPr>
        <w:t>i</w:t>
      </w:r>
      <w:r>
        <w:rPr/>
        <w:t>я съ приличнымъ числомъ священниковъ и прочихъ церковныхъ служителей, а именно отъ 4 до 5 персонъ; съ тhмъ же архимандритомъ послать въ Пекинъ и учениковъ, которыхъ онъ въ Иркутскh обучаетъ мунгальскому языку, дабы оное обучен</w:t>
      </w:r>
      <w:r>
        <w:rPr>
          <w:lang w:val="en-US"/>
        </w:rPr>
        <w:t>i</w:t>
      </w:r>
      <w:r>
        <w:rPr/>
        <w:t>е имъ, въ бытность въ Пекинh продолжалъ, и дать оному архимандриту и прочимъ съ нимъ на проhзд дорожной до Пекина, и для тамошняго жит</w:t>
      </w:r>
      <w:r>
        <w:rPr>
          <w:lang w:val="en-US"/>
        </w:rPr>
        <w:t>i</w:t>
      </w:r>
      <w:r>
        <w:rPr/>
        <w:t>я на первой годъ жалованье изъ доходовъ помянутаго Вознесенскаго монастыря по разсомтрhн</w:t>
      </w:r>
      <w:r>
        <w:rPr>
          <w:lang w:val="en-US"/>
        </w:rPr>
        <w:t>i</w:t>
      </w:r>
      <w:r>
        <w:rPr/>
        <w:t>ю Святhйшаго Синода. А впредь тому архимандриту со обрhтающимися при немъ служительми и учениками давать погодное жалованье изъ Сибирской губерн</w:t>
      </w:r>
      <w:r>
        <w:rPr>
          <w:lang w:val="en-US"/>
        </w:rPr>
        <w:t>i</w:t>
      </w:r>
      <w:r>
        <w:rPr/>
        <w:t>и Ея Императорскаго Величества изъ казеннаго каравана и других тамошнихъ доходовъ, а именно: архимандриту отъ 500 до 600 рублевъ на годъ, а прочимъ при немъ по разсмотрен</w:t>
      </w:r>
      <w:r>
        <w:rPr>
          <w:lang w:val="en-US"/>
        </w:rPr>
        <w:t>i</w:t>
      </w:r>
      <w:r>
        <w:rPr/>
        <w:t>ю Сибирскаго Губернатора, чhм они могутъ себя безъ нужды содержать, о чемъ, де, Высок</w:t>
      </w:r>
      <w:r>
        <w:rPr>
          <w:lang w:val="en-US"/>
        </w:rPr>
        <w:t>i</w:t>
      </w:r>
      <w:r>
        <w:rPr/>
        <w:t>й Сенатъ и ко оному Сибирскому Губренатору изъ Верховнаго Тайнаго Совhта Ея Императорскаго Величества указы посланы. И Святhйш</w:t>
      </w:r>
      <w:r>
        <w:rPr>
          <w:lang w:val="en-US"/>
        </w:rPr>
        <w:t>i</w:t>
      </w:r>
      <w:r>
        <w:rPr/>
        <w:t>й Правительствующ</w:t>
      </w:r>
      <w:r>
        <w:rPr>
          <w:lang w:val="en-US"/>
        </w:rPr>
        <w:t>i</w:t>
      </w:r>
      <w:r>
        <w:rPr/>
        <w:t>й Синодъ, исполняя оный Ея Императорскаго Величества указъ, приказали: надлежащее по вышеозначенному указу, помянутаго Иркутскаго Вознесенскаго монастыря, архимандрита Антон</w:t>
      </w:r>
      <w:r>
        <w:rPr>
          <w:lang w:val="en-US"/>
        </w:rPr>
        <w:t>i</w:t>
      </w:r>
      <w:r>
        <w:rPr/>
        <w:t>я Платковскаго и при немъ церковныхъ служителей, и обучающихся мунгальскаго языка учениковъ отправлен</w:t>
      </w:r>
      <w:r>
        <w:rPr>
          <w:lang w:val="en-US"/>
        </w:rPr>
        <w:t>i</w:t>
      </w:r>
      <w:r>
        <w:rPr/>
        <w:t>е учинить Преосвященному Антон</w:t>
      </w:r>
      <w:r>
        <w:rPr>
          <w:lang w:val="en-US"/>
        </w:rPr>
        <w:t>i</w:t>
      </w:r>
      <w:r>
        <w:rPr/>
        <w:t>ю, Митрополиту Тобольскому и Сибирскому, и на дорожный до Пекина проhздъ и для тамошняго жит</w:t>
      </w:r>
      <w:r>
        <w:rPr>
          <w:lang w:val="en-US"/>
        </w:rPr>
        <w:t>i</w:t>
      </w:r>
      <w:r>
        <w:rPr/>
        <w:t>я на первой годъ оному архимандриту Антон</w:t>
      </w:r>
      <w:r>
        <w:rPr>
          <w:lang w:val="en-US"/>
        </w:rPr>
        <w:t>i</w:t>
      </w:r>
      <w:r>
        <w:rPr/>
        <w:t>ю и церковнослужителемъ и ученикамъ надлежащую жалованья выдачу изъ обрhтающихся въ томъ Иркутскомъ Вознесенскомъ монастырh доходовъ учинить Его Преосвященству по своему разсмотрhн</w:t>
      </w:r>
      <w:r>
        <w:rPr>
          <w:lang w:val="en-US"/>
        </w:rPr>
        <w:t>i</w:t>
      </w:r>
      <w:r>
        <w:rPr/>
        <w:t>ю купно со статскимъ совhтникомъ  и Сибирской губерн</w:t>
      </w:r>
      <w:r>
        <w:rPr>
          <w:lang w:val="en-US"/>
        </w:rPr>
        <w:t>i</w:t>
      </w:r>
      <w:r>
        <w:rPr/>
        <w:t>и Губернаторомъ господиномъ княземъ Долгоруковымъ общимъ соглас</w:t>
      </w:r>
      <w:r>
        <w:rPr>
          <w:lang w:val="en-US"/>
        </w:rPr>
        <w:t>i</w:t>
      </w:r>
      <w:r>
        <w:rPr/>
        <w:t>емъ. А вашему преосвященству быть въ вышеозначенномъ Вознесенскомъ монастырh. И преосвященному Иннокент</w:t>
      </w:r>
      <w:r>
        <w:rPr>
          <w:lang w:val="en-US"/>
        </w:rPr>
        <w:t>i</w:t>
      </w:r>
      <w:r>
        <w:rPr/>
        <w:t>ю Епископу Переяславскому овышеписанномъ вhдать, и чинить по сему Ея Императорскаго Величества указу. А что учинено будетъ, репортовать въ Святhйш</w:t>
      </w:r>
      <w:r>
        <w:rPr>
          <w:lang w:val="en-US"/>
        </w:rPr>
        <w:t>i</w:t>
      </w:r>
      <w:r>
        <w:rPr/>
        <w:t>й Синодъ неотложно. А о томъ же и преосвященному Антон</w:t>
      </w:r>
      <w:r>
        <w:rPr>
          <w:lang w:val="en-US"/>
        </w:rPr>
        <w:t>i</w:t>
      </w:r>
      <w:r>
        <w:rPr/>
        <w:t>ю митрополиту Тобольскому и Сибирскому, и къ сибирскому Губернатору Господину князю Долгорукову и ко архимандриту Антон</w:t>
      </w:r>
      <w:r>
        <w:rPr>
          <w:lang w:val="en-US"/>
        </w:rPr>
        <w:t>i</w:t>
      </w:r>
      <w:r>
        <w:rPr/>
        <w:t>ю указы изъ Синода посланы»».</w:t>
      </w:r>
      <w:r>
        <w:rPr>
          <w:rFonts w:cs="Izhitsa" w:ascii="Izhitsa" w:hAnsi="Izhitsa"/>
          <w:sz w:val="22"/>
          <w:szCs w:val="22"/>
        </w:rPr>
        <w:t xml:space="preserve"> </w:t>
      </w:r>
      <w:r>
        <w:rPr/>
        <w:t>Подлинный за подписанием обер секретаря Тимофея Палехина, секретаря Василия Тишина и канцеляриста Алексея Шнитникова. У подлиннаго Ея Императорскаго Величества печать. Генваря 18 дня 1727 года.</w:t>
      </w:r>
    </w:p>
    <w:p>
      <w:pPr>
        <w:pStyle w:val="Normal"/>
        <w:ind w:firstLine="540"/>
        <w:rPr/>
      </w:pPr>
      <w:r>
        <w:rPr/>
        <w:t>Нельзя не заметить, что посланник Владиставичь отстранил послыку в Китай православного Епископа, не побывав еще там, и не переговорив с трибуналом, на основании только своего предположения, не чае де он, чтоб Епископа приняли в Пекин. Явно, что он хотел остаться верным своему обещанию, которое дано было фавориту его Платковскому. Непреклонная воля Петра слову «не чает» наверное противопоставила бы повеление: испытать! Но, к сожалению, Петр Великий рано скончался.</w:t>
      </w:r>
    </w:p>
    <w:p>
      <w:pPr>
        <w:pStyle w:val="Normal"/>
        <w:ind w:firstLine="540"/>
        <w:rPr/>
      </w:pPr>
      <w:r>
        <w:rPr/>
        <w:t>И так вы читатели знаете, что такое архимандрит Платковский? Знал об нем и Тобольский Митрополит, и Святейший Синод, как о человеке, глубоко нравственно испорченном, и до неверятия корыстолюбивом. Не мог не наслышаться о нем и Владиславичь. Однакож Платковский назначается в темное царство хинов светильником, представителем Православной Церкви и России. Провидение попустило такое событие, чтоб опытно уверить избравших явно недостойного на такой пост, яко не от репия чешут смоквы (Мат.</w:t>
      </w:r>
      <w:r>
        <w:rPr>
          <w:lang w:val="en-US"/>
        </w:rPr>
        <w:t>VII</w:t>
      </w:r>
      <w:r>
        <w:rPr/>
        <w:t xml:space="preserve"> 16), и с терновника винограда не собирают. Платковский скоро и точно оправдает это изречение на позор России. В этом случае православному сердцу то утешение, что архимандрит Антоний Платковский назначен в Пекин без участия Православной Российской Церкви. Тайный Совет вняв представлению Посланника Владиславича, просил от Святейшего Синода ни мнения,  по столь важному церковному делу, ниже сведения о жизни и нравственности лица, назначаемого заменить в Китайской столице Епископа. А Святейший Синод наверное не одобрил бы человека, состоящего, по его синодальному определению, под тяжкими обвинениями. </w:t>
      </w:r>
    </w:p>
    <w:p>
      <w:pPr>
        <w:pStyle w:val="Normal"/>
        <w:ind w:firstLine="540"/>
        <w:rPr/>
      </w:pPr>
      <w:r>
        <w:rPr/>
        <w:t>Однакож хотя Савва Владиславич совещал злое: но, по устроению промысла Божия из сего вытекли благия последствия. Воздадим, обитатели Иркутска, славу Богу, что Он оставил Святителя Иннокентия, сей немерцающий чудодейственный светильник у нас, с нами, вблизи нашего города, и не на годы, а на веки!</w:t>
      </w:r>
    </w:p>
    <w:p>
      <w:pPr>
        <w:pStyle w:val="Normal"/>
        <w:ind w:firstLine="540"/>
        <w:rPr/>
      </w:pPr>
      <w:r>
        <w:rPr/>
        <w:t>Из бумаг, при их нецелости, не видно, когда именно Святитель Иннокентий окончательно распрощался с Забайкальем и из Селенгинска переселился в Вознесенский монастырь; только во всяком случае Ему медлить там не было причин. А архимандрит Платковский оставил Вознесенский монастырь в июле того 1727 года, и отправился за Байкал, чтоб присоединиться к свите Владиславича.</w:t>
      </w:r>
    </w:p>
    <w:p>
      <w:pPr>
        <w:pStyle w:val="Normal"/>
        <w:ind w:firstLine="540"/>
        <w:rPr/>
      </w:pPr>
      <w:r>
        <w:rPr/>
        <w:t xml:space="preserve">В Селенгинске Святитель Иннокентий в двукратное четырехлетнее там прибывание был апостолом окружавших Его бурят. Это прославляет Иркутская церковь, именую Его проповедником веры в языцех монгольских. Есть предание, что сам Он, или кто-то из свиты Его занимался иконописанием, и что в некоторых домах Селенгинска сохранились таковыя иконы. </w:t>
      </w:r>
    </w:p>
    <w:p>
      <w:pPr>
        <w:pStyle w:val="Normal"/>
        <w:ind w:firstLine="540"/>
        <w:rPr/>
      </w:pPr>
      <w:r>
        <w:rPr/>
      </w:r>
    </w:p>
    <w:p>
      <w:pPr>
        <w:pStyle w:val="Normal"/>
        <w:ind w:firstLine="540"/>
        <w:rPr>
          <w:smallCaps/>
        </w:rPr>
      </w:pPr>
      <w:r>
        <w:rPr>
          <w:smallCaps/>
        </w:rPr>
        <w:t>Конец первой части.</w:t>
      </w:r>
    </w:p>
    <w:p>
      <w:pPr>
        <w:pStyle w:val="Normal"/>
        <w:ind w:firstLine="540"/>
        <w:rPr>
          <w:smallCaps/>
        </w:rPr>
      </w:pPr>
      <w:r>
        <w:rPr>
          <w:smallCap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НАЧАЛО ХРИСТИАНСТВА В ИРКУТСКЕ</w:t>
      </w:r>
    </w:p>
    <w:p>
      <w:pPr>
        <w:pStyle w:val="Normal"/>
        <w:jc w:val="center"/>
        <w:rPr>
          <w:b/>
          <w:b/>
          <w:sz w:val="28"/>
          <w:szCs w:val="28"/>
        </w:rPr>
      </w:pPr>
      <w:r>
        <w:rPr>
          <w:b/>
          <w:sz w:val="28"/>
          <w:szCs w:val="28"/>
        </w:rPr>
        <w:t>и</w:t>
      </w:r>
    </w:p>
    <w:p>
      <w:pPr>
        <w:pStyle w:val="Normal"/>
        <w:jc w:val="center"/>
        <w:rPr>
          <w:b/>
          <w:b/>
          <w:sz w:val="28"/>
          <w:szCs w:val="28"/>
        </w:rPr>
      </w:pPr>
      <w:r>
        <w:rPr>
          <w:b/>
          <w:sz w:val="28"/>
          <w:szCs w:val="28"/>
        </w:rPr>
        <w:t>СВЯТЫЙ ИННОКЕНТИЙ 1-Й ЕПИСКОП ИРКУТСКИЙ</w:t>
      </w:r>
    </w:p>
    <w:p>
      <w:pPr>
        <w:pStyle w:val="Normal"/>
        <w:jc w:val="center"/>
        <w:rPr>
          <w:b/>
          <w:b/>
          <w:sz w:val="28"/>
          <w:szCs w:val="28"/>
        </w:rPr>
      </w:pPr>
      <w:r>
        <w:rPr>
          <w:b/>
          <w:sz w:val="28"/>
          <w:szCs w:val="28"/>
        </w:rPr>
      </w:r>
    </w:p>
    <w:p>
      <w:pPr>
        <w:pStyle w:val="Normal"/>
        <w:jc w:val="center"/>
        <w:rPr>
          <w:b/>
          <w:b/>
          <w:smallCaps/>
          <w:sz w:val="28"/>
          <w:szCs w:val="28"/>
        </w:rPr>
      </w:pPr>
      <w:r>
        <w:rPr>
          <w:b/>
          <w:smallCaps/>
          <w:sz w:val="28"/>
          <w:szCs w:val="28"/>
        </w:rPr>
        <w:t>Часть вторая</w:t>
      </w:r>
    </w:p>
    <w:p>
      <w:pPr>
        <w:pStyle w:val="Normal"/>
        <w:jc w:val="center"/>
        <w:rPr>
          <w:b/>
          <w:b/>
          <w:smallCaps/>
          <w:sz w:val="28"/>
          <w:szCs w:val="28"/>
        </w:rPr>
      </w:pPr>
      <w:r>
        <w:rPr>
          <w:b/>
          <w:smallCaps/>
          <w:sz w:val="28"/>
          <w:szCs w:val="28"/>
        </w:rPr>
      </w:r>
    </w:p>
    <w:p>
      <w:pPr>
        <w:pStyle w:val="Normal"/>
        <w:ind w:firstLine="540"/>
        <w:rPr>
          <w:b/>
          <w:b/>
          <w:sz w:val="28"/>
          <w:szCs w:val="28"/>
        </w:rPr>
      </w:pPr>
      <w:r>
        <w:rPr>
          <w:b/>
          <w:sz w:val="28"/>
          <w:szCs w:val="28"/>
        </w:rPr>
      </w:r>
    </w:p>
    <w:p>
      <w:pPr>
        <w:pStyle w:val="Normal"/>
        <w:ind w:firstLine="540"/>
        <w:rPr>
          <w:b/>
          <w:b/>
        </w:rPr>
      </w:pPr>
      <w:r>
        <w:rPr>
          <w:b/>
        </w:rPr>
        <w:t>ОТКРЫТИЕ ИРКУТСКОЙ ЕПАРХИИ</w:t>
      </w:r>
    </w:p>
    <w:p>
      <w:pPr>
        <w:pStyle w:val="Normal"/>
        <w:ind w:firstLine="540"/>
        <w:rPr>
          <w:b/>
          <w:b/>
        </w:rPr>
      </w:pPr>
      <w:r>
        <w:rPr>
          <w:b/>
        </w:rPr>
      </w:r>
    </w:p>
    <w:p>
      <w:pPr>
        <w:pStyle w:val="Normal"/>
        <w:ind w:firstLine="540"/>
        <w:rPr/>
      </w:pPr>
      <w:r>
        <w:rPr/>
        <w:t>(15 января 1727 года)</w:t>
      </w:r>
    </w:p>
    <w:p>
      <w:pPr>
        <w:pStyle w:val="Normal"/>
        <w:ind w:firstLine="540"/>
        <w:rPr/>
      </w:pPr>
      <w:r>
        <w:rPr/>
      </w:r>
    </w:p>
    <w:p>
      <w:pPr>
        <w:pStyle w:val="Normal"/>
        <w:ind w:firstLine="540"/>
        <w:rPr/>
      </w:pPr>
      <w:r>
        <w:rPr/>
        <w:t xml:space="preserve">Донесение посланника Владиставича о нечаянии его, чтоб китайцы согласились впустить в Пекин православного Епископа, было принято российским правительством без поверки, - и тогда оставалось подумать, где дать место назначавшемуся, но не пропущенному в Китай, Епископу Иннокентию. Настоятельная нужда в Епископе для Иркутска и для всей Восточной Сибири чувствовалась не только Сибирским Митрополитом, да и была вполне сознаваема верховным правительством. Но, как прежде, так особенно после вынужденного отбытия Иркутскаго вакарного епископа Варлаама из Иркутска в Москва, где послужил он верным свидетелем, до какой степени может простираться тягота в этом отдаленном крае для беззащитного лица, поставленного на обличение тогдашних разновидных неправд, никто не соглашался быть в Иркутске Епископом. Даже впавший в грозную опалу Петра Великого за противление Его Верховной власти и новоучрежденному Синоду, и за то повинный жестокому штафованию, коломенский митрополит Игнатий, когда выслушал определение Государя, как величайшую милость Царскую – остаться в Епископском сане, да только в Иркутске, даже и он в присутствии Синода лежал у ног Петра, и слезно молил и вымолил себе помилование от этой посылки, которой предпочел заключение в Ниловой пустыне (*). </w:t>
      </w:r>
    </w:p>
    <w:p>
      <w:pPr>
        <w:pStyle w:val="Normal"/>
        <w:ind w:firstLine="540"/>
        <w:rPr>
          <w:sz w:val="20"/>
          <w:szCs w:val="20"/>
        </w:rPr>
      </w:pPr>
      <w:r>
        <w:rPr>
          <w:sz w:val="20"/>
          <w:szCs w:val="20"/>
        </w:rPr>
        <w:t>(*) Правосл. Обхор. 1863г. Январь стран. 55 и 59.</w:t>
      </w:r>
    </w:p>
    <w:p>
      <w:pPr>
        <w:pStyle w:val="Normal"/>
        <w:ind w:firstLine="540"/>
        <w:rPr/>
      </w:pPr>
      <w:r>
        <w:rPr/>
        <w:t>А при таких условиях правительство не могло не воспользоваться неопределенностью положения Епископа Иннокентия Кульчицкаго, уже пребывавшего в Иркутске, и тем избавлявшего казну от новых путевых издержек, - в течении пяти лет свыкшегося с краем, при том никуда ни на кого не приносившего жалоб, и следовательно по терпеливому нраву, более, чем кто другой, способного на многотрудное служение равноапостола. В ограждение же от излишней тесноты от местных властей, положено дать ему права высшия, чем были у Архиерея викарнаго Варлаама, - определить его Иркутским Епископом настоящим, независимым от Тобольской Митрополии. Из всех сих соображений, которыми руководило особенное промышление Божие об Иркутской епархии, вытек вожделенный указ, полученный Преосвященным Иннокентием 26 августа 1727 года. Вот сии вожделенныя строки: «Указъ Ея Императорскаго Величества, Самодержицы Всероссійской, изъ Святhйшаго Правительствующаго Синода Преосвященному Иннокентію Епископу Переяславскому. Генваря 15 дня сего 1727 года Ея Императорское Величество, будучи въ зимнемъ своего величества домh, по докладу Святhйшаго Синода, указала быть в Иркутску настоящимъ Епископомъ Вашему Преосвященству, и во исполненіе онаго Ея Императорскаго Величества указа, Святhйший Правительствующій Синодъ приказали: о бытіи вашему преосвященству нынh въ Иркутску настоящимъ Епископомъ, и о титулованіи себя по той же епархіи, какъ и прежде сего бывало, послать къ вашему преосвященству указъ, о чемъ сей и посылается. И преосвященному Иннокентію Епископу Переяславскому о вышеписанномъ вhдать и чинить по сему Ея Императорскаго Величества указу. А для вhhо томъ же преосвященному Антониію, митрополиту Тобольскому и Сибирскому и той Сибирской губерніи губернатору князю господину Долгорукову, а о достодолжномъ той Иркутской Епархіи всякаго званія людемъ вашему преосвященству яко пастырю своему, послушаніи указы изъ Синода посланы. Подписали: Оберъ Секретарь Тимофей Палехинъ. Секретарь Василій Тишинъ. У подлиннаго указа Ея Императорскаго Величества печать. Канцеляристъ Алексhй Шнитниковъ. Генваря 31 дня 1727 года».</w:t>
      </w:r>
    </w:p>
    <w:p>
      <w:pPr>
        <w:pStyle w:val="Normal"/>
        <w:ind w:firstLine="540"/>
        <w:rPr/>
      </w:pPr>
      <w:r>
        <w:rPr/>
      </w:r>
    </w:p>
    <w:p>
      <w:pPr>
        <w:pStyle w:val="Normal"/>
        <w:ind w:firstLine="540"/>
        <w:rPr>
          <w:rFonts w:ascii="Izhitsa" w:hAnsi="Izhitsa" w:cs="Izhitsa"/>
          <w:sz w:val="22"/>
          <w:szCs w:val="22"/>
        </w:rPr>
      </w:pPr>
      <w:r>
        <w:rPr/>
        <w:t>Указ от того же числа Иркутской пастве:</w:t>
      </w:r>
    </w:p>
    <w:p>
      <w:pPr>
        <w:pStyle w:val="Normal"/>
        <w:ind w:firstLine="540"/>
        <w:rPr/>
      </w:pPr>
      <w:r>
        <w:rPr/>
        <w:t>«Указъ Ея Императорскаго Величества, Самодержицы Всероссійской, изъ Святhйшаго Правительствующаго Синода обрhтающимся въ Иркутской Епархіи духовнаго и свhтскаго чина и всякаго званія людемъ. Генваря 15 дня 1727 года Ея Императорское Величество, по докладу Святhйшаго Синода указала въ Иркутску быть настоящимъ Епископомъ преосвященному Иннокентію, Епископу Переяславскому, которой былъ отправленъ въ Китайское государство. И во исполненіе онаго Ея Императорскаго Величества указа Святhйшій Правительсвующій Синодъ приказали: Оному Преосвященому Иннокентію Епископу Переяславскому нынh быть въ Иркутску настоящимъ Епископом и титуловаться по той Епархіи какъ и прежде сего было, о чемъ къ его преосвященству и указъ изъ Синода посланъ, и обрhтающимся въ Иркутсой Епархіи духовнаго и свhтскаго чина всякаго званія людемъ о вышеписанномъ вhдать, и о достодолжноъ оному Преосвященному Иннокентію Епископу, яко пастырю своему послушаніи чинить по сему Ея Императорскаго Величества указу неотложно».</w:t>
      </w:r>
    </w:p>
    <w:p>
      <w:pPr>
        <w:pStyle w:val="Normal"/>
        <w:ind w:firstLine="540"/>
        <w:rPr/>
      </w:pPr>
      <w:r>
        <w:rPr/>
        <w:t>На другой день по получении указа о своем назначении, Святитель Иннокентий обвестил о том духовенство новооткрытой Иркутской Епархии следующим предписанием:</w:t>
      </w:r>
    </w:p>
    <w:p>
      <w:pPr>
        <w:pStyle w:val="Normal"/>
        <w:ind w:firstLine="540"/>
        <w:rPr/>
      </w:pPr>
      <w:r>
        <w:rPr/>
        <w:t>«Указ Преосвященнаго Иннокентия Епископа Иркутскаго и Нерчинскаго Иркутских духовных дел закащику Петру Григорьеву. Нынешняго 1727 года, Августа в 26 день получил я Ея Императорскаго Величества из Святейшаго Правительствующаго Синода, указала быть в Иркутске настоящим Епископом  нашему смирению, и титуловати Себе по той Епархии, как и прежде сего бывало».</w:t>
      </w:r>
    </w:p>
    <w:p>
      <w:pPr>
        <w:pStyle w:val="Normal"/>
        <w:ind w:firstLine="540"/>
        <w:rPr/>
      </w:pPr>
      <w:r>
        <w:rPr/>
        <w:t>«И тебе закащику, по получении сего нашего указа, в Соборной церкви после литургии, во извещение всех сей указ прочесть, молебственное пение воздать Господу Богу, моля о здравии Ея Императорскаго Величества и прочая, и прочая, и Святейшаго Правительствующаго Синода, и о нашем смирении такожде, и на прочих священнодействиях, где было воспоминаем имя и титул Преосвященнаго Антония Митрополита, отсюду вспоминать нашего смирении, титулуя Иркутским и Нерчинским; а по объявлении сего указа, разослать тебе от себя во весь Иркутский заказ о сем указы. И тебе Протопопу Петру Григорьеву ведать и чинить по сему указу непременно. 1727 года Августа 27 дня».</w:t>
      </w:r>
    </w:p>
    <w:p>
      <w:pPr>
        <w:pStyle w:val="Normal"/>
        <w:ind w:firstLine="540"/>
        <w:rPr/>
      </w:pPr>
      <w:r>
        <w:rPr/>
        <w:t>Подлинное предписание храниться ныне, как святыня, в Иркутской Спасской церкви, в зимнем храме, в позлащенных рамах под стеклом у местной иконы Святителя Иннокентия.</w:t>
      </w:r>
    </w:p>
    <w:p>
      <w:pPr>
        <w:pStyle w:val="Normal"/>
        <w:ind w:firstLine="540"/>
        <w:rPr/>
      </w:pPr>
      <w:r>
        <w:rPr/>
        <w:t>А от 1 числа сентября Святитель приветствовал Иркутскую паству следующею окружною грамотою:</w:t>
      </w:r>
    </w:p>
    <w:p>
      <w:pPr>
        <w:pStyle w:val="Normal"/>
        <w:ind w:firstLine="540"/>
        <w:rPr/>
      </w:pPr>
      <w:r>
        <w:rPr/>
        <w:t>«Божиею милостию Преосвященный Иннокентий Епископ Иркутский и Нерчинский. Во град Иркутск всем церкви святыя Восточныя сыновом послушанным духовным и мирским. Благодать Господа нашего Иисуса Христа, любовь Бога и Отца и причастие Святаго Духа да будет со всеми вами.</w:t>
      </w:r>
    </w:p>
    <w:p>
      <w:pPr>
        <w:pStyle w:val="Normal"/>
        <w:ind w:firstLine="540"/>
        <w:rPr/>
      </w:pPr>
      <w:r>
        <w:rPr/>
        <w:t>«Понеже благословением Божиим Ея Императорское Величество, имея сердце свое благодатное в руце Божией, по докладу Святейшаго Правительствующаго Синода благоволила мя милостивым своим Императорским указом определить в Иркутскую Епархию настоящим Епископом, и титуловати себе по той Епархии, якоже и прежде бывало. Того ради молю прежде всех творити моления за Ея Императорскаго Величества высокой фамилии, Святейшаго Правительствующаго Синода, такожде и о нашем смирении титулуя нас Иркутским и Нерченским. Прочее молим вас, и архипастырски увещеваем да такожде мудрствуйте единодушно, друг друга честию больша творящее, мир и любовь между собою имущее, якоже и Апостол Святый Павел поучает: елика пречестна, елика прелюбезна, елика прехвальна и прочая, сих поучайтеся, сим последуйте, сия держите, тако да и временная благая и вечная удостоитесь наследовати, всеусердно желаем и благословение посылаем. Аминь. Иннокентий Епископ».</w:t>
      </w:r>
    </w:p>
    <w:p>
      <w:pPr>
        <w:pStyle w:val="Normal"/>
        <w:ind w:firstLine="540"/>
        <w:rPr/>
      </w:pPr>
      <w:r>
        <w:rPr/>
        <w:t>Таким образом Иркутская паства с 15 января 1727 года вышла из под опеки Тобольской Митрополии, и Иркутская Епархия получила свою самостоятельность. Отсюда начинается преемство ея Иерархов, служивших и служащих распространению познания Бога истиннаго и спасительной Христовой Веры между разнородными племенами – язычниками, блуждавшими, и еще во множестве блуждающми во тьме идолопоклонства на востоке Сибири (*).</w:t>
      </w:r>
    </w:p>
    <w:p>
      <w:pPr>
        <w:pStyle w:val="Normal"/>
        <w:ind w:firstLine="540"/>
        <w:rPr/>
      </w:pPr>
      <w:r>
        <w:rPr>
          <w:sz w:val="20"/>
          <w:szCs w:val="20"/>
        </w:rPr>
        <w:t xml:space="preserve">(*) </w:t>
      </w:r>
    </w:p>
    <w:p>
      <w:pPr>
        <w:pStyle w:val="Normal"/>
        <w:ind w:firstLine="540"/>
        <w:rPr/>
      </w:pPr>
      <w:r>
        <w:rPr/>
        <w:t>Вот преемственный ряд Иркутских иерархов:</w:t>
      </w:r>
    </w:p>
    <w:p>
      <w:pPr>
        <w:pStyle w:val="Normal"/>
        <w:ind w:firstLine="540"/>
        <w:rPr/>
      </w:pPr>
      <w:r>
        <w:rPr/>
        <w:t>1. Иннокентий Кульчицкий (Святый) Епископ с 1727 по 1731 год</w:t>
      </w:r>
    </w:p>
    <w:p>
      <w:pPr>
        <w:pStyle w:val="Normal"/>
        <w:ind w:firstLine="540"/>
        <w:rPr/>
      </w:pPr>
      <w:r>
        <w:rPr/>
        <w:t>2. Иннокентий Нерунович, Епископ 1732-1747 гг.</w:t>
      </w:r>
    </w:p>
    <w:p>
      <w:pPr>
        <w:pStyle w:val="Normal"/>
        <w:ind w:firstLine="540"/>
        <w:rPr/>
      </w:pPr>
      <w:r>
        <w:rPr/>
        <w:t>3. Софроний Кристалевский, Епископ 1753-1771 гг.</w:t>
      </w:r>
    </w:p>
    <w:p>
      <w:pPr>
        <w:pStyle w:val="Normal"/>
        <w:ind w:firstLine="540"/>
        <w:rPr/>
      </w:pPr>
      <w:r>
        <w:rPr/>
        <w:t>4. Михаил Миткевич, Епископ 1772-1789 гг.</w:t>
      </w:r>
    </w:p>
    <w:p>
      <w:pPr>
        <w:pStyle w:val="Normal"/>
        <w:ind w:firstLine="540"/>
        <w:rPr/>
      </w:pPr>
      <w:r>
        <w:rPr/>
        <w:t>5. Вениамин Багрянский, Епископ 1789-1814 г.</w:t>
      </w:r>
    </w:p>
    <w:p>
      <w:pPr>
        <w:pStyle w:val="Normal"/>
        <w:ind w:firstLine="540"/>
        <w:rPr/>
      </w:pPr>
      <w:r>
        <w:rPr/>
        <w:t>6. Михаил Бурдуков, Архиепископ 1814-1830 гг.</w:t>
      </w:r>
    </w:p>
    <w:p>
      <w:pPr>
        <w:pStyle w:val="Normal"/>
        <w:ind w:firstLine="540"/>
        <w:rPr/>
      </w:pPr>
      <w:r>
        <w:rPr/>
        <w:t>7. Ириней Несторович, Архиепископ 1830-1831 гг.</w:t>
      </w:r>
    </w:p>
    <w:p>
      <w:pPr>
        <w:pStyle w:val="Normal"/>
        <w:ind w:firstLine="540"/>
        <w:rPr/>
      </w:pPr>
      <w:r>
        <w:rPr/>
        <w:t>8. Мелетий Леонтович, Архиепископ 1831-1835 гг.</w:t>
      </w:r>
    </w:p>
    <w:p>
      <w:pPr>
        <w:pStyle w:val="Normal"/>
        <w:ind w:firstLine="540"/>
        <w:rPr/>
      </w:pPr>
      <w:r>
        <w:rPr/>
        <w:t>9. Иннокнтий Александров, Епископ 1835-1838 гг.</w:t>
      </w:r>
    </w:p>
    <w:p>
      <w:pPr>
        <w:pStyle w:val="Normal"/>
        <w:ind w:firstLine="540"/>
        <w:rPr/>
      </w:pPr>
      <w:r>
        <w:rPr/>
        <w:t>10. Нил Исаакович, Архиепископ 1838-1854 гг.</w:t>
      </w:r>
    </w:p>
    <w:p>
      <w:pPr>
        <w:pStyle w:val="Normal"/>
        <w:ind w:firstLine="540"/>
        <w:rPr/>
      </w:pPr>
      <w:r>
        <w:rPr/>
        <w:t>11. Афанасий Соколов, Архиепископ 1854-1857 гг.</w:t>
      </w:r>
    </w:p>
    <w:p>
      <w:pPr>
        <w:pStyle w:val="Normal"/>
        <w:ind w:firstLine="540"/>
        <w:rPr/>
      </w:pPr>
      <w:r>
        <w:rPr/>
        <w:t>12. Евсевий Орлинский, Архиепископ 1857-1860 гг.</w:t>
      </w:r>
    </w:p>
    <w:p>
      <w:pPr>
        <w:pStyle w:val="Normal"/>
        <w:ind w:firstLine="540"/>
        <w:rPr/>
      </w:pPr>
      <w:r>
        <w:rPr/>
        <w:t>13. Парфений Попов, Архиепископ, управляет Иркутскою Епархиею с 13 сентября 1860 г.</w:t>
      </w:r>
    </w:p>
    <w:p>
      <w:pPr>
        <w:pStyle w:val="Normal"/>
        <w:ind w:firstLine="540"/>
        <w:rPr/>
      </w:pPr>
      <w:r>
        <w:rPr/>
      </w:r>
    </w:p>
    <w:p>
      <w:pPr>
        <w:pStyle w:val="Normal"/>
        <w:ind w:firstLine="540"/>
        <w:rPr/>
      </w:pPr>
      <w:r>
        <w:rPr/>
        <w:t>Современным первому Иркутскому Епископу Иннокентию Воеводою Иркутска, как видели, был Михайло Петрович Измайлов, Лейб-гвардии капитан-поручик; сколько можно судить по почерку, малограмотный, и как свидетельствует Иркутская летопись, в делах нерачительный (*)</w:t>
      </w:r>
    </w:p>
    <w:p>
      <w:pPr>
        <w:pStyle w:val="Normal"/>
        <w:ind w:firstLine="540"/>
        <w:rPr>
          <w:sz w:val="20"/>
          <w:szCs w:val="20"/>
        </w:rPr>
      </w:pPr>
      <w:r>
        <w:rPr>
          <w:sz w:val="20"/>
          <w:szCs w:val="20"/>
        </w:rPr>
        <w:t>(*) В северной стене Спасскаго храма, вошедшей после, по пристроении придела, внутрь церковнаго здания, вложен камень с надгробною надписью, что 81 – летняя супруга Измайлова Марья Фёдоровна скончалась в Иркутске 1726 года ночью на 25 число Марта.</w:t>
      </w:r>
    </w:p>
    <w:p>
      <w:pPr>
        <w:pStyle w:val="Normal"/>
        <w:ind w:firstLine="540"/>
        <w:rPr>
          <w:sz w:val="20"/>
          <w:szCs w:val="20"/>
        </w:rPr>
      </w:pPr>
      <w:r>
        <w:rPr>
          <w:sz w:val="20"/>
          <w:szCs w:val="20"/>
        </w:rPr>
      </w:r>
    </w:p>
    <w:p>
      <w:pPr>
        <w:pStyle w:val="Normal"/>
        <w:ind w:firstLine="540"/>
        <w:rPr>
          <w:b/>
          <w:b/>
        </w:rPr>
      </w:pPr>
      <w:r>
        <w:rPr>
          <w:b/>
        </w:rPr>
        <w:t>НАЧАЛЬНЫЙ СОСТАВ ИРКУТСОЙ ЕПАРХИИ</w:t>
      </w:r>
    </w:p>
    <w:p>
      <w:pPr>
        <w:pStyle w:val="Normal"/>
        <w:ind w:firstLine="540"/>
        <w:rPr/>
      </w:pPr>
      <w:r>
        <w:rPr/>
        <w:t>Находившийся в Иркутске за производством разных следственных дел надзиратель Тобольскаго Архиерейскаго Приказа Никоифор Слопцов, в тоже время, как Святителем Иннокентием получен был указ о бытии Епископом Иркутским, получил предписание от Митрополита передать новому Архимастырю в управление те же церкви и монастыри, которыми прежде представлялось ведать Епископу Варлааму, Викарию Тобольской митрополии, и опять с изъятием не только Киренскаго и Якутскаго монастырей, городов Якутска и Илимска с уездами, хотя и в Иркутской провинции обретавшихся, да и монастыря Селенгинскаго Троицкаго, находившегося внутри Иркутской Епархии, и все это ради тех же благословных вин, которыя ведомы были одному митрополиту Тобольскому. Из приложенной от Слопцова табели видно, что в состав Иркутской Епархии вошли: В городе Иркутске 9 церквей, именно: Соборная Спасская и Богоявленская, обе каменныя; и 5 приодских деревянных: Одигитриевская (ныне Тихвинско-Воскресенская), Прокопия и Иоанна Устюжских чудотворцев, Троицкая Духовская, Богородская Владимирская и Троицкая Сергиева (ныне Крестовоздвиженская), да два монастыря мужеский Вознесенский и женский Знаменский.</w:t>
      </w:r>
    </w:p>
    <w:p>
      <w:pPr>
        <w:pStyle w:val="Normal"/>
        <w:ind w:firstLine="540"/>
        <w:rPr/>
      </w:pPr>
      <w:r>
        <w:rPr>
          <w:u w:val="single"/>
        </w:rPr>
        <w:t>В Иркутском дистрикте церкви</w:t>
      </w:r>
      <w:r>
        <w:rPr/>
        <w:t>: Идинская Троицкая, Балаганская Спасская, Бельская Сретенская, Кудинская Троицкая, Оецкая Афанасия и Кирилла, Бадайская Николаевская, Олонская Благовещенская, Усольская и Уриковская обе во имя Нерукотвореннаго Образа, Китойская Христорождественская, Вверх-Иркутская Введенская, Верхоленская Воскресенская, Бирюльская Покровская, Манзурская Введенская и Ангинская Ильинская.</w:t>
      </w:r>
    </w:p>
    <w:p>
      <w:pPr>
        <w:pStyle w:val="Normal"/>
        <w:ind w:firstLine="540"/>
        <w:rPr/>
      </w:pPr>
      <w:r>
        <w:rPr>
          <w:u w:val="single"/>
        </w:rPr>
        <w:t>За Байкалом</w:t>
      </w:r>
      <w:r>
        <w:rPr/>
        <w:t xml:space="preserve">: Монастырь Посольский Преображенский; Церкви: Баргузинская Преображенская, Селенгинская Спасская, Удинская Спасская, Удинская Владимирская, Ильинская Богоявленская, Кабанская Рождественская, Итанцинская Спасская, Хилокская Владимирская, Колесниковская Казанская, Тресковская Михаила Архангела, Кударинская Богородская и Чикойская Петропавловская. </w:t>
      </w:r>
    </w:p>
    <w:p>
      <w:pPr>
        <w:pStyle w:val="Normal"/>
        <w:ind w:firstLine="540"/>
        <w:rPr/>
      </w:pPr>
      <w:r>
        <w:rPr>
          <w:u w:val="single"/>
        </w:rPr>
        <w:t>В Нерчинском заказе</w:t>
      </w:r>
      <w:r>
        <w:rPr/>
        <w:t>: в городе: Троицко-Воскресенская. В уезде: Городищенская Николаевская, Читинская Архангельская, в Аргунском Остроге Вознесенская, и в Нижнем Остроге Сретенская.</w:t>
      </w:r>
    </w:p>
    <w:p>
      <w:pPr>
        <w:pStyle w:val="Normal"/>
        <w:ind w:firstLine="540"/>
        <w:rPr/>
      </w:pPr>
      <w:r>
        <w:rPr/>
        <w:t xml:space="preserve">Следовательно в управление Первосвятителя Иркутскаго отошло от Тобольской митрополии 43 церкви, из них Иркутския Спасская да Богоявленская, и в Нерчинске Троицко-Воскресенская именовались Соборными, - и 3 монастыря: Вознесенский, Знаменский и Посольский Преображенский. Однакож, как надзиратель Солопцов с представлением своим к Преосвященному Иннокентию об отчислении церквей и монастырей отнесся от 8 снетября того 1727 года, а Преосвященный ранее 12 днями, именно от 27 августа, на основании Высочайшаго, полученнаго Им указа, сделала уже распоряжение о причислении в среде прочих и Селенгинскаго Троицкаго монастыря в свою зависимость, то, и после получения списка от Слопцова, Святитель не признал нужным изменить своего первого распоряжения, то есть,  изъять от своей зависимости Селенгинский монастырь, и имел на это важные причины, которые увидим. </w:t>
      </w:r>
    </w:p>
    <w:p>
      <w:pPr>
        <w:pStyle w:val="Normal"/>
        <w:ind w:firstLine="540"/>
        <w:rPr/>
      </w:pPr>
      <w:r>
        <w:rPr/>
        <w:t xml:space="preserve">Все мии монастыри и церкви обложены были данью от 50 копеек до 4р.50 копеек, и весь годичный сбор состоял из 108 р. 2 копеек. Из сей суммы назначалось в домовую архиерейскую казну 63 р.40 к. в келлию архиерейскую праздничных 19 р. 1 к. певчим столовых 17 р. 61 к. на приказ архиерейский 4 р.40 к. и остальные 3 р. 60 к. на милостыню. </w:t>
      </w:r>
    </w:p>
    <w:p>
      <w:pPr>
        <w:pStyle w:val="Normal"/>
        <w:ind w:firstLine="540"/>
        <w:rPr/>
      </w:pPr>
      <w:r>
        <w:rPr/>
        <w:t xml:space="preserve">Отчисление церквей, согласно представлению митрополита, подтверждено после указом (*) Св. Синода от 31 Декабря тогоже 1727 года, с прибавлением к Иркутской Епархии Братской пустыни, хотя, де, и Илимскаго ведомства, но яко приписанной к Иркутскому Вознесенскому монастырю. Странным покажется, что ни в передаточной росписи Слопцова, ни в указе Синода, не упоминается о Нерчинском Успенском монастыре, тогда как от построения сего протекло двадцать лет, и тогда как он значился в передаточной росписи Викарному Епископу Варлааму. Не объясняется ли странность эта странностью условий устроения сего монастыря, принятых и конфирмованных Петром </w:t>
      </w:r>
      <w:r>
        <w:rPr>
          <w:lang w:val="en-US"/>
        </w:rPr>
        <w:t>I</w:t>
      </w:r>
      <w:r>
        <w:rPr/>
        <w:t>, по силе которых архимандритам и игуменам ведать того монастыря не предоставлялось (*) кроме церкви Божией и церковного правила; а все остальное поручалось выборному вкладчику.</w:t>
      </w:r>
    </w:p>
    <w:p>
      <w:pPr>
        <w:pStyle w:val="Normal"/>
        <w:ind w:firstLine="540"/>
        <w:rPr>
          <w:sz w:val="20"/>
          <w:szCs w:val="20"/>
        </w:rPr>
      </w:pPr>
      <w:r>
        <w:rPr>
          <w:sz w:val="20"/>
          <w:szCs w:val="20"/>
        </w:rPr>
        <w:t>(*) Однакож в этом указе совсем не упоминается монастырь Селенгинский, и на представление Тобольскаго Митрополита об удержании сего монастыря за собою, ни сказано ни да ни нет.</w:t>
      </w:r>
    </w:p>
    <w:p>
      <w:pPr>
        <w:pStyle w:val="Normal"/>
        <w:ind w:firstLine="540"/>
        <w:rPr/>
      </w:pPr>
      <w:r>
        <w:rPr/>
        <w:t>С передачею церквей и монастырей, Слопцов передал Преосвященному Иннокентию при реестре многие неоконченные им следственные дела и в том числе экстракт из дела по жалобам провинциал – инквизитора Иевлева и братии Вознесенскаго монастыря на Архимандрита Платковскаго. А причиною неоконченности последняго дела надзиратель Слопцов показал то, что архимандрит Платковский, не сождавши решения, уехал на китайское разграничение в лагерь к превосходительному господину чрезвычайному посланнику.</w:t>
      </w:r>
    </w:p>
    <w:p>
      <w:pPr>
        <w:pStyle w:val="Normal"/>
        <w:ind w:firstLine="540"/>
        <w:rPr/>
      </w:pPr>
      <w:r>
        <w:rPr/>
      </w:r>
    </w:p>
    <w:p>
      <w:pPr>
        <w:pStyle w:val="Normal"/>
        <w:ind w:firstLine="540"/>
        <w:rPr>
          <w:b/>
          <w:b/>
        </w:rPr>
      </w:pPr>
      <w:r>
        <w:rPr>
          <w:b/>
        </w:rPr>
        <w:t>Д У Х О В Е Н С Т В О</w:t>
      </w:r>
    </w:p>
    <w:p>
      <w:pPr>
        <w:pStyle w:val="Normal"/>
        <w:ind w:firstLine="540"/>
        <w:rPr/>
      </w:pPr>
      <w:r>
        <w:rPr/>
        <w:t>Не смотря на страшные затруднения, когда удостоенные выборами прихожан, за получением священнаго сана должны были из Иркутска и из Забайкалья ехать или идти в Тобольск, куда и откуда самая пересылка бумаг совершалась поулгоиями а нередко и годами, - не смотря на это, церкви, переданныя в управление перваго Епископа Иркутскаго Иннокнтия, были не без священников, тем более не без церковников. К объяснению полноты клиров в местах, которыя были удалены от епархиальнаго архиерея на 3, 4 тысячи верст, служат пребывание в течение двух с половиною лет в Иркутске викарнаго архиерея Варлаама Косовскаго, потом посещение Иркутска и Забайкалья Архиереосхимонахом Феодором и наконец святое странничество здесь в продолжении слишком пяти лет, до принятия Епархии, самого Святителя Иннокентия.</w:t>
      </w:r>
    </w:p>
    <w:p>
      <w:pPr>
        <w:pStyle w:val="Normal"/>
        <w:ind w:firstLine="540"/>
        <w:rPr/>
      </w:pPr>
      <w:r>
        <w:rPr/>
        <w:t>Когда Святитель Иннокентий вступил в управление Иркутскою Епархиею, то при соборной церкви были следующие священнослужители: Протопоп Петр Григорьев, ключарь священник Иван Дмитриев, священники: Василий Федоров, Семеон Афанасьев и Иосиф Петров, - последний в 1726 году рукоположенный во священника самим Святителем. Диакона при Соборной церкви в это время не было; ибо рукоположеннаго Святителм в том же 1726 году к Соборной церкви в диаконский сан Дионисия Сухаго митрополит Антоний перевел в Тобольск. Уже в июле 1728 года, по просьбе соборной братии, Преосвященный Иннокентий дал перехожий указ от Иркутской Владимирской церкви в собор диакону Иоанну Терентьеву Гребешкову, но не прежде, как сей подписал свое согласие: буду доволен. Вот копия с указа:</w:t>
      </w:r>
    </w:p>
    <w:p>
      <w:pPr>
        <w:pStyle w:val="Normal"/>
        <w:ind w:firstLine="540"/>
        <w:rPr/>
      </w:pPr>
      <w:r>
        <w:rPr/>
        <w:t xml:space="preserve">«Божіею милостію, Преосвященный Иннокентій Епископъ Иркутскій и Нерчинскій въ Иркуцкъ Владимерской Богородской церкви діакону </w:t>
      </w:r>
      <w:r>
        <w:rPr>
          <w:lang w:val="en-US"/>
        </w:rPr>
        <w:t>I</w:t>
      </w:r>
      <w:r>
        <w:rPr/>
        <w:t>оанну Гребешкову.</w:t>
      </w:r>
    </w:p>
    <w:p>
      <w:pPr>
        <w:pStyle w:val="Normal"/>
        <w:ind w:firstLine="540"/>
        <w:rPr/>
      </w:pPr>
      <w:r>
        <w:rPr/>
        <w:t>Сего 1728 года іюля 10 дня въ поданномъ заручномъ доношеніи къ нашему архіерейству соборныхъ священниковъ протопопа Петра Григорьева, ключаря Ивана Дмитріева и протчихъ священниковъ написано: в прошлыхъ де годhхъ, в Богоявленскомъ Соборh служил діаконом Иосифъ Петровъ, и посвященъ въ прошломъ же 726 году во оной же соборъ священникомъ; а на его мhсто был посвященъ діакономъ же Діонисий Сухой, но и тотъ де взятъ въ Тобольскъ указомъ Преосвященнаго Антонія Митрополита, и определhнъ де служить къ церкви Владимерской Богородицы Вhчно. А нынh де у нихъ при томъ Богоявленскомъ Соборh діакона не обрhтается, и просили, чтобъ тебя отъ показанной Владимирской церкви перевести ради служенія въ Богоявленской Соборъ вhчно, а прокормленіе де будешь имhть отъ доходовъ церковныхъ, чhмъ и они питаются, въ чемъ и ты на томъ же доношеніи подписался своеручно.</w:t>
      </w:r>
    </w:p>
    <w:p>
      <w:pPr>
        <w:pStyle w:val="Normal"/>
        <w:ind w:firstLine="540"/>
        <w:rPr/>
      </w:pPr>
      <w:r>
        <w:rPr/>
        <w:t xml:space="preserve">И мы Преосвященный Епископъ выше упомянутаго доношнія слушавъ, по даннhнамъ власти отъ Великаго Архіерея Господа нашего </w:t>
      </w:r>
      <w:r>
        <w:rPr>
          <w:lang w:val="en-US"/>
        </w:rPr>
        <w:t>I</w:t>
      </w:r>
      <w:r>
        <w:rPr/>
        <w:t xml:space="preserve">исуса Христа, повелhваемъ тебhбыть въ діаконскомъ служеніи при означенномъ Богоявленскомъ Соборh вhчно. Въ званіи же своемъ быть честну, трезву, бодру, несварливу, какъ въ нашей ставленой грамотh, тебh врученной, повелhно. Во утвержденіе же бытія при ономъ Богоявленскомъ Соборh дадеся тебh сія наша благословенная перехожая грамота съ подписаніемъ нашей власной рукои, при благословящей печати. 1728 году мhсяца </w:t>
      </w:r>
      <w:r>
        <w:rPr>
          <w:lang w:val="en-US"/>
        </w:rPr>
        <w:t>I</w:t>
      </w:r>
      <w:r>
        <w:rPr/>
        <w:t>улія 18 дня. Пошлина Гребеншкову подарена». (*)</w:t>
      </w:r>
    </w:p>
    <w:p>
      <w:pPr>
        <w:pStyle w:val="Normal"/>
        <w:ind w:firstLine="540"/>
        <w:rPr>
          <w:sz w:val="20"/>
          <w:szCs w:val="20"/>
        </w:rPr>
      </w:pPr>
      <w:r>
        <w:rPr>
          <w:sz w:val="20"/>
          <w:szCs w:val="20"/>
        </w:rPr>
        <w:t>(*) Со всех ставленых и на заложение церквей, грамот, ч переводных указов, с тяжебных дел, положена была пошлина в усиление способов содержания архиерейскаго приказа. Но святитель Иннокентий любил прощать ее.</w:t>
      </w:r>
    </w:p>
    <w:p>
      <w:pPr>
        <w:pStyle w:val="Normal"/>
        <w:ind w:firstLine="540"/>
        <w:rPr/>
      </w:pPr>
      <w:r>
        <w:rPr/>
        <w:t>Но две были в Иркутске Соборныя церкви: Спасская и Богоявленская. Кто же служил при первой? Спасская церковь, как старейшая в Иркутске, с 1672 г. деревянная, и потом с 1713 года каменная, по своей древности удреживала номинальное первенство. При ней было во времена митрополитанския заказное управление. Но без той, гораздо познейшей с северной стороны пристройки к Спасскоу Храму, которая ныне составляет едва не половниу здания, и в которой теперь придельные алтари, в нижнем этаже во имя Введения во Храм Божией Матери, а в верхнем , - в честь Иконы Божией Матери Абалацкая, Спасская церковь оказывалась непоместительною для быстро населявшагося города. По этому убеждению в 1718 году заложен был новый более обширный Собор Богоявленский каменный на место истребленнаго пожаром, деревяннаго, но который во время открытия Епархии в 1727 году далеко еще не был докончен. Однакож служение в нем совершалось в отстроенном на первый раз теплом храме, 12 мая 1724 г. освященном во имя первоверховных Апостолов Петра и Павла. В следствие недоконченности новой и старейшинства Спасской церкви, близко одна от другой находящихся, обе они по церковным актам значились под одним общим наименованием: Соборной; общею обложены были данью в 8 р. 85 к. в год; общий был причет, который под именем Соборнаго без разделения Спасский и Богоявленский, подписвыался под присяжными листами на верность подданства. И только потому, что архиерейское служение, ради лучшей поместительности, чаще совершалось в новосозидаемом соборе, Протоиерей, Ключарь и прочие священники числили себя принадлежащими к Богоявленской Соборной церкви, а Спасскою ближайшим образом заведывал один из них священник Василий Федоров, при котором состоял диакон Никифор Петров, сын протопопа.</w:t>
      </w:r>
    </w:p>
    <w:p>
      <w:pPr>
        <w:pStyle w:val="Normal"/>
        <w:ind w:firstLine="540"/>
        <w:rPr/>
      </w:pPr>
      <w:r>
        <w:rPr/>
        <w:t>При прочих в Иркутске церквах были в это время священники: при Прокопьевской – Иван Петров Старцев и Иван Васильев, при Тихвинской – (Воскресенской) Филипп Васильев Образцов и Иустин Иванов, при Троицко-Сергиевской (Крестовской) Иван Карамзин, при Троицко-Петропавловской – Илья Карамзин, при Владимирской Иван Андреев.</w:t>
      </w:r>
    </w:p>
    <w:p>
      <w:pPr>
        <w:pStyle w:val="Normal"/>
        <w:ind w:firstLine="540"/>
        <w:rPr/>
      </w:pPr>
      <w:r>
        <w:rPr/>
      </w:r>
    </w:p>
    <w:p>
      <w:pPr>
        <w:pStyle w:val="Normal"/>
        <w:ind w:firstLine="540"/>
        <w:rPr>
          <w:b/>
          <w:b/>
        </w:rPr>
      </w:pPr>
      <w:r>
        <w:rPr>
          <w:b/>
        </w:rPr>
        <w:t>СОСТАВ ЕПАРХИАЛЬНАГО УПРАВЛЕНИЯ</w:t>
      </w:r>
    </w:p>
    <w:p>
      <w:pPr>
        <w:pStyle w:val="Normal"/>
        <w:ind w:firstLine="540"/>
        <w:rPr/>
      </w:pPr>
      <w:r>
        <w:rPr/>
        <w:t>До открытия Иркутской Епархии, Иерархи Тобольские управляли ею посредством предписании Монастырскому Вознесенскому приказу и Иркутским закащикам, а с 1720 года Архимандриту Антонию Платковскому, в отсутствие же его Наместнику Вознесенскаго монастыря Иеромонаху Корнилию, а после Игумену Пахомию. Епископ Иннокентий вступив в управление епархиею, учредил, по примеру других епархий, Архиерейский Приказ из игумена Пахомия, из приказнаго надзитареля Алексея Попова, подканцеляриста Егора Рещикова, и наемнаго писца Артемона Шлякова (*)</w:t>
      </w:r>
    </w:p>
    <w:p>
      <w:pPr>
        <w:pStyle w:val="Normal"/>
        <w:ind w:firstLine="540"/>
        <w:rPr>
          <w:sz w:val="20"/>
          <w:szCs w:val="20"/>
        </w:rPr>
      </w:pPr>
      <w:r>
        <w:rPr>
          <w:sz w:val="20"/>
          <w:szCs w:val="20"/>
        </w:rPr>
        <w:t>(*) Артемон Шляков, по его показанию, был служитель Белозерскаго Кириллова монастыря, в котором, по словам его, имел возраст и воспитание от младенцества; а в 1724 году отпущен был в сибирские города с пашпортом.</w:t>
      </w:r>
    </w:p>
    <w:p>
      <w:pPr>
        <w:pStyle w:val="Normal"/>
        <w:ind w:firstLine="540"/>
        <w:rPr/>
      </w:pPr>
      <w:r>
        <w:rPr/>
        <w:t xml:space="preserve">На содержание приказа, по росписи Тобольскаго Митрополита, назначено было из собираемых с церквей, данных денег, 4р. 40 коп. в год. </w:t>
      </w:r>
    </w:p>
    <w:p>
      <w:pPr>
        <w:pStyle w:val="Normal"/>
        <w:ind w:firstLine="540"/>
        <w:rPr/>
      </w:pPr>
      <w:r>
        <w:rPr/>
        <w:t>Епархиальныя расопряжения из Приказа, или от лица Преосвященнаго, передавались к исполеннию, иногда прямо тем лицам, до кого касались, а большею частью поручаемы либи закащикам церквей и монастырским Настоятелям.</w:t>
      </w:r>
    </w:p>
    <w:p>
      <w:pPr>
        <w:pStyle w:val="Normal"/>
        <w:ind w:firstLine="540"/>
        <w:rPr/>
      </w:pPr>
      <w:r>
        <w:rPr/>
        <w:t>В это время настоятельствовали:  в Иркутском Вознесенском монастыре Игумен Пахомий; в Посольском, родной брат его, Игумен Иов; в привилегированном Усперском в Нерчинске престарелый строитель Варсонофий; и в непереданному официально в зависимость Иркутскаго Архиерея Троицокм Селенгинском столений Архимандрит Мисаил, возведенный в сей сан еще Тобольски Митрополитом Игнатием. Иркутским Знаменским монастырем управляла Игуменья Акилина.</w:t>
      </w:r>
    </w:p>
    <w:p>
      <w:pPr>
        <w:pStyle w:val="Normal"/>
        <w:ind w:firstLine="540"/>
        <w:rPr/>
      </w:pPr>
      <w:r>
        <w:rPr/>
        <w:t>Закащиками были: в Иркутске Соборный Протопоп Петр Грирорьев; в Читинском острое Протопопо Маркиан Григорьев, в 1724 году перемещенный сюда из Селенгинска; в Нерчинске священники Иван Петров Стрельников, по распоряжению Тобольскаго приказнаго падзирателя Слопцова, сменивший Иоанна Скорянкова не задолго перед открытием епархии; в Удинском пригороде (в Веренудинске) вместо дряхлаго Протопопа Ивана Софронова, также смененнаго Слопцовым в июне этого года, закащическую инстукцию от того же Слопцова принял священник Ильинскаго острога Данил Иванов. В Верхоленске заказ поручен был священнику Иоанну Шергину.</w:t>
      </w:r>
    </w:p>
    <w:p>
      <w:pPr>
        <w:pStyle w:val="Normal"/>
        <w:ind w:firstLine="540"/>
        <w:rPr/>
      </w:pPr>
      <w:r>
        <w:rPr/>
        <w:t>Система Инквизиторства вынудила и Святителя Иннокентия учредитьв г.Иркутске инквизитора для ближайшаго надзора за духовенством, и для присутствования при производстве следственных дел особенной важности. Таковым был назначен Иркутский Иоанно-Прокопиевской церкви священник Иоанн Петров Старцев.</w:t>
      </w:r>
    </w:p>
    <w:p>
      <w:pPr>
        <w:pStyle w:val="Normal"/>
        <w:ind w:firstLine="540"/>
        <w:rPr/>
      </w:pPr>
      <w:r>
        <w:rPr/>
      </w:r>
    </w:p>
    <w:p>
      <w:pPr>
        <w:pStyle w:val="Normal"/>
        <w:ind w:firstLine="540"/>
        <w:rPr>
          <w:b/>
          <w:b/>
        </w:rPr>
      </w:pPr>
      <w:r>
        <w:rPr>
          <w:b/>
        </w:rPr>
        <w:tab/>
        <w:t>ПЕРВЫЯ РАСПОРЯЖЕНИЯ ЕПИСКОПА ИННОКЕНТИЯ</w:t>
      </w:r>
    </w:p>
    <w:p>
      <w:pPr>
        <w:pStyle w:val="Normal"/>
        <w:ind w:firstLine="540"/>
        <w:rPr/>
      </w:pPr>
      <w:r>
        <w:rPr/>
        <w:t>Еще угодник Божий не управляя Иркутскою Епархиею, но витал в ней не более, как странник и пришелец, а чудодейственный Жезл Его уже невидимо отражал от Восточной Сибири волков, которые во одеждах овчих во множестве вбежали в Сибирь Западную. При открытии Иркутской Епархии ни по ту ни по другую сторону Байкала не было видно ни одного раскольника, тогда как эти заблудшие давно уже по р.Лене пронесли свое лжеучение даже до Якутска. Но так случилось, что самое первое из полученных Епископом Иннокентием правительсвенных распоряжений было распубликование о совращении Санктпетербургскаго таможеннаго досмотрщика Ивана Михайлова в раскол, и об обращении его опять из раскола в православие.</w:t>
      </w:r>
    </w:p>
    <w:p>
      <w:pPr>
        <w:pStyle w:val="Normal"/>
        <w:ind w:firstLine="540"/>
        <w:rPr/>
      </w:pPr>
      <w:r>
        <w:rPr/>
        <w:t>Получив вышеозначенный акт о Михайлове 26 августа, Святитель Иннокентий распорядился разсылкою приложенных при указе печатных экземпляров объявления ко всем священникам и во все монастыри, не исключая и Селенгинскаго от 31 августа.</w:t>
      </w:r>
    </w:p>
    <w:p>
      <w:pPr>
        <w:pStyle w:val="Normal"/>
        <w:ind w:firstLine="540"/>
        <w:rPr/>
      </w:pPr>
      <w:r>
        <w:rPr/>
        <w:t xml:space="preserve">3 сентября Преосвященный Иннокентий получил извещение о кончине Императрицы Екатерины </w:t>
      </w:r>
      <w:r>
        <w:rPr>
          <w:lang w:val="en-US"/>
        </w:rPr>
        <w:t>I</w:t>
      </w:r>
      <w:r>
        <w:rPr/>
        <w:t xml:space="preserve">, последовавшей 6 мая 1727 года, той Государыни, которая указал ему быть на настоящем месте, и о возшествии на Престол Императора Петра Второго. И от 6 числа сентября по всей Иркутской Епархии были разосланы указы для объявления о совершившихся событиях, и для надлежащаго исполения относительно приведения на верность подданства новому Императору к присяге, и поминовения Усопшей через целый год. </w:t>
      </w:r>
    </w:p>
    <w:p>
      <w:pPr>
        <w:pStyle w:val="Normal"/>
        <w:ind w:firstLine="540"/>
        <w:rPr/>
      </w:pPr>
      <w:r>
        <w:rPr/>
        <w:t>6 сентября Святитель Иннокентий получил от Тобольскаго митрополита письмо, от 8 июля следующее:</w:t>
      </w:r>
    </w:p>
    <w:p>
      <w:pPr>
        <w:pStyle w:val="Normal"/>
        <w:ind w:firstLine="540"/>
        <w:rPr/>
      </w:pPr>
      <w:r>
        <w:rPr/>
        <w:t>«Преосвященнhйшій Архіерею Божій! Извhстныхъ васъ творю, понеже бывый на престолh Сибирской Епархіи преосвященный митрополитъ, послhди въ схимонасhхъ Феодоръ, нашъ братъ и сослужитель сего 1727 года Мая 31 дня отъ сея временныя жизни переселился душею въ вhчное селеніе, и погребенъ бысть въ созданной Его обители Тюменской Троицкой, о которомъ какъ во градh Тобольску въ соборной и приходскихъ, такъ и прочихъСибирской Епархіи (кромh Иркутска съ уhзды) уhздных городовъ и селъ обрhтающихся церквахъ, по обычаю церковному, повелhли ему архіерею схимонах Феодору надлежащее чинить помяновеніе, что и творится. А въ Иркутскъ съ уhзды, мню, по неизвhстію о ономъ тое еще неисправляется. Прошу, да и тамо онымъ помяновеніемъ не оставленъ будетъ, зане егда правящу ему сибирской епархіи преостолъ въ томъ числh Иркутскъ съ уhзды, не не сотвори бо благодhянія и онымъ, и ставленниковъ его тамъ обрhтается не мало. Преосвященству вашему всhхъ благъ желатель и служити готовый А.М.Т.»</w:t>
      </w:r>
    </w:p>
    <w:p>
      <w:pPr>
        <w:pStyle w:val="Normal"/>
        <w:ind w:firstLine="540"/>
        <w:rPr/>
      </w:pPr>
      <w:r>
        <w:rPr/>
        <w:t xml:space="preserve">Святитель Иннокентий того же 6 числа предписал Иркутскому закащику Соборному Протопопоу Петру Григорьеву отпеть о почившем великую панихиду собором и в прочих церковных молитвах поминать по надлежащему, и о том же разослатькопии с сего предписания по всем церквам, а от себя послал в той же силе указы по всем монастырям. </w:t>
      </w:r>
    </w:p>
    <w:p>
      <w:pPr>
        <w:pStyle w:val="Normal"/>
        <w:ind w:firstLine="540"/>
        <w:rPr/>
      </w:pPr>
      <w:r>
        <w:rPr/>
        <w:t>Но внимание Первосвятителя Иркутскаго, которое желалъ бы онъ все вполне обратить на благоустройство запущеннаго, разстроеннаго непорядками края, было, к прискорбию Его, на самых первых порах развелчено делами, слишком приходившими Ему не по сердцу. Провидению угодно было поствить Егопод крестом столкновения с архимандритом Антонием Платковским, который много еще потревожит Праведника своими происками. Напредь сего козни Платковскагобыли прикрыты; оне касались лично особы Святителя, и он как бы не замечал их. Но теперь вызовут Терпеливагона их отражение, как направленныя во вред церкви и в ущерб церковнаго достояния.</w:t>
      </w:r>
    </w:p>
    <w:p>
      <w:pPr>
        <w:pStyle w:val="Normal"/>
        <w:ind w:firstLine="540"/>
        <w:rPr/>
      </w:pPr>
      <w:r>
        <w:rPr/>
      </w:r>
    </w:p>
    <w:p>
      <w:pPr>
        <w:pStyle w:val="Normal"/>
        <w:ind w:firstLine="540"/>
        <w:rPr/>
      </w:pPr>
      <w:r>
        <w:rPr/>
        <w:tab/>
        <w:t>ПЕРЕПИСКА С ПОСЛАННИКОМ ВЛАДИСЛАВИЧЕМ ОБ ОТПРАВЛЕНИИ АРХИМАНДРИТА АНТОНИЯ ПЛАТКОВСКАГО В ПЕКИН</w:t>
      </w:r>
    </w:p>
    <w:p>
      <w:pPr>
        <w:pStyle w:val="Normal"/>
        <w:ind w:firstLine="540"/>
        <w:rPr/>
      </w:pPr>
      <w:r>
        <w:rPr/>
        <w:t>С 5 сентября 1727 года, значить чрез девять дней после поступления Епископа Иннокентия на Иркутскю Кафедру, началась неприятная, безпокойная для Него переписка о безпокойном архимандрите Платковском. В этот день получил Он от Графа Владиславича из лагеря с речки Буры, следующее письмо от 21 августа:</w:t>
      </w:r>
    </w:p>
    <w:p>
      <w:pPr>
        <w:pStyle w:val="Normal"/>
        <w:ind w:firstLine="540"/>
        <w:rPr/>
      </w:pPr>
      <w:r>
        <w:rPr/>
        <w:t>«Преосвященному Епископу Иннокентию. Понеже съ Божиимъ вспоможениемъ, счастиемъ Ея Императорскаго Величества, всемилостивейшей нашей Государыни и Самодержицы, и Вашими святыми молитвами, по многихъ и неусыпныхъ моихъ трудахъ, дело пограничное благополучный конецъ получило съ немалымъ авантажемъ Российской Империи, сие Вашему Преосвяществу во известие. А понеже Дворъ Пекинский духовную особу въ характере епископа принять не похотелъ и более треъ священниковъ о приеме въ договоре не положено, при которыъ шесть человекъ, а именно, четыреъ учениковъ русскаго языка, да два латынскаго языка, которые бъ могли въ школе въ Пекинской Коллегии обучаться китайскому и манжурскому языкамъ, а взаемно ханскихъ подданныхъ ученитковъ учили русскому и латынскому языкамъ.</w:t>
      </w:r>
    </w:p>
    <w:p>
      <w:pPr>
        <w:pStyle w:val="Normal"/>
        <w:ind w:firstLine="540"/>
        <w:rPr/>
      </w:pPr>
      <w:r>
        <w:rPr/>
        <w:t xml:space="preserve">«Ныне хотя генеральный трактат еще в совершенство не приведенъ, однакожъ китайские министры пашпортъ о пропуске каравана даютъ, также о трехъ священникахъ, шести ученикахъ и двухъ служителяхъ всего одиннадцать человекъ. Некоторые уже въ готовности три человека учениковъ при моей свите. А по указу Ея Императорскаго Величества, состоявешмуся въ Верховномъ тайномъ совете, определенъ въ китайскую посылку архимандритъ иркутскаго Вознесенскаго монастыря Антоний съ священники, которому велено учинить жалованье по разсмотрению, учениковъ взять съ собою, сколько разсудится за благо. Того ради, по силе писаннаго Ея Императорскаго Величества указа, ныне отпустить надлежитъ съ караваномъ вышеписаннаго архимандрита съ однимъ священникомъ и съ однимъ иеродиакономъ, и лучшихъ по его желанию, да трехъ учениковъ, и лучшихъ же, которые бы могли понять лучше науки. И, Ваше Преосвященство, по получении сего письма, которое пишу по силе Ея Императорскаго Величества указу, прикажите архимандриту дать священника добраго и искуснаго, да иеродиакона, всего два человека изъ церковныхъ служителей, да архимадритъ третий, да трехъ учениковъ по выбору его архимандрита. И онымъ жалованье определно по указу, архимандриту 550 рублей, священнику, иеродиакону и ученикам по 130 рублей на годъ, да на церквойной пекинской расходъ 50 р. всего 1250 рублей на первой годъ И то жалованье доведется имъ выдать немедленно изъ наличныхъ монастырскихъ денегъ да изъ конфискованныъ инквизитерскихъ и отпустить ихъ какъ наискорее возможно, чтобъ отныне въ двадцать дней могли поспеть къ путешествию, и явлиться на стрелку въ караванъ; и ежели къ тому числу не будут или отъ каравана останутся, то ожидать другаго каравана по прошествии треъ летъ. Которые церковные ризы, книги, и утварь определены въ Пекинскую церковь съ Вашимъ Преосвяшенствомъ, и которую церковную утварь приняли Вы отъ онаго архимандрита, также и ризы, что по обещанию построилъ комисаръ Истопниковъ, изъ оныхъ благоволите отдать вышеписанному Архимандриту Антонию с роспискою, все то, что архимандрическому чину принадлежитъ,  о чем Ваше Преосвященство лучше меня известны. </w:t>
      </w:r>
    </w:p>
    <w:p>
      <w:pPr>
        <w:pStyle w:val="Normal"/>
        <w:ind w:firstLine="540"/>
        <w:rPr/>
      </w:pPr>
      <w:r>
        <w:rPr/>
        <w:t>«Я принужденъ еще несколько месяцеовъ на границе побыть до совершения генеральнаго трактата и протчего, а потомъ ожидать совершенсва в разграничении, и когда будетъ мое возвращение, я и самъ не знаю.</w:t>
      </w:r>
    </w:p>
    <w:p>
      <w:pPr>
        <w:pStyle w:val="Normal"/>
        <w:ind w:firstLine="540"/>
        <w:rPr/>
      </w:pPr>
      <w:r>
        <w:rPr/>
        <w:t>«Еще же велено ему рахимандриту изъ монастыря взять 15 лошадей съ телегами, и съ путными припасами, съ роспискою, что оные возвратятся и паки, по возвращении каравана, въ монастырь по прежнему.</w:t>
      </w:r>
    </w:p>
    <w:p>
      <w:pPr>
        <w:pStyle w:val="Normal"/>
        <w:ind w:firstLine="540"/>
        <w:rPr/>
      </w:pPr>
      <w:r>
        <w:rPr/>
        <w:t xml:space="preserve">«По сихъ пребываю Вашего Преосвященства доброжелательный и верный слуга </w:t>
      </w:r>
      <w:r>
        <w:rPr>
          <w:lang w:val="en-US"/>
        </w:rPr>
        <w:t>Come</w:t>
      </w:r>
      <w:r>
        <w:rPr/>
        <w:t xml:space="preserve"> </w:t>
      </w:r>
      <w:r>
        <w:rPr>
          <w:lang w:val="en-US"/>
        </w:rPr>
        <w:t>Sava</w:t>
      </w:r>
      <w:r>
        <w:rPr/>
        <w:t xml:space="preserve"> </w:t>
      </w:r>
      <w:r>
        <w:rPr>
          <w:lang w:val="en-US"/>
        </w:rPr>
        <w:t>Wladislaviez</w:t>
      </w:r>
      <w:r>
        <w:rPr/>
        <w:t>. (Граф Савва Владиславичь)».</w:t>
      </w:r>
    </w:p>
    <w:p>
      <w:pPr>
        <w:pStyle w:val="Normal"/>
        <w:ind w:firstLine="540"/>
        <w:rPr/>
      </w:pPr>
      <w:r>
        <w:rPr/>
      </w:r>
    </w:p>
    <w:p>
      <w:pPr>
        <w:pStyle w:val="Normal"/>
        <w:ind w:firstLine="540"/>
        <w:rPr/>
      </w:pPr>
      <w:r>
        <w:rPr/>
        <w:t xml:space="preserve">Письмо это привез к Святителю нарочно командированный от Графа поручик; с ним явился и сам Платковский с увольнительнымъ от Владиставича видом на 20 дней. Преосвященный выдал Платковскому из монастырской суммы 300 рублей; предписал Забайкальскому вдовому священнику Тресковской Архангельской Церкви Иоанну Филимонову, как напред сего изъявлявшему желание ехать при миссии в Пекин, чтоб явился в распоряжение архимандрита Платковскаго; иеродиакона назначил из посольскаго монастыря Серапиона; и от 14 сентября послал Графу следующий ответ: </w:t>
      </w:r>
    </w:p>
    <w:p>
      <w:pPr>
        <w:pStyle w:val="Normal"/>
        <w:ind w:firstLine="540"/>
        <w:rPr/>
      </w:pPr>
      <w:r>
        <w:rPr/>
        <w:t>«Сиятельнейший Граф Савва Владиславичь, мой милостивейший благодетель! Великое благодарение Богу, в Троице славивому да будетъ, яко вашуму сиятельству, хотя черезъ неусыпные труды и поты, однакожъ безъ кровопролития даде одержать победу,  и вместо брани вожделенный дарова миръ, и о чемъ не токмо я недостойный, и не токмо все великороссийское государство, но и вси окрестные государствы, хотящий мира, возрадуются и возвеселятся и рекутъ: блаженъ человек той, иже совокупи обоя воедино, и паки: иже соверши таковое дело, которое трудно было къ совершению.</w:t>
      </w:r>
    </w:p>
    <w:p>
      <w:pPr>
        <w:pStyle w:val="Normal"/>
        <w:ind w:firstLine="540"/>
        <w:rPr/>
      </w:pPr>
      <w:r>
        <w:rPr/>
        <w:t xml:space="preserve">«Писалъ ваше сиятельство въ письме, которое поулчено сего 1727 года Сентября 5 дня чрезъ господина порутчика къ нашему смирению, 1. «что отправляется въ Китайское государство архимандритъ Антоний Плтаковский, а определенные ему архимандриту пять сотъ пятьсдесят рублей, и при немъ посылающмися единому священнику, единому иеродиакону, и тремъ человекамъ учеников по сту по тридцати рублей на первой годъ жалованья дать бы изъ наличныхъ в монастыре Вознесенскомъ денегъ». «А наличныхъ в монастыре том денеъ токмо обрелось четыреста рублевъ (*) и из того числа отдано ему Архимандриту в жалованье триста рублев при нашемъ смирении и при помянутомъ порутчике, и при протчей того монастыря братии, а одно сто осталось на разные монастырские нужды, которым нельзя и со строчными расплатиться. </w:t>
      </w:r>
    </w:p>
    <w:p>
      <w:pPr>
        <w:pStyle w:val="Normal"/>
        <w:ind w:firstLine="540"/>
        <w:rPr/>
      </w:pPr>
      <w:r>
        <w:rPr>
          <w:sz w:val="22"/>
          <w:szCs w:val="22"/>
        </w:rPr>
        <w:t xml:space="preserve">(*) </w:t>
      </w:r>
      <w:r>
        <w:rPr>
          <w:sz w:val="20"/>
          <w:szCs w:val="20"/>
        </w:rPr>
        <w:t>Из дел видно, что при вступлении в должность настоятеля Архимандрита Антония Платковского, в 1721 году, в Вознесенском монастыре было больше трех тысячь денег лежалых, да тысячи с полторы ходячих. И он все их израсходовал.</w:t>
      </w:r>
    </w:p>
    <w:p>
      <w:pPr>
        <w:pStyle w:val="Normal"/>
        <w:ind w:firstLine="540"/>
        <w:rPr/>
      </w:pPr>
      <w:r>
        <w:rPr/>
        <w:t>А конфискованные инквизиторские деньги ко мне не надлежатъ, понеже я, какъ то чинилось, в Иркутску не был, и того ничего не зналъ, и ныне сколько их есть числомъ, неивестенъ, и я къ симъ деньгамъ касатися не смею, дабы не было последняя горша первыхъ и монастырю вссеконечнаго раззорения. Иркутской воевода Измайлов, по указомъ Его Императорскаго Величества, какъ хощетъ, такъ съ ними и да творитъ. А монстырь Иркутский едва не въ конец разорен оным посылаемым в Китай архимандритом, чего для при сем моем покорномъ писании вашему сиятельству ради свидетельства выписанный из книгъ расходныхъ монастыря того экстрактъ посылаю что он деньгами и товаромъ, кроме животныхъ и прочихъ отъ посуды медной и оловянной и юфтей и иных мелочей и хлебныхъ роздарунковъ, и кроме школы, и что на нея сверхъ надлежащаго иждивения употребилось, что за краткостью времени по восприятии моемъ иркутской епархии еще не следованно, изъ того монастрыя забралъ, - изъ котораго ваше сиятельство можете заблаго выразуметь, коликое число имъ архимандритомъ забрано, и сколько еще на немъ денегъ того монастыря счисляется. Моетъ онъ изъ того числа себе и протчим при нем, къ вышепоказаннымъ тремъ стамъ въ жалованье выделить, а достальные деньги, аще превысокая вашего сиятельства къ убогому монастырю обрящется милость, приказать ему назадъ въ монастырь возвратить. 2. Еще же писалъ ваше сиятельство, чтобъ отдать оному архимандриту ризы и книги и утварь церковную, которую я бралъ имяннымъ блаженныя и вечно достойныя памяти ЕгоИмператорскаго Величества указомъ, и указомъ святейшаго правительствующаго Синодаизъ разныъ мест, о чемъ и портовано, где, что, и от кого взято именно, и я ныне безъ послушнаго изъ Святейшаго Синода указа техъ вещей всехъ, которые приличествуютъ къ моему архиерейскому служению, отдать не посмелъ, кроме того, что къ архимандричьему служению принадлежитъ, о чемъ и реэстръ посылается при семъ письме, в которыхъ вещахъ онъ и росписался своеручно».</w:t>
      </w:r>
    </w:p>
    <w:p>
      <w:pPr>
        <w:pStyle w:val="Normal"/>
        <w:ind w:firstLine="540"/>
        <w:rPr/>
      </w:pPr>
      <w:r>
        <w:rPr/>
        <w:t>В конеце письма Святитель извещал Графа о назначении в посольство священника Филимонова и иеродиакона из посольскаго монастыря».</w:t>
      </w:r>
    </w:p>
    <w:p>
      <w:pPr>
        <w:pStyle w:val="Normal"/>
        <w:ind w:firstLine="540"/>
        <w:rPr/>
      </w:pPr>
      <w:r>
        <w:rPr/>
      </w:r>
    </w:p>
    <w:p>
      <w:pPr>
        <w:pStyle w:val="Normal"/>
        <w:ind w:firstLine="540"/>
        <w:rPr>
          <w:b/>
          <w:b/>
        </w:rPr>
      </w:pPr>
      <w:r>
        <w:rPr>
          <w:b/>
        </w:rPr>
        <w:t>Копии с приложенных к письму документов:</w:t>
      </w:r>
    </w:p>
    <w:p>
      <w:pPr>
        <w:pStyle w:val="Normal"/>
        <w:ind w:firstLine="540"/>
        <w:rPr>
          <w:b/>
          <w:b/>
        </w:rPr>
      </w:pPr>
      <w:r>
        <w:rPr>
          <w:b/>
          <w:lang w:val="en-US"/>
        </w:rPr>
        <w:t>I</w:t>
      </w:r>
      <w:r>
        <w:rPr>
          <w:b/>
        </w:rPr>
        <w:t>.</w:t>
      </w:r>
    </w:p>
    <w:p>
      <w:pPr>
        <w:pStyle w:val="Normal"/>
        <w:ind w:firstLine="540"/>
        <w:rPr/>
      </w:pPr>
      <w:r>
        <w:rPr/>
        <w:t xml:space="preserve"> </w:t>
      </w:r>
      <w:r>
        <w:rPr/>
        <w:t>Реэстръ просительный (писанный рукою Платковскаго), что надобно на дорогу про себя и про работнихъ хлеба и харчу:</w:t>
      </w:r>
    </w:p>
    <w:p>
      <w:pPr>
        <w:pStyle w:val="Normal"/>
        <w:numPr>
          <w:ilvl w:val="0"/>
          <w:numId w:val="7"/>
        </w:numPr>
        <w:rPr/>
      </w:pPr>
      <w:r>
        <w:rPr/>
        <w:t>Печенаго хлеба прошу ковригъ сорокъ про работнихъ. Сухарей пять пудъ.</w:t>
      </w:r>
    </w:p>
    <w:p>
      <w:pPr>
        <w:pStyle w:val="Normal"/>
        <w:numPr>
          <w:ilvl w:val="0"/>
          <w:numId w:val="7"/>
        </w:numPr>
        <w:rPr/>
      </w:pPr>
      <w:r>
        <w:rPr/>
        <w:t>Муки ржаной десять пудъ</w:t>
      </w:r>
    </w:p>
    <w:p>
      <w:pPr>
        <w:pStyle w:val="Normal"/>
        <w:numPr>
          <w:ilvl w:val="0"/>
          <w:numId w:val="7"/>
        </w:numPr>
        <w:rPr/>
      </w:pPr>
      <w:r>
        <w:rPr/>
        <w:t>Квасниковъ двадцать</w:t>
      </w:r>
    </w:p>
    <w:p>
      <w:pPr>
        <w:pStyle w:val="Normal"/>
        <w:numPr>
          <w:ilvl w:val="0"/>
          <w:numId w:val="7"/>
        </w:numPr>
        <w:rPr/>
      </w:pPr>
      <w:r>
        <w:rPr/>
        <w:t>Масла коровья полпуда</w:t>
      </w:r>
    </w:p>
    <w:p>
      <w:pPr>
        <w:pStyle w:val="Normal"/>
        <w:numPr>
          <w:ilvl w:val="0"/>
          <w:numId w:val="7"/>
        </w:numPr>
        <w:rPr/>
      </w:pPr>
      <w:r>
        <w:rPr/>
        <w:t>Крупы два пуда ячной</w:t>
      </w:r>
    </w:p>
    <w:p>
      <w:pPr>
        <w:pStyle w:val="Normal"/>
        <w:numPr>
          <w:ilvl w:val="0"/>
          <w:numId w:val="7"/>
        </w:numPr>
        <w:rPr/>
      </w:pPr>
      <w:r>
        <w:rPr/>
        <w:t>Свечь сальных въ судно полста (*)</w:t>
      </w:r>
    </w:p>
    <w:p>
      <w:pPr>
        <w:pStyle w:val="Normal"/>
        <w:numPr>
          <w:ilvl w:val="0"/>
          <w:numId w:val="7"/>
        </w:numPr>
        <w:rPr/>
      </w:pPr>
      <w:r>
        <w:rPr/>
        <w:t>Лошадей изъехать до моря монастырских</w:t>
      </w:r>
    </w:p>
    <w:p>
      <w:pPr>
        <w:pStyle w:val="Normal"/>
        <w:numPr>
          <w:ilvl w:val="0"/>
          <w:numId w:val="7"/>
        </w:numPr>
        <w:rPr/>
      </w:pPr>
      <w:r>
        <w:rPr/>
        <w:t>Телегъ подъ запасы четыре и съ лошадьми и съ хомутами</w:t>
      </w:r>
    </w:p>
    <w:p>
      <w:pPr>
        <w:pStyle w:val="Normal"/>
        <w:ind w:left="540" w:hanging="0"/>
        <w:rPr/>
      </w:pPr>
      <w:r>
        <w:rPr/>
      </w:r>
    </w:p>
    <w:p>
      <w:pPr>
        <w:pStyle w:val="Normal"/>
        <w:ind w:left="540" w:hanging="0"/>
        <w:rPr/>
      </w:pPr>
      <w:r>
        <w:rPr/>
        <w:t>Под сим реэстром рукою Сятителя подписано: по сей росписи дать въ напутное шествие по его желанию. Иннокентий Е.</w:t>
      </w:r>
    </w:p>
    <w:p>
      <w:pPr>
        <w:pStyle w:val="Normal"/>
        <w:ind w:left="540" w:hanging="0"/>
        <w:rPr/>
      </w:pPr>
      <w:r>
        <w:rPr/>
      </w:r>
    </w:p>
    <w:p>
      <w:pPr>
        <w:pStyle w:val="Normal"/>
        <w:ind w:left="540" w:hanging="0"/>
        <w:rPr/>
      </w:pPr>
      <w:r>
        <w:rPr>
          <w:lang w:val="en-US"/>
        </w:rPr>
        <w:t>II</w:t>
      </w:r>
      <w:r>
        <w:rPr/>
        <w:t xml:space="preserve">. </w:t>
      </w:r>
    </w:p>
    <w:p>
      <w:pPr>
        <w:pStyle w:val="Normal"/>
        <w:ind w:left="540" w:hanging="0"/>
        <w:rPr/>
      </w:pPr>
      <w:r>
        <w:rPr/>
        <w:t>Роспись, что послано в китайскую благочестивую церковь от Епископа Иннокентия Иркутскаго и Нерчинскаго, чрез честнаго Архимандрита Антония Платковскаго, из ризницы, из сосудов церковных, из книг, по указу Всепресветлейшаго, Державнейшаго Императора Петра Первго блаженныя в вечнодостойныя памяти, ему Епископу в китайское государство бывшему послану, данных в китайскую церковь.</w:t>
      </w:r>
    </w:p>
    <w:p>
      <w:pPr>
        <w:pStyle w:val="Normal"/>
        <w:numPr>
          <w:ilvl w:val="0"/>
          <w:numId w:val="2"/>
        </w:numPr>
        <w:rPr/>
      </w:pPr>
      <w:r>
        <w:rPr/>
        <w:t>Потиръ серебренный, съ позолотою местами, весомъ 1 фунтъ 6 ½золотн., изъ патриаршей казны взятый.</w:t>
      </w:r>
    </w:p>
    <w:p>
      <w:pPr>
        <w:pStyle w:val="Normal"/>
        <w:numPr>
          <w:ilvl w:val="0"/>
          <w:numId w:val="2"/>
        </w:numPr>
        <w:rPr/>
      </w:pPr>
      <w:r>
        <w:rPr/>
        <w:t>Три блюдца сребренныхъ, местами подъ золотомъ же, весомъ 1 ф. 17 ½ золотн. и со лжицой, да звездица сребренная, местами позолоченя, весомъ 20 зол. безъ четрвети.</w:t>
      </w:r>
    </w:p>
    <w:p>
      <w:pPr>
        <w:pStyle w:val="Normal"/>
        <w:numPr>
          <w:ilvl w:val="0"/>
          <w:numId w:val="2"/>
        </w:numPr>
        <w:rPr/>
      </w:pPr>
      <w:r>
        <w:rPr/>
        <w:t>Шапка, темъ же архимандритомъ из китайской церкви въ 721 году вывезенная, а Мне, по указу изъ Святейшаго Синода данная, которая была оставлена по смерти аръимандрита Иллариона, бывшаго въ китайскомъ государстве. Какъ взята оттуду, такъ въ целости и возвращается.</w:t>
      </w:r>
    </w:p>
    <w:p>
      <w:pPr>
        <w:pStyle w:val="Normal"/>
        <w:numPr>
          <w:ilvl w:val="0"/>
          <w:numId w:val="2"/>
        </w:numPr>
        <w:rPr/>
      </w:pPr>
      <w:r>
        <w:rPr/>
        <w:t>Риза, прикладъ бывшаго въ караване купечествъ комиссара Федора Истопникова, материи турецкой, по ней квиты дуговидные, серебренные, по красной земле, оплечие парчи золотой съ маленькими квиточками шелковыми разныхъ цветовъ, кругомъ оплечия позументъ серебряной съ городами, пуговицъ большихъ серебрянныъ пять,</w:t>
      </w:r>
    </w:p>
    <w:p>
      <w:pPr>
        <w:pStyle w:val="Normal"/>
        <w:numPr>
          <w:ilvl w:val="0"/>
          <w:numId w:val="2"/>
        </w:numPr>
        <w:rPr/>
      </w:pPr>
      <w:r>
        <w:rPr/>
        <w:t>Полица, которая такожде бывшая въ китаяхъ, на красномъ отласе, на ней крестъ низанный китайскимъ жемчугомъ, кругомъ кружево золотое съ серебромъ обнизано китайскимъ же жемчугомъ.</w:t>
      </w:r>
    </w:p>
    <w:p>
      <w:pPr>
        <w:pStyle w:val="Normal"/>
        <w:numPr>
          <w:ilvl w:val="0"/>
          <w:numId w:val="2"/>
        </w:numPr>
        <w:rPr/>
      </w:pPr>
      <w:r>
        <w:rPr/>
        <w:t xml:space="preserve">Епитрахиль зеленой объяри на серебре съ золотомъ, взятая въ Казане по смерти Арменскаго Епископа. </w:t>
      </w:r>
    </w:p>
    <w:p>
      <w:pPr>
        <w:pStyle w:val="Normal"/>
        <w:numPr>
          <w:ilvl w:val="0"/>
          <w:numId w:val="2"/>
        </w:numPr>
        <w:rPr/>
      </w:pPr>
      <w:r>
        <w:rPr/>
        <w:t>Поручи по красному отласу вышитые волоченымъ золотомъ и серебромъ, на нихъ изображения, на одной Спасителевъ, на второй Богородичинъ, взятыя по вышеписаннаго Епископа смерти.</w:t>
      </w:r>
    </w:p>
    <w:p>
      <w:pPr>
        <w:pStyle w:val="Normal"/>
        <w:numPr>
          <w:ilvl w:val="0"/>
          <w:numId w:val="2"/>
        </w:numPr>
        <w:rPr/>
      </w:pPr>
      <w:r>
        <w:rPr/>
        <w:t>Поясъ тканый на золоте; подризник камчатной серогорючей мелкотравной, оплечье бархатное пестрое, подзоръ штофной красной, - изъ монастыря Вознесенскаго взятый.</w:t>
      </w:r>
    </w:p>
    <w:p>
      <w:pPr>
        <w:pStyle w:val="Normal"/>
        <w:numPr>
          <w:ilvl w:val="0"/>
          <w:numId w:val="2"/>
        </w:numPr>
        <w:rPr/>
      </w:pPr>
      <w:r>
        <w:rPr/>
        <w:t>Крестъ сребрянной весомъ 36 ½ золот. изъ ризницы вышеупомянутаго Епископа умершаго.</w:t>
      </w:r>
    </w:p>
    <w:p>
      <w:pPr>
        <w:pStyle w:val="Normal"/>
        <w:numPr>
          <w:ilvl w:val="0"/>
          <w:numId w:val="2"/>
        </w:numPr>
        <w:rPr/>
      </w:pPr>
      <w:r>
        <w:rPr/>
        <w:t>Въ тую церковь посланы келейныя три покрова белой парчи на золоте, кругомъ позументъ золотный тканый, кресты сребренные позументовые.</w:t>
      </w:r>
    </w:p>
    <w:p>
      <w:pPr>
        <w:pStyle w:val="Normal"/>
        <w:ind w:left="540" w:hanging="0"/>
        <w:rPr/>
      </w:pPr>
      <w:r>
        <w:rPr/>
      </w:r>
    </w:p>
    <w:p>
      <w:pPr>
        <w:pStyle w:val="Normal"/>
        <w:ind w:left="540" w:hanging="0"/>
        <w:rPr/>
      </w:pPr>
      <w:r>
        <w:rPr>
          <w:lang w:val="en-US"/>
        </w:rPr>
        <w:t>III</w:t>
      </w:r>
      <w:r>
        <w:rPr/>
        <w:t>.</w:t>
      </w:r>
    </w:p>
    <w:p>
      <w:pPr>
        <w:pStyle w:val="Normal"/>
        <w:ind w:left="540" w:hanging="0"/>
        <w:rPr/>
      </w:pPr>
      <w:r>
        <w:rPr/>
        <w:t>Роспись книгамъ, что посланы отъ Его Преосвященства съ вышеписаннымъ архимандритомъ Платковскимъ въ Пекинскую благочестивую Церковь.</w:t>
      </w:r>
    </w:p>
    <w:p>
      <w:pPr>
        <w:pStyle w:val="Normal"/>
        <w:numPr>
          <w:ilvl w:val="0"/>
          <w:numId w:val="6"/>
        </w:numPr>
        <w:tabs>
          <w:tab w:val="clear" w:pos="708"/>
          <w:tab w:val="left" w:pos="900" w:leader="none"/>
        </w:tabs>
        <w:ind w:left="900" w:hanging="360"/>
        <w:rPr/>
      </w:pPr>
      <w:r>
        <w:rPr/>
        <w:t>Евангелие мерою дестевое, по краямъ евангелисты сребренные чеканные, въ середине образъ Вседержителевъ серебренный чеканный же, оболочено зеленымъ бархатомъ. Да двенадцать миней месячныхъ мерою въ полчетверть листа новыхъ.</w:t>
      </w:r>
    </w:p>
    <w:p>
      <w:pPr>
        <w:pStyle w:val="Normal"/>
        <w:numPr>
          <w:ilvl w:val="0"/>
          <w:numId w:val="6"/>
        </w:numPr>
        <w:tabs>
          <w:tab w:val="clear" w:pos="708"/>
          <w:tab w:val="left" w:pos="900" w:leader="none"/>
        </w:tabs>
        <w:ind w:left="900" w:hanging="360"/>
        <w:rPr/>
      </w:pPr>
      <w:r>
        <w:rPr/>
        <w:t>Два Октая дестевыхъ новыхъ же.</w:t>
      </w:r>
    </w:p>
    <w:p>
      <w:pPr>
        <w:pStyle w:val="Normal"/>
        <w:numPr>
          <w:ilvl w:val="0"/>
          <w:numId w:val="6"/>
        </w:numPr>
        <w:tabs>
          <w:tab w:val="clear" w:pos="708"/>
          <w:tab w:val="left" w:pos="900" w:leader="none"/>
        </w:tabs>
        <w:ind w:left="900" w:hanging="360"/>
        <w:rPr/>
      </w:pPr>
      <w:r>
        <w:rPr/>
        <w:t>Две Триоди Постная и Цветная новыя жъ.</w:t>
      </w:r>
    </w:p>
    <w:p>
      <w:pPr>
        <w:pStyle w:val="Normal"/>
        <w:numPr>
          <w:ilvl w:val="0"/>
          <w:numId w:val="6"/>
        </w:numPr>
        <w:tabs>
          <w:tab w:val="clear" w:pos="708"/>
          <w:tab w:val="left" w:pos="900" w:leader="none"/>
        </w:tabs>
        <w:ind w:left="900" w:hanging="360"/>
        <w:rPr/>
      </w:pPr>
      <w:r>
        <w:rPr/>
        <w:t>Псалтырь полудестевая новая жъ.</w:t>
      </w:r>
    </w:p>
    <w:p>
      <w:pPr>
        <w:pStyle w:val="Normal"/>
        <w:numPr>
          <w:ilvl w:val="0"/>
          <w:numId w:val="6"/>
        </w:numPr>
        <w:tabs>
          <w:tab w:val="clear" w:pos="708"/>
          <w:tab w:val="left" w:pos="900" w:leader="none"/>
        </w:tabs>
        <w:ind w:left="900" w:hanging="360"/>
        <w:rPr/>
      </w:pPr>
      <w:r>
        <w:rPr/>
        <w:t>Апостолъ дестевой мерой, новой же.</w:t>
      </w:r>
    </w:p>
    <w:p>
      <w:pPr>
        <w:pStyle w:val="Normal"/>
        <w:numPr>
          <w:ilvl w:val="0"/>
          <w:numId w:val="6"/>
        </w:numPr>
        <w:tabs>
          <w:tab w:val="clear" w:pos="708"/>
          <w:tab w:val="left" w:pos="900" w:leader="none"/>
        </w:tabs>
        <w:ind w:left="900" w:hanging="360"/>
        <w:rPr/>
      </w:pPr>
      <w:r>
        <w:rPr/>
        <w:t>Устав дестевой новой же.</w:t>
      </w:r>
    </w:p>
    <w:p>
      <w:pPr>
        <w:pStyle w:val="Normal"/>
        <w:ind w:left="540" w:hanging="0"/>
        <w:rPr/>
      </w:pPr>
      <w:r>
        <w:rPr/>
      </w:r>
    </w:p>
    <w:p>
      <w:pPr>
        <w:pStyle w:val="Normal"/>
        <w:ind w:left="540" w:hanging="0"/>
        <w:rPr/>
      </w:pPr>
      <w:r>
        <w:rPr/>
        <w:t>Подъ тою и подъ другою росписью, въ получении отъ Его Преосвященства Иннокентия Епископа Иркутскаго и Нерчинскаго, архимандритъ Антоний Платковский росписался 7 числа Сентября 1727 года.</w:t>
      </w:r>
    </w:p>
    <w:p>
      <w:pPr>
        <w:pStyle w:val="Normal"/>
        <w:rPr/>
      </w:pPr>
      <w:r>
        <w:rPr/>
      </w:r>
    </w:p>
    <w:p>
      <w:pPr>
        <w:pStyle w:val="Normal"/>
        <w:rPr/>
      </w:pPr>
      <w:r>
        <w:rPr>
          <w:lang w:val="en-US"/>
        </w:rPr>
        <w:t>IV</w:t>
      </w:r>
      <w:r>
        <w:rPr/>
        <w:t xml:space="preserve">. </w:t>
      </w:r>
    </w:p>
    <w:p>
      <w:pPr>
        <w:pStyle w:val="Normal"/>
        <w:rPr/>
      </w:pPr>
      <w:r>
        <w:rPr/>
        <w:t>Реэстръ (собственноручно Платковскимъ писанный) ученикамъ Мунгальской школы, которие по свидетельству мунгальскихъ учителей учатся луче всихъ учениковъ, а именно:</w:t>
      </w:r>
    </w:p>
    <w:p>
      <w:pPr>
        <w:pStyle w:val="Normal"/>
        <w:numPr>
          <w:ilvl w:val="0"/>
          <w:numId w:val="5"/>
        </w:numPr>
        <w:rPr/>
      </w:pPr>
      <w:r>
        <w:rPr/>
        <w:t>Иларионъ священнический сынъ исхилка (изъ Хилка).</w:t>
      </w:r>
    </w:p>
    <w:p>
      <w:pPr>
        <w:pStyle w:val="Normal"/>
        <w:numPr>
          <w:ilvl w:val="0"/>
          <w:numId w:val="5"/>
        </w:numPr>
        <w:rPr/>
      </w:pPr>
      <w:r>
        <w:rPr/>
        <w:t>Герасимъ сирота Новодевичья монастыря, мать у ево вдова.</w:t>
      </w:r>
    </w:p>
    <w:p>
      <w:pPr>
        <w:pStyle w:val="Normal"/>
        <w:numPr>
          <w:ilvl w:val="0"/>
          <w:numId w:val="5"/>
        </w:numPr>
        <w:rPr/>
      </w:pPr>
      <w:r>
        <w:rPr/>
        <w:t>Михайло излени (съ Лены) поповъ сынъ Афанасьевъ Понамаревихъ. И сиъ ученикъ прошу Преосвященства Вашего въ научение китайской грамоты отдати и со мною отпустити. Сегодня сентября 7-е 1727 года. Антоний Архимандритъ.</w:t>
      </w:r>
    </w:p>
    <w:p>
      <w:pPr>
        <w:pStyle w:val="Normal"/>
        <w:ind w:firstLine="540"/>
        <w:rPr/>
      </w:pPr>
      <w:r>
        <w:rPr/>
      </w:r>
    </w:p>
    <w:p>
      <w:pPr>
        <w:pStyle w:val="Normal"/>
        <w:ind w:firstLine="540"/>
        <w:rPr/>
      </w:pPr>
      <w:r>
        <w:rPr/>
        <w:t xml:space="preserve">На обороте сей бумаги, писанной и подписанной Платковским, Святитель Иннокентий своеручно положил следующую латинскую надпись. </w:t>
      </w:r>
      <w:r>
        <w:rPr>
          <w:lang w:val="en-US"/>
        </w:rPr>
        <w:t xml:space="preserve">NB. De discipulis Scholae mungalicae qui sunt dimissi ju[ta vountatem Abbatis Antonii in Sinam propter studium </w:t>
      </w:r>
      <w:r>
        <w:rPr/>
        <w:t>т</w:t>
      </w:r>
      <w:r>
        <w:rPr>
          <w:lang w:val="en-US"/>
        </w:rPr>
        <w:t>.</w:t>
      </w:r>
      <w:r>
        <w:rPr/>
        <w:t>е</w:t>
      </w:r>
      <w:r>
        <w:rPr>
          <w:lang w:val="en-US"/>
        </w:rPr>
        <w:t xml:space="preserve">. </w:t>
      </w:r>
      <w:r>
        <w:rPr/>
        <w:t>Для</w:t>
      </w:r>
      <w:r>
        <w:rPr>
          <w:lang w:val="en-US"/>
        </w:rPr>
        <w:t xml:space="preserve"> </w:t>
      </w:r>
      <w:r>
        <w:rPr/>
        <w:t>памяти</w:t>
      </w:r>
      <w:r>
        <w:rPr>
          <w:lang w:val="en-US"/>
        </w:rPr>
        <w:t xml:space="preserve">. </w:t>
      </w:r>
      <w:r>
        <w:rPr/>
        <w:t>Об учениках Монгольской школы, по выбору Архимандрита Антония, отпущенных с ним для обучения в Китая.</w:t>
      </w:r>
    </w:p>
    <w:p>
      <w:pPr>
        <w:pStyle w:val="Normal"/>
        <w:ind w:firstLine="540"/>
        <w:rPr/>
      </w:pPr>
      <w:r>
        <w:rPr/>
        <w:t>За письмом Святителя к Графу Владиставичу и Платковский отправился с учениками и с церковными вечами в Селенгинск, куда переместился уже из лагеря посланник. Но тем не кончилось.</w:t>
      </w:r>
    </w:p>
    <w:p>
      <w:pPr>
        <w:pStyle w:val="Normal"/>
        <w:ind w:firstLine="540"/>
        <w:rPr/>
      </w:pPr>
      <w:r>
        <w:rPr/>
        <w:t>Октября 19 числа архимандрит Платковский опять из за Байкала явился в Вознесенский Монастырь с новым письмом к Счвятителю от Владиславича. Граф писал так:</w:t>
      </w:r>
    </w:p>
    <w:p>
      <w:pPr>
        <w:pStyle w:val="Normal"/>
        <w:ind w:firstLine="540"/>
        <w:rPr/>
      </w:pPr>
      <w:r>
        <w:rPr/>
        <w:t>«Преосвященному Епископу Иннокнию Иркутскому и Нерчинскому господину Кульчицкому моему государю и благодетелю.</w:t>
      </w:r>
    </w:p>
    <w:p>
      <w:pPr>
        <w:pStyle w:val="Normal"/>
        <w:ind w:firstLine="540"/>
        <w:rPr/>
      </w:pPr>
      <w:r>
        <w:rPr/>
        <w:t>Вашего преосвященства пречестнейшее писание писанное из Иркутска 14 Сентября, тогоже 28 числа я здесь въ целости съ достойнымъ респектомъ получилъ, которымъ изволите меня поздравлять съ новозаключеннымъ договоромъ съ китайскими министры, дело Его Императорскаго Величества причитая къ моимъ неусыпнымъ трудамъ и разумению, за что преосвященству вашему отдаю достойное благодарение, и взаимно ваше преосвященство поздарвляю съ отпускомъ государственнаго каравана, которой 13 числа тогожъ Сентября изъ чикойской стрелки путь свой восприялъ, продолжая путь свой въ довольсве проводниковъ. И прочему я ничто отъ краткаго моеготаланта непричитаю, но о всемъ воздаю хвалу всещедрому Богу, причитая вся благая къ счастию Его Императорскаго Величества, и вашимъ святымъ молитвамъ, которымъ и впредь себя рекомендую.</w:t>
      </w:r>
    </w:p>
    <w:p>
      <w:pPr>
        <w:pStyle w:val="Normal"/>
        <w:ind w:firstLine="540"/>
        <w:rPr/>
      </w:pPr>
      <w:r>
        <w:rPr/>
        <w:t>«Чтоже принадлежитъ о отпуске прежде бывшаго архимадрита Антония в Китай, виделъ я изъ письма вашего преосвященства, что вы благоволили ему отдать ризы церковныя, утварь и прочее, что къ архимандрическому чину принадлежитъ, и темъ онъ доволенъ. Я же ваше преосвященство въ моемъ письме о томъ же просилъ, а что принадлежитъ къ чину архиерейскому, я о томъ не упоминал.</w:t>
      </w:r>
    </w:p>
    <w:p>
      <w:pPr>
        <w:pStyle w:val="Normal"/>
        <w:ind w:firstLine="540"/>
        <w:rPr/>
      </w:pPr>
      <w:r>
        <w:rPr/>
        <w:t>«А что ево изволили удовольстовать монастырскимъ провиантомъ и лошадями, то изрядно, хотя онъ и темъ мало доволенъ, сказывая, что лошади очень худы, которые въ такой дальней дороге служить немогутъ.</w:t>
      </w:r>
    </w:p>
    <w:p>
      <w:pPr>
        <w:pStyle w:val="Normal"/>
        <w:ind w:firstLine="540"/>
        <w:rPr/>
      </w:pPr>
      <w:r>
        <w:rPr/>
        <w:t>«Что же вместо 1250 рублевъ, на первой годъ жалованья ево съ двумя священники и съ тремя учениками благоволили выдать ему изъ монастырскихъ наличныхъ денегъ 300 рублевъ, и что мло что уже въ казне обретается, а изъ оконфискованныхъ инквизетерских денегъ ничего недано безъ указа Святейшаго Синода и безъ повеления Иркутскаго воеводы господина Измайлова. И на сие ответствую, что 300 рублевъ на 6 человекъ съ двумя челядники на первой годъ жалованья въ чужемъ государстве и въ такомъ дальнемъ месте зело мало. И не мню, чтобъ Святейший Синодъ принялъ за противность, ежели бы ваше преосвщенство на такую нужную посылку отдали достальные изъ конфискованныхъ денегъ инквизитерскихъ, до чего воеводе Измайлову и деланетъ, и пишетъ, что оныя деньги отдать или неотдатьвъ вашего преосвященства воли, а не въ ево состоитъ, о чемъ и онъ Измайловъ ко мне пишетъ. И сие немалое препятствие къ порядочному отпуску по силе имяннаго Монаршаго указа Ева архимандрита. Второе же, что онъ сюда прибылъ вместо двухъ священниковъ ученыхъ, смирныхъ, трезвыхъ, или по последней мере, одного священника и одного иеродиакона, которые бы могли въ чужом  государстве разумно и благополучно Бога, Государя и Государство российское право славить, аонъ привезъ съ собою попа мирскаго, о которомъ доказываютъ здешние жители, что онъ вседневная шумница, а иеродиакона не привезъ.Хотя отъ вашего преосвященства и определенъ былъ изъ Посольскагомонастыря, однакожъ онъ остался за своею болезнию, о чемъ и честнейший отеъ игуменъ онаго монастыря ко мне писалъ и больнаго иеродиакона присылалъ. Сия вторая немалая причина, что онъ архимандритъ остановился. Третья же превеликая, понеже я известился изъ письма вашего преосвященства, будто онъ архимандритъ монастырь разорилъ, и много монастырскиъ денегъ неправедно забралъ, и кроме раздачи хлебной и скота, медной и оловянной посуды, деньгами превеликое число онъ монастырю долженъ, какъ показуетъ регистръ, приключенынй при письме вашего преосвященства, и изъ оныхъ денегъ можетъ онъ архимандритъ, въ дополнение на первой годъ жалованья, себя и свиту довольстовать, а достальные желаете, дабы въ монастырь были возвращены чрезъ мое ходатайство, ежели монастырь до конца не рахорить. И увидя пиьсмо вашего преосвященства и при ономъ регистръ, хотя оный регистръ нечьею рукою незарепленъ, как водится, однакожъ по оному регистру показано, что онъ архимандритъ монастрыю виноват 3794 рубли 62 ½ копейки. Что я увиделъ съ немалою обзервациею и учинилъ обстоятельную консидерацию. Ежелибъ же ево архимандрита въ такую дорогу отпустилъ, илибъ монастырьотъ того разорится, илибъ ево жалованье на семь летъ удерживать было пристойно, отъ чегобъ онъ монъ въ чужомъ государстве понесть нужду и российской империи поношение. И я ево архимандрита призвалъ, и показывалъ пиьсмо вашего преосвященства и регистръ, и просилъ, ежели оное правда, чтобъ исполнялъ по вашему определению, какъ ваше преосвященство ныне писать изволили. И когда архимандрит услышалъ письмо отъ вашего преосвященства, и прочелъ регистръ, который ево такою великою суммою должнымъ значитъ, то онъ ответствовалъ сицевымъ образомъ, что онъ монастырю и никому ни комейки не виноватъ, и что монастырсие деньги держалъ можетъ быть, безподлинно ведомости вашего преосвященства съ такимъ намерениемъ, чтобъ въ ево отлучении честь его помрачить, (*) и до конца его разорить. И онъ меня просилъ слезно, чтобъ я ево ныне въ Китай не отпускалъ подъ такимъ долгомъ и безчестиемъ, а отпустилъ бы его къ вашему преосвященству для подлиннаго счету и яснаго доказательства, что онъ въ монастырь ни въ чемъ не долженъ, в твердой надежде, когда преосвященство ваше увидите госудраственные указы, которые онъ имеетъ, и квитанции о издержанныхъ деньгахъ, благоволите праведно его счесть, а потомъ удовольстовать священникомъ и иеродиакономъ, и достальными деньгами на первой годъ жалованья и ко мне отпустить, дабы я ево порядочно могъ, хотя и безъ каравана, по силе Его Императорскаго Величества указа въ Пекинъ отправить.</w:t>
      </w:r>
    </w:p>
    <w:p>
      <w:pPr>
        <w:pStyle w:val="Normal"/>
        <w:ind w:firstLine="540"/>
        <w:rPr/>
      </w:pPr>
      <w:r>
        <w:rPr/>
        <w:t>«Ежели кроме чаяния по ево несчастью, ваше преосвященство не благоволите слышать праведнаго его оправдания и не проиведете въ действо то, что онъ уже квитованъ (*), въ такомъ случае селзно проситъ объ отпуске в Санктпитербургъ, дабы предъ Святейшимъ Синодомъ могъ свое слезное и праведное оправдание принесть, откуда онъ отправленъ, оттудыбъ иъ оную экспедицию священниковъ и прочее моъ получить, и на весну Богу изволившу, порядочно возвратиться, и путь свой, по силе указа, до Пекина восприять. И я услышавъ такое ево архимандрита доброе намерение и праведное прошение, въ такомъ случае ево отпущаю съ моимъ подорожнимъ листомъ къ вашему  преосвященству, о которомъ дружелюбительно прошу воистину ни за какую притчину, что предъ Богомъ и предъ всемъ светомъ доказать могу, кроме христианской любви и интересу государственнаго. Повелите онаго архимандрита счесть праведно безъ посягательства егонедрузей. И ежели онъ во время одного месяца после показания сего письма можетъ оправдиться и отъ монастыря совершенну квитанцию получить, что онъ не долженъ: и въ такомъ случае по возможности хотя изъ конфискованныъ инквизитерскиъ денегъ прибавьте ему некоторую сумму, въ чемъ и воевода Измайловъ ниже можетъ ниже смеетъ противиться. Ибо сие пишу посиле указа Его Императосркаго Величества, по которому онъ архимандритъ въ такое дальнее государство определенъ. При томъ же ваше преосвященство прилежно прошу выбрать ему двухъ изъ лучшихъ священниковъ, и одного ко мне въ довольстве отпустить, дабы я моъ у китайскихъ министровъ по силе мирнаго договору ему паспортъ выходить, и порядочно ево отпустить. Ибо я на границе и до лета жить принужденъ, где и китайские министры обретаться будутъ, дондеже окончится разграничение и прочее, и разменимся Генеральнымъ трактаромъ. Ежели же онъ архимандритъ не можетъ при вамъ преосвященстве учинить праведнаго отчету, и въ такомъ случае благоволите ево отпусить въ Санктпитербургъ, дабы могъ въ Святейшемъ Синоде ответстовать, и оттуда совершенную экспидицию получить, и на весну въ китайской отпусъ прежде моего отсюды пошествия здесь явиться. А ежели Святейший Синодъ определитъ къ такому отпуску кого иного, томобъ былъ человекъ ученый, добронравный и трезвый, при которомъ и два священника такие же, то мне все равно. Понеже более треъ священниковъ въ договоре не написано, и китайцы принять не хотели, при которыхъ шесть школьниковъ и мирскихъ для науки китайскаго и манжурскаго языковъ. Изъ оныхъ три школьника уже я съ караваномъ и отпустилъ; а три священника и три школьника можемъ отпустить по силе договора. А ежели не отпустятся прежде моего путешествия съ границы, и за кемъ остановка будетъ, тот Богу и Государяю своему ответствовать иметь. А я въ делаъ политичныъ исполнилъ подданнейшую мою должность по силе указа и моей инструкции, въ которой повелено и о строении православной церкви въ Пекине старатсья, что я не оставилъ въ трактаръ внесть. И ежели люди добрые и благоискусные священники, как выше упоминалъ, скоро отпустятся, то не безъ надежды, что и святая церковь и либо ханскимъ иждивениемъ построена будетъ, а ежели дело застареется, каковыя изъ того могутъ произойти остановки, время открыет, а я не буду ответствовать ни передъ кемъ, ни за кого, кроме того, что надлежитъ къ делу посольства моей комиссии.</w:t>
      </w:r>
    </w:p>
    <w:p>
      <w:pPr>
        <w:pStyle w:val="Normal"/>
        <w:ind w:firstLine="540"/>
        <w:rPr/>
      </w:pPr>
      <w:r>
        <w:rPr/>
        <w:t>«На конце прошу ваше преосвященство не положить мне во гневъ, что я таъ пространно дерзнулъ вамъ докучать. При заключении сего письма вышеписанный архимандритъ принесъ ко мне свою очистку, по которой отвечаетъ на каждой пунктъ противъ присланнаго отъ васъ регистра, и доказваетъ ясные резоны, будуто онъ въ монастырь ничего не долженъ, а правдуль или неправду пишетъ, о томъ я не ведаю, токмо оной ево ответъ къ вашему преосвященству прикажите ево судить, как надлежитъ или въ Святейший Синодъ отпустите, какъ выше о томъ упоминалъ. А мне до духовных делъ дела нетъ, кроме отпуску въ Пекинъ трехъ священниковъ и трехъ учениковъ по силе договору.</w:t>
      </w:r>
    </w:p>
    <w:p>
      <w:pPr>
        <w:pStyle w:val="Normal"/>
        <w:ind w:firstLine="540"/>
        <w:rPr/>
      </w:pPr>
      <w:r>
        <w:rPr/>
        <w:t>«По симъ рекомендую себя въ ваши святыя молитвы и пребываю</w:t>
      </w:r>
    </w:p>
    <w:p>
      <w:pPr>
        <w:pStyle w:val="Normal"/>
        <w:ind w:firstLine="540"/>
        <w:rPr/>
      </w:pPr>
      <w:r>
        <w:rPr/>
        <w:t xml:space="preserve">Вашего преосвященства, моего милостивейшаго Государя и истиннаго благоделетя, всякаго добра желательный и вечный слуга </w:t>
      </w:r>
      <w:r>
        <w:rPr>
          <w:lang w:val="en-US"/>
        </w:rPr>
        <w:t>comes</w:t>
      </w:r>
      <w:r>
        <w:rPr/>
        <w:t xml:space="preserve"> </w:t>
      </w:r>
      <w:r>
        <w:rPr>
          <w:lang w:val="en-US"/>
        </w:rPr>
        <w:t>Sawa</w:t>
      </w:r>
      <w:r>
        <w:rPr/>
        <w:t xml:space="preserve"> </w:t>
      </w:r>
      <w:r>
        <w:rPr>
          <w:lang w:val="en-US"/>
        </w:rPr>
        <w:t>Wladislaviez</w:t>
      </w:r>
      <w:r>
        <w:rPr/>
        <w:t>. Изъ Селенгинска 6 Октября 1727 года».</w:t>
      </w:r>
    </w:p>
    <w:p>
      <w:pPr>
        <w:pStyle w:val="Normal"/>
        <w:ind w:firstLine="540"/>
        <w:rPr/>
      </w:pPr>
      <w:r>
        <w:rPr/>
      </w:r>
    </w:p>
    <w:p>
      <w:pPr>
        <w:pStyle w:val="Normal"/>
        <w:ind w:firstLine="540"/>
        <w:rPr/>
      </w:pPr>
      <w:r>
        <w:rPr/>
        <w:t>Что должен был отвечатьна такое письмо Святитель? Ничего. Требования Саввы Владиславича были невыполнимы, а подозрения на пристрасный суд Епископа Иннокентия в отношении к Платковскому и обидны и необстоятельны. В первом случае, кем мог Святитель заменить назначеннаго в Пекин священника Филимонова, когда все Иркутское духовенство, из простолюдья, стояло на одной степени и образования и поведения? По крайней мере провинциал – инквизитор Иевлев отличал с своей стороны Филимонова званием и обязанностью забайкальскаго инквизитора, значит, признавал его по образу жизни и по разумению еще выше других. Да и священник Филимонов был один из желавших ехать в Китай. Против же воли посылать кого нибудь не было основания; а монашествующими, из каковых желал бы видеть Владиславичь священника для миссии, так были скудны Иркутския обители, что об этой крайности Епископ Иннокентий по принятии Епархии доносил Св. Синоду. Другое требование, снабдить Платковскаго деньгами из конфискованных у провинциал-инквизитора Иевлева, былопротивно ясному предписанию Св. Синода, через Тобольских Митрополитоа и Губернатора, объявленному и Иркутской провинциальной канцелярии, и которое было небезъизвестно Епископу Иннокентию, да и самому Платковскому, чтоб все захванченныя лихоимсовм инквизитора деньги обраить обиженным кольскоро сии последние о себе заявят. Взятое насилием у одного отдать произвольно другому, кому не следовало, было бы делом воиющей несправедливости. За тем Святителю Иннокентию оставалось, к удовольсвию Владиславича, сделать только то,  что избрать иеродиакона в Пекин. Он предоставил самому архимандриту Платковскому, да предоставил сему последнему все средства к его оправданию. А чтоб устранить всякую ень сомнения в пристрастном производстве дела, Преосвященный Иннокентий чрез свой архиерейский приказ сообщил Иркутской Провинциальной Канцелярии, что, отказавшись прежде за прожитьем своим в Селенгинске, учавствовать по присланному из Тобольска указу, в рассмотрении дел о Платковском обще с Иркуским воеводою, теперь он, как местный архиерей, находит к тому возможность. Но Иркутская Провинциальная Канцелярия на это предложение Преосвященнаго сделала такой ответ, что как де по поводу отрицательства архимандрита Платковскаго предстать по вышеупомянутому указу из Тобольска, на суд Провинциальной Канцелярии без послушнаго указа от Митрополита, была сделана о таком отзыве из Канцелярии отписка в Тобольск еще от 19 июня, а ответа на нее не последовало, за тем архимандрит Платковский указом Тайнаго Совета назначен в посольство в Пекин и состоит в распоряжении полномочнаго посланника Графа Владиславича; а сам Граф предоставляет ему, в случае неудовлетворительнаго разсчета со стороны Преосвященнаго Иннокентия следовать в Петербург: то за сими причинами, провинциальная Канцелярия задерживать архимандрита Платковскаго производством с своей стороны над ним следствия имеет опасение.</w:t>
      </w:r>
    </w:p>
    <w:p>
      <w:pPr>
        <w:pStyle w:val="Normal"/>
        <w:ind w:firstLine="540"/>
        <w:rPr/>
      </w:pPr>
      <w:r>
        <w:rPr/>
        <w:t>Получив такой отзыв провинциальной канцелярии 25 октября, Преосвященный 30 октября для учета Платковскаго назначил комиссию из Соборныъ Протопопа Петра Грирорьева, священника Василия Федорова и из всей братии Вознесенскаго монастыря, а Платковскому дал знать о том указом, чтоб являлся к разсчету не дожидаясь побуждений. Срок для действий комиссии назначен месячный.</w:t>
      </w:r>
    </w:p>
    <w:p>
      <w:pPr>
        <w:pStyle w:val="Normal"/>
        <w:ind w:firstLine="540"/>
        <w:rPr/>
      </w:pPr>
      <w:r>
        <w:rPr/>
        <w:t>Между тем, Платковский почувствовал, как далеко зашел, когда сослезами уверял Посланника, что на все сделанные им в свою пользу расходы по Монастырю имеет указы и квитанции, и тем вызвал обидное суждениепосланника о Святителе Иннокентие, якобы не бравшем во внимание тех указов и квитанций, тогда как таковых совсем не было, - чтоб поправить дело, поспешил закинуть просьбу к Тобольскому Митрополиту Антонию о присылке указа, который бы утверждал за ним Платковским право получения доходов по примеру настоятеля Московскаго Чудовскаго Монастыря, и с тем вместе уполномочил бы еговзять законфискованныя инквизиторския деньги и пожитки. С просьбою от Платковскаго послан в Тобольск монах Михей, с которым в тоже время поехал монах Арсений, и повез новыя жалобы уже от Посольскаго Монастыря о захвате Платковским денег и вещей и из этой обители.</w:t>
      </w:r>
    </w:p>
    <w:p>
      <w:pPr>
        <w:pStyle w:val="Normal"/>
        <w:ind w:firstLine="540"/>
        <w:rPr/>
      </w:pPr>
      <w:r>
        <w:rPr/>
      </w:r>
    </w:p>
    <w:p>
      <w:pPr>
        <w:pStyle w:val="Normal"/>
        <w:ind w:firstLine="540"/>
        <w:rPr>
          <w:b/>
          <w:b/>
        </w:rPr>
      </w:pPr>
      <w:r>
        <w:rPr>
          <w:b/>
        </w:rPr>
        <w:tab/>
        <w:t>РАСЧЕТ АРХИМАНДРИТА ПЛАТКОВСКАГО С ВОЗНЕСЕНСКИМ МОНАСТЫРЕМ</w:t>
      </w:r>
    </w:p>
    <w:p>
      <w:pPr>
        <w:pStyle w:val="Normal"/>
        <w:ind w:firstLine="540"/>
        <w:rPr/>
      </w:pPr>
      <w:r>
        <w:rPr/>
        <w:t>Приказный надзитарль Слопцов, по поручению Сибирскаго Митрополита, составил из книг Вознесенскаго монастыря выписку в 13 пунктах о взятых Архимандритом Платковским на свои надобности деньгах.</w:t>
      </w:r>
    </w:p>
    <w:p>
      <w:pPr>
        <w:pStyle w:val="Normal"/>
        <w:ind w:firstLine="540"/>
        <w:rPr/>
      </w:pPr>
      <w:r>
        <w:rPr/>
        <w:t>Сии-то пункты Святитель Иннокентий отсылал при письме от 14 сентября к Графу Владиславичу, и на них то Платковский  написал в виду Владиславича ответы.</w:t>
      </w:r>
    </w:p>
    <w:p>
      <w:pPr>
        <w:pStyle w:val="Normal"/>
        <w:ind w:firstLine="540"/>
        <w:rPr/>
      </w:pPr>
      <w:r>
        <w:rPr/>
      </w:r>
    </w:p>
    <w:p>
      <w:pPr>
        <w:pStyle w:val="Normal"/>
        <w:ind w:firstLine="540"/>
        <w:rPr/>
      </w:pPr>
      <w:r>
        <w:rPr/>
        <w:t>Пункт 1.</w:t>
      </w:r>
    </w:p>
    <w:p>
      <w:pPr>
        <w:pStyle w:val="Normal"/>
        <w:ind w:firstLine="540"/>
        <w:rPr/>
      </w:pPr>
      <w:r>
        <w:rPr/>
        <w:t xml:space="preserve">Платковский, во время пятимесячнаго пребывания своего в Москве, покупал (*) иностранные напитки: сент-ренкское, церковное, ирокийское, горячее вино, мед, пиво, водку; из рыб белугу, осетров, севрюг, щук, сельдей, раковин; из конфектов яблоки, груши, чернослив, вишни, коринку; приправные коренья кардамон, гвоздику и имбирь, анис, горчицу, ореховое, деревянное и конопляное масло, крупищатую муку, булки, на запивку кофе, чай, сахар; заводил себе голевыя, баберековыя и штофныя ряся, лисьи шубы, немецкие тюфяки, перины, одеяла, коляску с шорами, сани, бархатныя седла, уезды насекныя с серебром; для возников мундиры со свитами из цевочного золота, а для зимы шубы, накупил лекарственных вещей; содержал роскошно своего племянника, и по возвращении в Иркутск, за все прожитье в столице да на прогоны от Москвы до Тобольска на 10 подвод, и от Тобольска до Иркутска на 16 подвод взял из Монастыфрской казны без росписки 1182 р. 80 копеек. </w:t>
      </w:r>
    </w:p>
    <w:p>
      <w:pPr>
        <w:pStyle w:val="Normal"/>
        <w:ind w:firstLine="540"/>
        <w:rPr/>
      </w:pPr>
      <w:r>
        <w:rPr/>
        <w:t>На этот пункт Платковский отвечал, что ему Тобольский митрополит Антоний разрешил указом на проезд от Москвы до Иркутска и на прокорм взять из казны Вознесенскаго монастыря 995 р. 9 к. Но почему взял более, того Платковский в ответе не пояснил.</w:t>
      </w:r>
    </w:p>
    <w:p>
      <w:pPr>
        <w:pStyle w:val="Normal"/>
        <w:ind w:firstLine="540"/>
        <w:rPr>
          <w:sz w:val="20"/>
          <w:szCs w:val="20"/>
        </w:rPr>
      </w:pPr>
      <w:r>
        <w:rPr/>
        <w:t xml:space="preserve">(*) </w:t>
      </w:r>
      <w:r>
        <w:rPr>
          <w:sz w:val="20"/>
          <w:szCs w:val="20"/>
        </w:rPr>
        <w:t>Извлечение сие сделано из отчета, представленнаго самим Платковским. Отчет этот выясняет некоторыя любопытныя подробности, а именно, что архимандир Платковский жил в Москве с сентября 1724 года по январь следующаго; что про приезде в Москву он делал обед для честных гостей, потом давал несколько обедов про знатных персон; угощал обедами и приказных людей, а Синодальных солдат поил пивом и вином; одного горячаго вина вышло у него в Москве более 30 ведер, а вообще на пиво и на вино русское и немецкие потрачено им в Москве 116 р. 45 к. и во время путеследования из Москвы до Иркутска 27 р. 7 копеек – вина же ренскаго анкерок стол в Москве 6 рублей, а горячее продавалось там по 1р. 40 копеек, в Тобольске по одному рублю, в Красноярске по 80 копеек, в Енисейске по 1р. 50 копеек за ведро. Исторический расход составляют 36 рублей, выданные Платковским некоему Евстафию Данилевскому, котораго посылал он из Москвы в Петербург за ризницею, отказанною Преосвященным Варлаамом Косовским в Иркутский Вознесенский монастырь, состоявшею в Митре, Евангелии и в полном Епископаском облачении. В Тобольске Платковский на ряду с покупкою четрыех ведер горячаго вина – выказал расход одного рубля архиерейским певчим, а в Томске 50 копеек, данных в Пасху священникам бывшим у него со крестом. Возвращался он из Енисейска в Иркутск по единственному тогда, теперь как бы баснословному пути, вверх по Ангаре. За то, что тянули его на Шаманский, Долгой и Падунский пороги (с которых и спускаться по ныне не без ужаса) заплачено 1р.16к. и два конца китайки.</w:t>
      </w:r>
    </w:p>
    <w:p>
      <w:pPr>
        <w:pStyle w:val="Normal"/>
        <w:ind w:firstLine="540"/>
        <w:rPr>
          <w:sz w:val="20"/>
          <w:szCs w:val="20"/>
        </w:rPr>
      </w:pPr>
      <w:r>
        <w:rPr>
          <w:sz w:val="20"/>
          <w:szCs w:val="20"/>
        </w:rPr>
      </w:r>
    </w:p>
    <w:p>
      <w:pPr>
        <w:pStyle w:val="Normal"/>
        <w:ind w:firstLine="540"/>
        <w:rPr/>
      </w:pPr>
      <w:r>
        <w:rPr/>
      </w:r>
    </w:p>
    <w:p>
      <w:pPr>
        <w:pStyle w:val="Normal"/>
        <w:ind w:firstLine="540"/>
        <w:rPr/>
      </w:pPr>
      <w:r>
        <w:rPr/>
      </w:r>
    </w:p>
    <w:p>
      <w:pPr>
        <w:pStyle w:val="Normal"/>
        <w:ind w:firstLine="540"/>
        <w:rPr/>
      </w:pPr>
      <w:r>
        <w:rPr/>
        <w:t>Пункт 2.</w:t>
      </w:r>
    </w:p>
    <w:p>
      <w:pPr>
        <w:pStyle w:val="Normal"/>
        <w:ind w:firstLine="540"/>
        <w:rPr/>
      </w:pPr>
      <w:r>
        <w:rPr/>
        <w:t>Сверх вышеписанной суммы взял из Вознесенскаго монастыря в жалованье за 1723, 1724, 1725 и 1726 годы, по сто рублей на год, да из казны Посольскаго монастыря по стру рублей на год на вино, всего 800 рублей, и в данной казначеям памяти написал, что сии деньги взял по Именному указу 5 Февраля состоявшемуся.</w:t>
      </w:r>
    </w:p>
    <w:p>
      <w:pPr>
        <w:pStyle w:val="Normal"/>
        <w:ind w:firstLine="540"/>
        <w:rPr/>
      </w:pPr>
      <w:r>
        <w:rPr/>
        <w:t>Против этот Платковский показал, что взял в таком количестве деньги в жалованье и на вино с словесаго разрешения Св. Синода, даннаго ему в Москве и по примеру настоятеля Чудова Монастыря.</w:t>
      </w:r>
    </w:p>
    <w:p>
      <w:pPr>
        <w:pStyle w:val="Normal"/>
        <w:ind w:firstLine="540"/>
        <w:rPr/>
      </w:pPr>
      <w:r>
        <w:rPr/>
      </w:r>
    </w:p>
    <w:p>
      <w:pPr>
        <w:pStyle w:val="Normal"/>
        <w:ind w:firstLine="540"/>
        <w:rPr/>
      </w:pPr>
      <w:r>
        <w:rPr/>
        <w:t>Пункт 3.</w:t>
      </w:r>
    </w:p>
    <w:p>
      <w:pPr>
        <w:pStyle w:val="Normal"/>
        <w:ind w:firstLine="540"/>
        <w:rPr/>
      </w:pPr>
      <w:r>
        <w:rPr/>
        <w:t>Из казны Посольского монастыря Платковский взял камок и голей на 24 рубля для отсылки в Тобольск Митрополиту и Губернатору. Платковский отвечал, что сии вещи и теперьлежат в Тобольской таможне.</w:t>
      </w:r>
    </w:p>
    <w:p>
      <w:pPr>
        <w:pStyle w:val="Normal"/>
        <w:ind w:firstLine="540"/>
        <w:rPr/>
      </w:pPr>
      <w:r>
        <w:rPr/>
      </w:r>
    </w:p>
    <w:p>
      <w:pPr>
        <w:pStyle w:val="Normal"/>
        <w:ind w:firstLine="540"/>
        <w:rPr/>
      </w:pPr>
      <w:r>
        <w:rPr/>
        <w:t xml:space="preserve">Пункт 4. </w:t>
      </w:r>
    </w:p>
    <w:p>
      <w:pPr>
        <w:pStyle w:val="Normal"/>
        <w:ind w:firstLine="540"/>
        <w:rPr/>
      </w:pPr>
      <w:r>
        <w:rPr/>
        <w:t>По принятии обязанности настоятеля Иркутскаго Вознесенскаго монастыря, Архимандрит Плтаковский раздарил разным персонам (Послу Измайлову, воеводе Ракитину, комиссару Истопникову и пр.) монастырских вщей и припасов на 750 рублей.</w:t>
      </w:r>
    </w:p>
    <w:p>
      <w:pPr>
        <w:pStyle w:val="Normal"/>
        <w:ind w:firstLine="540"/>
        <w:rPr/>
      </w:pPr>
      <w:r>
        <w:rPr/>
        <w:t>Платковский сначала против этого пункта притворился ничего не ведающим, но при очной ставке с монахами говорил, что по производстве его в архимандрита он жил в Вознесенском монастыре недели с три и уехал с послом Измайловым в Китай, в виду митропоилта Феодора, и что когда, по доносу об этой раздаче Тобольскому митрополиту Антонию от казначея иеродиакона Вениамина, был он спрашиваем в Тобольске, то лично объяснил Преосвященному, что он Платковский никому таких вещенй не раздаривал, а дарил де иное бывший в Иркутске в Вознесенском монастыре Преосвященный Феодор митрополит, и он де Платковский ни о чем не известен; и по выслушании такого объяснения сказал де ему митрополит Антоний: на тебя все напрасно лгут.</w:t>
      </w:r>
    </w:p>
    <w:p>
      <w:pPr>
        <w:pStyle w:val="Normal"/>
        <w:ind w:firstLine="540"/>
        <w:rPr/>
      </w:pPr>
      <w:r>
        <w:rPr/>
      </w:r>
    </w:p>
    <w:p>
      <w:pPr>
        <w:pStyle w:val="Normal"/>
        <w:ind w:firstLine="540"/>
        <w:rPr/>
      </w:pPr>
      <w:r>
        <w:rPr/>
        <w:t>Пункт 5.</w:t>
      </w:r>
    </w:p>
    <w:p>
      <w:pPr>
        <w:pStyle w:val="Normal"/>
        <w:ind w:firstLine="540"/>
        <w:rPr/>
      </w:pPr>
      <w:r>
        <w:rPr/>
        <w:t>По делу отобрания в Енисейсе у монахов Аарона и Вениамина денег и вещей, Платковский сказал, что сделал это на основании объявления тех монахов, которые говорили, что везут с собою в Тобольск пожитки провинциал – инквизитора Иевлева, а монастырскаго де тут ничего нет.</w:t>
      </w:r>
    </w:p>
    <w:p>
      <w:pPr>
        <w:pStyle w:val="Normal"/>
        <w:ind w:firstLine="540"/>
        <w:rPr/>
      </w:pPr>
      <w:r>
        <w:rPr/>
      </w:r>
    </w:p>
    <w:p>
      <w:pPr>
        <w:pStyle w:val="Normal"/>
        <w:ind w:firstLine="540"/>
        <w:rPr/>
      </w:pPr>
      <w:r>
        <w:rPr/>
        <w:t xml:space="preserve">Пункт 6. </w:t>
      </w:r>
    </w:p>
    <w:p>
      <w:pPr>
        <w:pStyle w:val="Normal"/>
        <w:ind w:firstLine="540"/>
        <w:rPr/>
      </w:pPr>
      <w:r>
        <w:rPr/>
        <w:t>Когда он Архимандрит Платковский приступил к выемке денег на покрытие путевых своих издержек, то велел казначею монаху Михею принести к себе коробку, в которой было 9 мешков, а в каждом мешке по 100 рублей. Принесенную коробку Платковский веле оставить у себя в келье. А когда чрез три дня позвал к себе казначея для счета, то в тех 9 мешках не оказалось 138 рублей.</w:t>
      </w:r>
    </w:p>
    <w:p>
      <w:pPr>
        <w:pStyle w:val="Normal"/>
        <w:ind w:firstLine="540"/>
        <w:rPr/>
      </w:pPr>
      <w:r>
        <w:rPr/>
        <w:t>Платковский напротив говорил, что когда монахи принесли к нему коробку, и тут же начали считать деньги, то в каждом мешке не оказалось против ярлыков по несколькоу рублей. А эти мешки в бытность его в Москве осматривал митрополичий келейник Андрей и ярлыки накладывал.</w:t>
      </w:r>
    </w:p>
    <w:p>
      <w:pPr>
        <w:pStyle w:val="Normal"/>
        <w:ind w:firstLine="540"/>
        <w:rPr/>
      </w:pPr>
      <w:r>
        <w:rPr/>
        <w:t>По остальным пунктам выписки из приходорасходных книг, Платковский в некоторых суммах взятых, по словам его, на необходимыя по монастырю надобности, сознался, а в других нет. И заключил в свои ответы короткою речью, что взял, де, я из монастырской казны 1825 р.9 копеек, по указам, и монастырю ничем не должен.</w:t>
      </w:r>
    </w:p>
    <w:p>
      <w:pPr>
        <w:pStyle w:val="Normal"/>
        <w:ind w:firstLine="540"/>
        <w:rPr/>
      </w:pPr>
      <w:r>
        <w:rPr/>
        <w:t>Следственная Коммисия по соображении дела, определила:</w:t>
      </w:r>
    </w:p>
    <w:p>
      <w:pPr>
        <w:pStyle w:val="Normal"/>
        <w:numPr>
          <w:ilvl w:val="0"/>
          <w:numId w:val="4"/>
        </w:numPr>
        <w:tabs>
          <w:tab w:val="clear" w:pos="708"/>
          <w:tab w:val="left" w:pos="900" w:leader="none"/>
        </w:tabs>
        <w:ind w:left="900" w:hanging="360"/>
        <w:rPr/>
      </w:pPr>
      <w:r>
        <w:rPr/>
        <w:t>Как по указу Преосвященнаго митрополита Антония, основанному на приговоре оставшаго (*) члена и асессоров Св.Синода, велено было вознаградить его Платковскаго из монастыря Вознесенскаго только прогонными деньгами до Тобольска, а от Тобольска до Иркутска, о кормовых же деньгах во время прожития в Москве, в указе напоминаний нет: то в этом случае признать его виновным в захвате излишних денег, тем более, что в Москву он ездил и жил там не по монастырскому делу, а по своему, и доправить с него, за вычетом прогонных, остальныя 632 рубля 21 копейку.</w:t>
      </w:r>
    </w:p>
    <w:p>
      <w:pPr>
        <w:pStyle w:val="Normal"/>
        <w:ind w:left="540" w:hanging="0"/>
        <w:rPr>
          <w:sz w:val="20"/>
          <w:szCs w:val="20"/>
        </w:rPr>
      </w:pPr>
      <w:r>
        <w:rPr>
          <w:sz w:val="20"/>
          <w:szCs w:val="20"/>
        </w:rPr>
        <w:t>(*) Св.Синод переведен был в Петербург, а в Москве, где состоялось это определение, оставался один член с асессорами, что ныне Синодальная Контора</w:t>
      </w:r>
    </w:p>
    <w:p>
      <w:pPr>
        <w:pStyle w:val="Normal"/>
        <w:numPr>
          <w:ilvl w:val="0"/>
          <w:numId w:val="4"/>
        </w:numPr>
        <w:tabs>
          <w:tab w:val="clear" w:pos="708"/>
          <w:tab w:val="left" w:pos="900" w:leader="none"/>
        </w:tabs>
        <w:ind w:left="900" w:hanging="360"/>
        <w:rPr/>
      </w:pPr>
      <w:r>
        <w:rPr/>
        <w:t>Хотя Платкоский и говорит, что 400 рублей в жалованье и 400 рублей на вино взял по указу, но указа такого не предъявил, да и в делах Иркутской провинциальной Канцелярии, по сношении с нею, таковаго не оказалось, то 400 рублей взятыя архимандритом Платковским в жалованье, по примеру московскаго Чудова монастыря, из монастыря Вознесенскаго, с него взыскать, тем более, что в Чудове, монстыре приходу денежнаго от пустот однех бывает по 4725 рублев кроме прчих доходов денежных и хлебных, а в Вознесенском монастыре ныне и по 300 рубелй не приходится. Что же касается до других 400 рублей, взятых им Платковским на вино из казны Посокльского монастыря, то как монахи посольские о том обо всем в начале сего 1727 года послали на него Платковскаго жалобу в Тобольск, предоставить им ожидать решения суда.</w:t>
      </w:r>
    </w:p>
    <w:p>
      <w:pPr>
        <w:pStyle w:val="Normal"/>
        <w:numPr>
          <w:ilvl w:val="0"/>
          <w:numId w:val="4"/>
        </w:numPr>
        <w:tabs>
          <w:tab w:val="clear" w:pos="708"/>
          <w:tab w:val="left" w:pos="900" w:leader="none"/>
        </w:tabs>
        <w:ind w:left="900" w:hanging="360"/>
        <w:rPr/>
      </w:pPr>
      <w:r>
        <w:rPr/>
        <w:t xml:space="preserve">Поелику и вещи посланныя Платковским к Митрополиту и Губернатору без согласия братии, принадлежали к казне того же Посольскаго монастыря, и обознчены в принесенной жалобе, то и на это ожидать монахам разрешения из Тобольска. </w:t>
      </w:r>
    </w:p>
    <w:p>
      <w:pPr>
        <w:pStyle w:val="Normal"/>
        <w:numPr>
          <w:ilvl w:val="0"/>
          <w:numId w:val="4"/>
        </w:numPr>
        <w:tabs>
          <w:tab w:val="clear" w:pos="708"/>
          <w:tab w:val="left" w:pos="900" w:leader="none"/>
        </w:tabs>
        <w:ind w:left="900" w:hanging="360"/>
        <w:rPr/>
      </w:pPr>
      <w:r>
        <w:rPr/>
        <w:t>В раздаче монастырских вещей начиная с икон, и разных припасов мирским особам архимаднит Платковский не сознается. Уличить же его в этом могли бы прежнеий казначей иеродиакон Вениамин, да стоитель иероманах Корнилий, из коих первый в безвестной отлучке, а вторый инквизитором в Троицком Селенгинском монастыре, откуда за поздним осенним временем через Байкал достать его невозможно, а на делопроизводство дань срок месячный: т, чтоб не задеривать арзимандрита Платковскаго в Ирвкутскен, оставить его по этому пункту без учета.</w:t>
      </w:r>
    </w:p>
    <w:p>
      <w:pPr>
        <w:pStyle w:val="Normal"/>
        <w:numPr>
          <w:ilvl w:val="0"/>
          <w:numId w:val="4"/>
        </w:numPr>
        <w:tabs>
          <w:tab w:val="clear" w:pos="708"/>
          <w:tab w:val="left" w:pos="900" w:leader="none"/>
        </w:tabs>
        <w:ind w:left="900" w:hanging="360"/>
        <w:rPr/>
      </w:pPr>
      <w:r>
        <w:rPr/>
        <w:t>Платковский показал неправду, будтобы отобрал в Енисейске у Иркутских монахов деньги и вещи в неведении того, что оне принадлежали монастырю; ибо монахи мели при себе документы от монстырской братии, да и отсылка захваченных вещей в Москву на подарки разным персонам обнаруживает его Платковскаго неправое действие, то внесением уже им Платковским в счет сих недег в Монастырь 202 рублей, и за исключением 20 рублей, которые выдал Платковский монаху Аарону на дорогу в Москву, довзыскать с него архимандрита остальные, а также причитающиеся за некотоыр товарныя вещи 28 р. 56 к.</w:t>
      </w:r>
    </w:p>
    <w:p>
      <w:pPr>
        <w:pStyle w:val="Normal"/>
        <w:numPr>
          <w:ilvl w:val="0"/>
          <w:numId w:val="4"/>
        </w:numPr>
        <w:tabs>
          <w:tab w:val="clear" w:pos="708"/>
          <w:tab w:val="left" w:pos="900" w:leader="none"/>
        </w:tabs>
        <w:ind w:left="900" w:hanging="360"/>
        <w:rPr/>
      </w:pPr>
      <w:r>
        <w:rPr/>
        <w:t>Оный архимандрит в недочете денег в коробие казенной из мешков 138 рублей не сознался, на очной ставке доподлинна не уличен, да и главный доказатель монах Михей отослан им архимадритом в Тобольск с челобитьем: то оставить дело это в недоказанном положении.</w:t>
      </w:r>
    </w:p>
    <w:p>
      <w:pPr>
        <w:pStyle w:val="Normal"/>
        <w:numPr>
          <w:ilvl w:val="0"/>
          <w:numId w:val="4"/>
        </w:numPr>
        <w:tabs>
          <w:tab w:val="clear" w:pos="708"/>
          <w:tab w:val="left" w:pos="900" w:leader="none"/>
        </w:tabs>
        <w:ind w:left="900" w:hanging="360"/>
        <w:rPr/>
      </w:pPr>
      <w:r>
        <w:rPr/>
        <w:t>Но архимандрит Платковский завиняется в том, что он Тары до Томска выписал лишних прогонных денег 25 р. 80 к. с прибавкою лишних верст, и эти деньги с него взыскать.</w:t>
      </w:r>
    </w:p>
    <w:p>
      <w:pPr>
        <w:pStyle w:val="Normal"/>
        <w:ind w:firstLine="540"/>
        <w:rPr/>
      </w:pPr>
      <w:r>
        <w:rPr/>
      </w:r>
    </w:p>
    <w:p>
      <w:pPr>
        <w:pStyle w:val="Normal"/>
        <w:ind w:firstLine="540"/>
        <w:rPr/>
      </w:pPr>
      <w:r>
        <w:rPr/>
        <w:t xml:space="preserve">Узнав решение комиссии, Платковский 15 ноября подал Преосвященному Иннокентию докладные пункты, в которых изложив ход дела о назначении своем в Пекин, жаловался, что будто бы ему, не смотяр на письмо Графа Владиславича, от монастыря не было дано ни телег, ни сбруи, на покупку которых, а равно и на наем людей и на овсе с лошадям задержал своих 139 р. 95 копеек, что монахи делают и теперьна него начет напрасно; и в заключение просил Святителя о взятых на жалованье и на вино 800 рубляъ представить на разрешение Синоду, а между тем додать ему к прежним 300 рублям остальные 1089 рублей 95 копеек на подъем в Пекин, из конфискованных Инквизиторских денег; а ежели, писал в заключение просьбы Платковский, монахи не похотят учинить со мною разчета полюбовно, то прошу отпустить меня без задержания с Графским паспортом в Москву и Петербруг для расчета в Св. Синоде. </w:t>
      </w:r>
    </w:p>
    <w:p>
      <w:pPr>
        <w:pStyle w:val="Normal"/>
        <w:ind w:firstLine="540"/>
        <w:rPr/>
      </w:pPr>
      <w:r>
        <w:rPr/>
        <w:t xml:space="preserve">Святитель объявил ему, что как в казне монастырской всех денег в настоящее время только полтораста рублей, и что как он Платковский упорствует в возврате четырех сот рублей, взятых незаконно из Вознесенскаго Монастыря, и даже во взятых из сего монастыря телегах и в прочем запирается, то, не находя возможнсоти разсчитать его здесь, отпускает егоради оных вин в Святейший Синод. Стыдно стало Платковскому за свой лживый извет о телегах, и он собственноручно под предписанием Преосвященнаго написал: а оние телеги оставлены встрилке под караулом и втих телегах я не запираюсь и прочее. </w:t>
      </w:r>
    </w:p>
    <w:p>
      <w:pPr>
        <w:pStyle w:val="Normal"/>
        <w:ind w:firstLine="540"/>
        <w:rPr/>
      </w:pPr>
      <w:r>
        <w:rPr/>
        <w:t>Чтоб более запугать Иркутск своим отъездом в Москву и Петербург, Платковский заявил о нем и Иркутской провинциальной Канцелярии; только то замечательно, что никому не показывал выданнаго ему от Владиславича на проезд в столицы пашпорта. Не было ли в нем каких невыгодных для увольняемого условий, например, чтоб, в случае неугодности его Синоду, заменить другим? И кроме того, Платковский не мог не разсудить, что рассчитывать ему на сочувствие Святейшаго Синода не было ни малейшаго основания, вопервых потому, что по прежним делам еще не решенным, он оставался в весьма невыгодном мнении у Высшаго духовнаго Начальства; вовторых, Тайный Совет по представлению Владиславича, отстанив посольство в Китай Епископа, назначил Платковскаго не посоветовавшись с Синодом, и даже не спросил о жизни и поведении назначаемаго, чем также Св.Синод мог быть очень недоволен, и праведно, и недовольство это выскажется скоро в последующих определениях о Платковском; и втретьих, захваты Платковскаго в настоящее врем были явны, а ссылки на указы лживы, с чем же бы он поехал в Синод? Конечно, пораздумав обо всех своих проделках, что оне невсегда могут сходить с рук, Платковский признал за лучшее дать от себя следующую запись: я архимандрит Антоний Платковский, по экстракту Тобольския Епархии приказнаго надзирателя Никифора Слопцова, с монастырем Вознесенским, при Соборном Иркутском Протопопе Петре Григорьеве и при Священнике Василие Федорове считан, и по первому пункту в том экстракте положенному начтено на меня сверх указа присланнаго из Св. Пр. Синода в Тобольск к преосвященному Антонию митрополиту Тобольскому и Сибирскому, а от его архиерейства в Иркутск в Вознесенский монастырь к игумену Пахомию с братиею, взятых из того монастыря денег 632 рубля, по котору указу велено было взять из монастыря от Москвы до Тобольска, а от Тобольска до Иркутска только прогонные одинакие деньги, без излишества, да за лишние от Тары до Томска прогоны 25 рублев 80 к. всего 657 р. 80 копеек, а за такие ко мне начетныя деньги поступаюсь я в Вознесенский монастырь, ежели в Китай мне прием будет, жалованьем, которое мне доводится по указу Свят. Правит. Синода из того взять на мою едину персону, а именно 550 рублев, такожде и деньгами, которыя я издержал из моих келейных на покупку телег, веревок, дуг и пр., а именно на 139 рублев 95 копеек, и тем всем в монасытрь Вознесенский за взятьем прежде в жалованье взятых 300 рублев поступаюсь и впредь таких в жалованье Китайское денег на мою едину персону на сей год спрашивать не буду. А и монахи такихначетных денег в монастырь чтоб не спрашивали же. В чем я сие за моею рукою и письмо дал, а от монахов насопротив такоеж взял. 16 Нября 1727 года.</w:t>
      </w:r>
    </w:p>
    <w:p>
      <w:pPr>
        <w:pStyle w:val="Normal"/>
        <w:ind w:firstLine="540"/>
        <w:rPr/>
      </w:pPr>
      <w:r>
        <w:rPr/>
        <w:t>В этом письме, казалось бы со стороны Платковскаго шаг к добросовестности. Но добросовестность не была в его правилах.</w:t>
      </w:r>
    </w:p>
    <w:p>
      <w:pPr>
        <w:pStyle w:val="Normal"/>
        <w:ind w:firstLine="540"/>
        <w:rPr/>
      </w:pPr>
      <w:r>
        <w:rPr/>
        <w:t xml:space="preserve">В начале декабря архимардрит Платковский опять подал Преосвященному Иннокентию просьбу, чтоб приказал выдать назначенным в Пекинт трем ученикам, каждому по 130 рублей, да на церковное иждивение 10 рублей, всего 400 рублей, да ему Платковскому на его персону додать 21 рубль 94 копейки по тому разсчету, что ему, де, следовало в жалованье 550 рублей, да из собственных затрачено им на телеги и пр. 139 р.95 к. а это составляет 689 р.95 к. Монахи же насчитали на него только де 668 р. (*) 1 копейку, следовательно ему приходится дополучить 21 р. 94 копейки. </w:t>
      </w:r>
    </w:p>
    <w:p>
      <w:pPr>
        <w:pStyle w:val="Normal"/>
        <w:ind w:firstLine="540"/>
        <w:rPr>
          <w:sz w:val="22"/>
          <w:szCs w:val="22"/>
        </w:rPr>
      </w:pPr>
      <w:r>
        <w:rPr>
          <w:sz w:val="22"/>
          <w:szCs w:val="22"/>
        </w:rPr>
        <w:t>(*) Неправда! Коммисия насчитала на него 1086 р.57к. См.реш.пунк. 1, 2, 5 и 7.</w:t>
      </w:r>
    </w:p>
    <w:p>
      <w:pPr>
        <w:pStyle w:val="Normal"/>
        <w:ind w:firstLine="540"/>
        <w:rPr/>
      </w:pPr>
      <w:r>
        <w:rPr/>
        <w:t>Как на источник выдачи, Платковский опять указал на инквизиторскую сумму, и заключил угрозою, чтоб больше ему за тем не жить и от траты иждивения от всегдашних в монастырьволокит и лишних проторей не придти бы во всеконечное разорение и нужду, а наипаче по первому пути, как море станет, надлежит ему ехать в Селенгинск к графскому сиятельству, и собираться будет в Китайский путь.</w:t>
      </w:r>
    </w:p>
    <w:p>
      <w:pPr>
        <w:pStyle w:val="Normal"/>
        <w:ind w:firstLine="540"/>
        <w:rPr/>
      </w:pPr>
      <w:r>
        <w:rPr/>
        <w:t xml:space="preserve">В ответ на эту бумагу Святитель, вопервых, укзал Платковскому на егонепостоянство, что он недавнодавши монахам собственноручную запись чтоб от монастыря больше ничегона свою персону не требовать, ищет теперь какие то 21 р. 94 копейки, которых ему не следует, да и дать не из чего, ибо в монастырской казне саоме малое количество денег на необходимые расходы, о чем братия донесли и Тобольскому Митрополиту, которому было предписано о снабжении миссии; вовторых, объяснил Платковскому, что в указе, каковый получен им Епископом Иннокентием из Св.Синода в Селенгинске, на содержание Пекинской церкви из Вознесенскаго монастыря ассигнования не было, потому и нет основания выдать просимые на сей предмет им Платковским 10 рублей; что касается до хранящися в монастырском амбаре инквизиторских денег, продолжал Святитель, то мне до них дела нет, так как оне за тремя печатьми командированных в свое время из Провинциальной Канцелярии лиц, а чужих печатей я коснуться не могу; да сам ты архимандрит, когда напред сего воевода Измайлов требовал во время твоегонастоятельствования те деньги и пожитки под свое хранение в канцелярию, отвечал ему, что писал, де, ты об них и в Святейший Синод и к Тобольскому Митрополиту, но разрешения не получаешь, потому и не можешь никому выдать их без послушнаго из Св. Синода указа; сверх сего как о лихоимсвенных поступках провинциал-инквизитора Иевлева предоставлено изследовать тому же воеводе Измайлову: то, более слично, если он воевода, законфисковавший и запечатавший те деньги, сам же дозволит их распечатать, и для этого пришлет от пищиков и фискала, и ежели походещт из тех денег выдавать, я тому противен не буду, а щее сам буду Измайлова просить о сем. В заключение, чтоб окончательно избавиться от незаконных настояний Платковскаго, преосвященный Иннокентий присовокупил, что снабжение миссии в Пекин предоставлено от Святейшаго Синода Тобольскому Митрополиту Антонию с Сибирским Губернатором князем Долгоруковым, то к ним бы ты архимандрит и обращался с дальнейшими своими требованиями, а с моей стороны все возможное для миссии сделано. Что же касается до жалобы твоей на траты от всегдашних волокит в монстырь, то совершенно от тебя зависить прекратить свои волокиты и отправиться куда угодно. </w:t>
      </w:r>
    </w:p>
    <w:p>
      <w:pPr>
        <w:pStyle w:val="Normal"/>
        <w:ind w:firstLine="540"/>
        <w:rPr/>
      </w:pPr>
      <w:r>
        <w:rPr/>
        <w:t>Сего ответа Платковский не оставил без возражений: «ваше преосвященство пишет до мене, будтобы вам дела нет до снабжения миссии, и отсылает мене к Тобольскому Митрополиту да к Губернатору Долгорукову, тогда как Вы сочли же себя в праве выдать мне триста рублей. Ежели в монастыре денег нет, то можете продать китайские и земские имеющиеся в монастыре товары, как то: камки, китайки, да пустить в продажу сто пудов воску, и меня удовлетворить просимыми на учеников 400 рублями. При том мне известо, что недавно получено в монастыре 260 рублей, вырученных за юфти, - и их мне выдайте. Об инквизитерских же деньгах, буде ваше преосвященство сами их коснуться не смеете, отнеситесь к воеводе Измайлову». В таком тоне писал Платковский Святителю от 13 декабря 1727 года.</w:t>
      </w:r>
    </w:p>
    <w:p>
      <w:pPr>
        <w:pStyle w:val="Normal"/>
        <w:ind w:firstLine="540"/>
        <w:rPr/>
      </w:pPr>
      <w:r>
        <w:rPr/>
        <w:t>Охотно согласился Преосвященный Иннокентий написать к воеводе Измайлову, чтоб он явился или прислал кого-нибудь в Вознесенский Монстырь для распечатания и взятия из под охранения монастырскаго инквизиторских денег и пожитков, и распорядился бы ими по своему усмотрению, чему он Преосвященный не только не препятствует, да еще о том просит, чтоб сделать удовольствие Графу. Но на сию промеморию, посланную из Архиерейскаго приказа от 15 декабря, ответа от Измайлова не было. Приказ в той же силе послал вторую промеморию. Измайлов продолжал хранить молчание.</w:t>
      </w:r>
    </w:p>
    <w:p>
      <w:pPr>
        <w:pStyle w:val="Normal"/>
        <w:ind w:firstLine="540"/>
        <w:rPr/>
      </w:pPr>
      <w:r>
        <w:rPr/>
        <w:t>Между тем нерадостные ответы получил Платковский от Тобольского Митрополита.  Примеру настоятеля Московского Чудова Монастыря, и разрешил бы выдачу ему денег из хранившихся в Вознесенском монастыре пожитков инквизитора Иевлева. И вот буквальный ответ Митрополита: «честный отецъ архимандритъ Антоний! Требовалъ ты, чтобъ тебе определить изъ монастыря Иркутскаго из тамошнихъ доходовъ годовое денежное жалованье противъ Московского Чудова монастыря архимандрита бывшаго члена Святейшаго Синода. А памятно Намъ, что ты бывши у насъ въ Тобольску сказывалъ Намъ и прочимъ многимъ, что уже тебе и определено то жалованье отъ Святейшаго Синода. И мы надъ определенное тое Святейшаго Синода не дерзаемъ определяти. Буди темъ определениемъ доволенъ». При сем Преосвященный Тобольский,  изложив в этом письме свои решения против жалобы Платковскаго на держание в Тобольске племянника его Клима якобы в неволе (чего по словам митрополита не было), на обиды от Посольскагомонастыря, на невысылку в школу детей Нерчинскими попами, заключил внушением Платковскому, чтоб по всем подобным делам требовал разсуждения у Преосвященнаго Епископа Иннокентия, которому вручися правление Иркутской Епархии, а на какия свои доношения не получает теперь ответов, ожидал бы таковых от Святейшаго Синода, и приписал: «деньги отца Вишневскаго подобает тебе выслать к Нам в самой скорости для отсылки к егочестности в Москву. Отдаждь им же сии должен, да не сотворится мольба на тебя от него. От отводку, чтонад совесть свою сотворил еси, исправься, аще ли не исправишься, истязан будеши Праведным Судиею Богом, не требующим послухом ни извета.».</w:t>
      </w:r>
    </w:p>
    <w:p>
      <w:pPr>
        <w:pStyle w:val="Normal"/>
        <w:ind w:firstLine="540"/>
        <w:rPr/>
      </w:pPr>
      <w:r>
        <w:rPr/>
        <w:t xml:space="preserve">С ответов своих Платковскому Преосвященный Митрополит Антоний в тоже время послал списки Епископу Иннокентию при письме, которым еще уведомлял, что им Митрополитом взято у приехавшаго в Тобольск из Вознесенскаго монастыря монаха Михея 200 рублей, для покрытия долгов Платковскаго ста рублей бывшему Архимандриту (*), а ныне Преосвященному Епископу Гедеону Вишневскому, да ста рублей, следующих в Тюменский монастырь по заветщанию покойнаго Архиерео-схимонаха Феодора, которому остается сею суммою Платковский должне, и просил Епископа Иннокентия эти деньги удержать из жалованья Платковскаго и отдать в казну Вознесенскаго монастыря. </w:t>
      </w:r>
    </w:p>
    <w:p>
      <w:pPr>
        <w:pStyle w:val="Normal"/>
        <w:ind w:firstLine="540"/>
        <w:rPr/>
      </w:pPr>
      <w:r>
        <w:rPr/>
        <w:t xml:space="preserve">(*) </w:t>
      </w:r>
      <w:r>
        <w:rPr>
          <w:sz w:val="20"/>
          <w:szCs w:val="20"/>
        </w:rPr>
        <w:t>Между прочим, Платковский в проезд из Москвы чрез Тобольск купил у архимандрита Вишневскаго мех лапчатый лисий за 15 рублей, и деньги в отчете выписал на монастырь, но видно, и их не заплатил</w:t>
      </w:r>
      <w:r>
        <w:rPr/>
        <w:t xml:space="preserve">. </w:t>
      </w:r>
    </w:p>
    <w:p>
      <w:pPr>
        <w:pStyle w:val="Normal"/>
        <w:ind w:firstLine="540"/>
        <w:rPr/>
      </w:pPr>
      <w:r>
        <w:rPr/>
        <w:t>Но что всего убийственнее для Платковскаго! Митрополит писал Епископу Иннокентию: «удержанныя им Платковским в Иркутском Вознесенском монастыре провинциал-инквизитора иеродиакона Арсения Иевлева вещи, и деньги 600 рублей, прикажи все держать в целости сохранно. Понеже указом Св. Пр.Синода повелено тыя, где явятся, держать до указу, или в Тобольск прислать с первыми ездоками».</w:t>
      </w:r>
    </w:p>
    <w:p>
      <w:pPr>
        <w:pStyle w:val="Normal"/>
        <w:ind w:firstLine="540"/>
        <w:rPr/>
      </w:pPr>
      <w:r>
        <w:rPr/>
        <w:t>К большему огорчению Платковскаго, в это же время по полученному от Митрополита Антония письму возникла переписка о митре, которой история такая: Бывший Преосвященный Митрополит Тобольский Иоанн, отправляя в Китай на проповедь Архимандрита Иллариона, с согласия с бывшим Сибирским Губренатором Князем Гагариным, дал ему Иллариону из Тобольской архиерейской ризницы митру с таким условием, чтоб выслать за нее из Китая достойную цену, в чем Илларион дал росписку. Но, по смерти Иллариона, архимандрит Антоний Плтаковский, бывши с Послом Измайловым в Пекин, митру оттуда вывез в Тобольск. Епископ Иннокентий проезжая чрез Тобольск, у Платковскаго эту митру взял на время, которую потом указом Святейшаго Синода велено было и оставить у себя Епископу Иннокентию, буде иной нет. Но, когда Преосвященный, по письму Графа Владиславича, в числе других вещей и митру эту, имея чем замениться, передал Платковскому, и уведомил Митрополита, то ныне получил от Митрополита требование, чтоб Платковский внес за нее, согласно начальному условию, деньги. «Денег за шапку архимандричью в Тобольскую ризницу платить никогда я не буду – отвечал Платковский письменно Преосвященному Иннокентию, - для того, что Преосвященный Митрополит Тобольский, покойный Иоанн Максимовичь, вышеписанную шапку, по совету с губернатором князем Матвеем Петровичем, из Тобольской архиерейской ризницы в Китайскую церковь безнадежно и безвозвратно приказал на молитву подарить, а князь Матвей Петровичь Гагарин тогда же взялся в замен этой шапки сделать для Тобольской архиерейской ризницы новую на свое иждивение, и уже приступил к тому; но Митрополит Иоанн скончал я, и князь начатую и недоделанную шапку передал в ризницу. Когда преемник Иоаннов Митрополит Филофей был в Киеве, и меня здесь взял к себе в архидиакона, и приехали мы с ним в Тобольск 20 марта 1717 года, то Преосвященный не раз посылала меня к князю Гагарину с просьбою достроить шапку. И князь Матвей Петровичь Гагарин, по прошению архиерейскому, а по моему старанию, шапку иную зело дорогую в золоте алмазы с яхонтами построил, которая и теперь обретается лучше и дороже всех шапок в архиерейской ризнице в Тобольску, на которой шапке по обьяри с золотым рудожеством кеты однозолотые деланные со  алмазы и яхонты имеются, и я сам знаю, и вашему архиерейству извещаю».</w:t>
      </w:r>
    </w:p>
    <w:p>
      <w:pPr>
        <w:pStyle w:val="Normal"/>
        <w:ind w:firstLine="540"/>
        <w:rPr/>
      </w:pPr>
      <w:r>
        <w:rPr/>
        <w:t>Такия не утешительныя для Платковскаго вести пущенныя из Тобольска от 30 сентября 1727 года, были получены в Иркутске на второй день праздника Рождества Христова. У Плтаковскаго всякая надежда на овладение деньгами провинциал-инквизитора Иевлева теперь изчезла окончательно, да с него же Платковскаго еще взыскивали новых 200 рублей! По сему иску он письменно 11 января  1728 г. объяснился Преосвященному Иннокентию, что Вишневскому давно долг заплачен чрез секретаря Посольства Глазунова, о чем, де, писано в свое время и к Митрополиту Тобольскому, а покойному архиереосхимонаху Феодору ничем не должен, и Митрополит, де, Антоний взял те деньги у монаха Михея не делом занапрасно. От таких неудачь Платковский готов был бежать из Иркутска за Байкал под покров Посланника Владиславича: но и это сделалось для него невозможным.</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ОТВЕТСТВЕННОСТЬ ПЛАТКОВСКАГО ПО МОНАСТЫРЮ ПОСОЛЬСКОМУ</w:t>
      </w:r>
    </w:p>
    <w:p>
      <w:pPr>
        <w:pStyle w:val="Normal"/>
        <w:ind w:firstLine="540"/>
        <w:rPr>
          <w:b/>
          <w:b/>
        </w:rPr>
      </w:pPr>
      <w:r>
        <w:rPr>
          <w:b/>
        </w:rPr>
      </w:r>
    </w:p>
    <w:p>
      <w:pPr>
        <w:pStyle w:val="Normal"/>
        <w:ind w:firstLine="540"/>
        <w:rPr/>
      </w:pPr>
      <w:r>
        <w:rPr/>
        <w:t>В самый день подачит Архимандритом Платковским ответов против требований из Тобольска, именно 11 января 1728 года, Преосвященный Иннокентий получил письмо Графа Владиславича, не к нему писанное, но требовавшее Его распоряжений.</w:t>
      </w:r>
    </w:p>
    <w:p>
      <w:pPr>
        <w:pStyle w:val="Normal"/>
        <w:ind w:firstLine="540"/>
        <w:rPr/>
      </w:pPr>
      <w:r>
        <w:rPr/>
        <w:t xml:space="preserve">Дело в том, что монахи Посольскаго монастыря в 1727 году, пославшие жалобу на разорение их обители архимандритом Платковским, не сождав от Тобольскаго митрополита ни какого ответа, просили защиты у посланника, в распоряжениях котораго состоял теперь Платковский. </w:t>
      </w:r>
    </w:p>
    <w:p>
      <w:pPr>
        <w:pStyle w:val="Normal"/>
        <w:ind w:firstLine="540"/>
        <w:rPr/>
      </w:pPr>
      <w:r>
        <w:rPr/>
        <w:t xml:space="preserve">Савва Владиславичь по этому поводу, опять из лагеря у речки Буры, от 1 ноября 1727 года, прислал настоятелю Посольского монастыря следующее письмо: </w:t>
      </w:r>
    </w:p>
    <w:p>
      <w:pPr>
        <w:pStyle w:val="Normal"/>
        <w:ind w:firstLine="540"/>
        <w:rPr/>
      </w:pPr>
      <w:r>
        <w:rPr/>
        <w:t>«Пречестнейший отец, посольскаго монастыря Игумен Иов! Прежде моего отъезду из Селенгинска получил я письмо вашего преподобия, на которое за многими оккупациями в госудраственных делах не ответствовал. Ныне же ответствую с достойным благодарением, что благоволите обещать триста пудов муки ржаной на обиход дому моего по которую зимнею дорогою пошлю подводы и деньги в уплату не желая святую обитель притеснять, а за доброе ваше намерение зело благодарствую.</w:t>
      </w:r>
    </w:p>
    <w:p>
      <w:pPr>
        <w:pStyle w:val="Normal"/>
        <w:ind w:firstLine="540"/>
        <w:rPr/>
      </w:pPr>
      <w:r>
        <w:rPr/>
        <w:t>«В моей бытности в Селенгинску упоминали чернцы вашего монастыря о двух делах, которые имеют с преоподобнейшим Иркутскаго Вознесенскаго монастыря отцем архимандритом Антонием, а именно: что де оный забрал монастырские кабалы и прочие в Иркутск, которым быть в монастыре надлежит; второе, будто четыреста Рублев взял без росписки из нашего монастыря. А понеже он архимандрит по его желанию и по моему ордеру и паки отпущен в Иркутск для соответственнаго щету дел монастырских с Преосвященным Иннокентием Епископом Иркутским и Нерченским, чего ради, ежели имеет до онаго архимандрита какое дело, или во взятье росписки, то пошлите одного из братии в Иркутской Вознесенской монастырь, дабы пред лицеем Преосвященнаго могли получить крепости и праведные росписки, ежели принадлежат, о чем и я Преосвященнаго прошу и архимандрита, дабы монастырю не было обиды, убытку и притеснения, и дабы крепости монастырския существенно в монастырь отданы были для сохранения, как водится во всем свете, и в таком случае можете Преосвященному с моею покроностию сие мое письмо приобщить и просить в правде решения и вспоможения, также и отцу архимандриту сие прочтению приобщить, и сатисфакцию праведную получить, дабы Посольский монастырь ни от кого не был озлоблен ни притеснен. Ибо когда я по милости Императорскаго Величества послом полномочным учинен, то по моей должности в правде о Посольском монастыре старание приложить должен в надежде, что и Преосвященный Иннокентий Иркутский и Нерченский не оставить праведную мою рекомендацию по своей архипастырской зычливости и правде, также и архимандрит от правды не отдалится, токмо тебе ныне надлежит послать одного из братии для окончания дел монастырских дондеже он архимандрит обретается при Преосвященном, дабы в отлучении или одного или другаго дело такое не остановилось.</w:t>
      </w:r>
    </w:p>
    <w:p>
      <w:pPr>
        <w:pStyle w:val="Normal"/>
        <w:ind w:firstLine="540"/>
        <w:rPr/>
      </w:pPr>
      <w:r>
        <w:rPr/>
        <w:t>«По сих вашему преподобию с братиею рекомендую себя святым молитвам, и с достойным респектом пребываю вашего преподобия всякаго добра желатель Граф Савва Владиславичь».</w:t>
      </w:r>
    </w:p>
    <w:p>
      <w:pPr>
        <w:pStyle w:val="Normal"/>
        <w:ind w:firstLine="540"/>
        <w:rPr/>
      </w:pPr>
      <w:r>
        <w:rPr/>
        <w:t>Игумен Иов препроводил сие письмо к Преосвященному с монахом Аароном и с стряпчим Посольскаго монастыря Шахиревым. Преосвященный предложил архимандриту Платковскому, имевшему квартиру в городе, явиться в Вознесенский монастырь для сдачи дел Посольскаго монастыря стряпчему.</w:t>
      </w:r>
    </w:p>
    <w:p>
      <w:pPr>
        <w:pStyle w:val="Normal"/>
        <w:ind w:firstLine="540"/>
        <w:rPr/>
      </w:pPr>
      <w:r>
        <w:rPr/>
        <w:t>Плаковский против сего вызова дал ответы, которые, как уясяющие обстоятельство приписки Посольскаго монастыря к Вознесенскому, и как более и более характеризующие дух писавшаго, излагаются буквально:</w:t>
      </w:r>
    </w:p>
    <w:p>
      <w:pPr>
        <w:pStyle w:val="Normal"/>
        <w:ind w:firstLine="540"/>
        <w:rPr/>
      </w:pPr>
      <w:r>
        <w:rPr/>
        <w:t>«Великому господину Преосвященному Иннокентию Епископу Иркутскому и Нерченскому  доношение. А в чем мое доношение, тому следуют пункты:</w:t>
      </w:r>
    </w:p>
    <w:p>
      <w:pPr>
        <w:pStyle w:val="Normal"/>
        <w:numPr>
          <w:ilvl w:val="0"/>
          <w:numId w:val="3"/>
        </w:numPr>
        <w:tabs>
          <w:tab w:val="clear" w:pos="708"/>
          <w:tab w:val="left" w:pos="360" w:leader="none"/>
        </w:tabs>
        <w:ind w:left="360" w:hanging="540"/>
        <w:rPr/>
      </w:pPr>
      <w:r>
        <w:rPr/>
        <w:t xml:space="preserve">Сего 1728 года января 15 дня получил я указ чрез подканцеляриста вашего архиерейскаго дому Егора Рещикова за подписанием вашей руки архиерейской, в котором объявлено: сего де году генваря 11 дня получено к вам письмо Графскаго Сиятельства писанное к Иеву Игумену Посольскому, в котором и вас просит, чтоб при вас я отдал письма и крепости монастыря Посольскаго, которые я будто забрал из него в Вознесенский монастырь, и мне  по получении указа, ради оной отдачи писем и крепостей стряпчему посольскаго монастыря, быть в немедленном времени к вам в монастырь. </w:t>
      </w:r>
      <w:r>
        <w:rPr>
          <w:i/>
        </w:rPr>
        <w:t>Ксему</w:t>
      </w:r>
    </w:p>
    <w:p>
      <w:pPr>
        <w:pStyle w:val="Normal"/>
        <w:numPr>
          <w:ilvl w:val="0"/>
          <w:numId w:val="3"/>
        </w:numPr>
        <w:tabs>
          <w:tab w:val="clear" w:pos="708"/>
          <w:tab w:val="left" w:pos="360" w:leader="none"/>
        </w:tabs>
        <w:ind w:left="360" w:hanging="540"/>
        <w:rPr>
          <w:i/>
          <w:i/>
        </w:rPr>
      </w:pPr>
      <w:r>
        <w:rPr/>
        <w:t>А по справке с указом Его Императорскаго Величества состоявшимся 1724 года, в Иркутском монастыре в 725 году поубликованном братии тогож монастыря, по которому государеву указу и по приговору и выбору письменному за руками братии всей Вознесенскаго монастыря для переводу монахов с игуменом и описи посольскаго монастыря и приему посылан буллы иеромонах Конринилий, определенный инквизитор Селенгинскаго Троецкаго монастыря, да иеромомнах Стефан Корытов с товарищи, и оные принимали все крепости и писмьма и отписывали, они и знают и отдадут, или ваше архиерейство оные крепости и письма сами отдайте, а у меня ничего ни книг описных Посольскаго монастыря и ничего не имеется, и Игумен Посольский Иев напрасно мене оболгал ко графскому сиятельству для того, что я при описи и переводу Посольскаго монастяры не был,  и в том на самого его Игумена и шлюсь. д</w:t>
      </w:r>
      <w:r>
        <w:rPr>
          <w:i/>
        </w:rPr>
        <w:t>онесению</w:t>
      </w:r>
    </w:p>
    <w:p>
      <w:pPr>
        <w:pStyle w:val="Normal"/>
        <w:numPr>
          <w:ilvl w:val="0"/>
          <w:numId w:val="3"/>
        </w:numPr>
        <w:tabs>
          <w:tab w:val="clear" w:pos="708"/>
          <w:tab w:val="left" w:pos="360" w:leader="none"/>
        </w:tabs>
        <w:ind w:left="360" w:hanging="540"/>
        <w:rPr/>
      </w:pPr>
      <w:r>
        <w:rPr/>
        <w:t xml:space="preserve">Прошлаго 1725 года откября в день, получил я указ Его Императорскаго Величества, присланный из Святейшаго Правительствующаго Синода, в котором велено не приписывая Посольскаго монастыря к Иркутскому монастырю быть по прежденму, а буде де и переведен, возвратить монахов посольских со всем, и того ж года в бытие мое за морем посылал я промеморию ноября 19 дня в Троекой Селенгинской монастырь ко отцу архимандриту Мисаилу, чтобы выслал приемщика иеромонаха Корнилия для отдачи и возврату Посольскаго монастыря по прежнему Игумену Иеву с братиею, и оный иеромонах Корнилий инквизитер архимандрита Мисаила не послушал, и монастыря Посольскаго отдавить не поехал, и о том ясно Мисаил архимандрит промемориею показал того же 1725 года ноября 21 дня, а без Корнилия писем и крепостей Посольскаго монастыря отдавать я не смел для того, что и ризницу Посольской игумен принял и сказал, что риз и протчих несыскалося при отдачи в прием ему из монастыря Вознесенскаго. </w:t>
      </w:r>
      <w:r>
        <w:rPr>
          <w:i/>
        </w:rPr>
        <w:t>Архи</w:t>
      </w:r>
    </w:p>
    <w:p>
      <w:pPr>
        <w:pStyle w:val="Normal"/>
        <w:numPr>
          <w:ilvl w:val="0"/>
          <w:numId w:val="3"/>
        </w:numPr>
        <w:tabs>
          <w:tab w:val="clear" w:pos="708"/>
          <w:tab w:val="left" w:pos="360" w:leader="none"/>
        </w:tabs>
        <w:ind w:left="360" w:hanging="540"/>
        <w:rPr>
          <w:i/>
          <w:i/>
        </w:rPr>
      </w:pPr>
      <w:r>
        <w:rPr/>
        <w:t xml:space="preserve">Сего ради Преосвященства вашего указом прикажите призвать из заморя из селенгинскаго Троицкаго Монастыря для отдачи писем и крепостей Посольских инквизитера иеромонах Корнилия, да из Братского иеромонаха Стефана Корытова, а мене прошу увольте, понеже я в приеме и при переводе монахов с Игуменом Посольскаго монастыря не был, как выше показано, а наипаче мне в дела и в монастыре епархии Иркутской вашего архиерейства вступать опасно, понеже я указом Святейшаго Правительствующаго Синода и вашим архиерейским определн в Китай со священнослужители и со ученики уже тому полгода прошло как из монастыря Вознесенскаго от архимандрии отлучился, такожде у мене в руках описных книг Посольскому монастырю ничего не имеется, и о тех письмах и крепостях и впротчем Игумен Посольский Иев от себя монаха Арсения в Тобольск бить челом послал, а Иркутскаго монастыря другаго монаха Михея братия Вознесенскаго монастыря послали же, а что и сделается у них, тое преосвященству вашему известно по времени будет, </w:t>
      </w:r>
      <w:r>
        <w:rPr>
          <w:i/>
        </w:rPr>
        <w:t>мандрит Антоний Платковский</w:t>
      </w:r>
      <w:r>
        <w:rPr/>
        <w:t>.</w:t>
      </w:r>
    </w:p>
    <w:p>
      <w:pPr>
        <w:pStyle w:val="Normal"/>
        <w:numPr>
          <w:ilvl w:val="0"/>
          <w:numId w:val="3"/>
        </w:numPr>
        <w:tabs>
          <w:tab w:val="clear" w:pos="708"/>
          <w:tab w:val="left" w:pos="360" w:leader="none"/>
        </w:tabs>
        <w:ind w:left="360" w:hanging="540"/>
        <w:rPr>
          <w:i/>
          <w:i/>
        </w:rPr>
      </w:pPr>
      <w:r>
        <w:rPr/>
        <w:t xml:space="preserve">Прошлаго и сего года 1728 года просил я многими доношениями о жалованье денежном у Преосвященства вашего, которое по издельным письмам с монахами осталосья на учеников донять из доходов монастыря Вознесенскаго 421 рубль 94 копейки, и ваше преосвященство, не знаю я, для каких причин, не отдаете по сие время жалованья. Ныне же прошу росписки в приеме Вознесенскаго монастыря и диакона, кого вы мне изволите по своему архипастысркому благословению определить, и отпус за море дать из приказа своего архиерейскаго, бо на два двора живучи в Иркутску и в Селенгинском великую имею трату и издержу денежную, а наипаче, чтобы нен принять гневу от графскаго сиятельства, что я долго за вашми неотправлением в Иркутску прожил по сие время; а буде не изволите в монастырь росписки в приеме дать, то монастырь Вознесенский мне по прежнему отдать во упраление прошу, донеле же в Китай прием будет, чтоб я имел чем до тех времен со священнослужители и со ученики кормиться из монастыря, да в оном иметь и келью архимандричую, бо в городе просят от горницы и от избы помесячных денег за постоялое очень много, а платить нечем, хлеба и рыбы и про лошадей сена и дров купить неначто. </w:t>
      </w:r>
      <w:r>
        <w:rPr>
          <w:i/>
        </w:rPr>
        <w:t>руку</w:t>
      </w:r>
    </w:p>
    <w:p>
      <w:pPr>
        <w:pStyle w:val="Normal"/>
        <w:ind w:left="-180" w:hanging="0"/>
        <w:rPr/>
      </w:pPr>
      <w:r>
        <w:rPr/>
        <w:t xml:space="preserve">(Прошу вашего преосвященства о сем моем доношении на пятой пункт письменное решение учинить 1728 году Генваря 18 дня. </w:t>
      </w:r>
      <w:r>
        <w:rPr>
          <w:i/>
        </w:rPr>
        <w:t>приложилъ</w:t>
      </w:r>
    </w:p>
    <w:p>
      <w:pPr>
        <w:pStyle w:val="Normal"/>
        <w:ind w:firstLine="540"/>
        <w:rPr>
          <w:i/>
          <w:i/>
        </w:rPr>
      </w:pPr>
      <w:r>
        <w:rPr>
          <w:i/>
        </w:rPr>
      </w:r>
    </w:p>
    <w:p>
      <w:pPr>
        <w:pStyle w:val="Normal"/>
        <w:ind w:firstLine="540"/>
        <w:rPr/>
      </w:pPr>
      <w:r>
        <w:rPr/>
        <w:t xml:space="preserve">Что Святитель архимандрита Платковскаго в Иркутске не удерживал, и даже сам его к расчету не вызывал, а выслан был он посланником Владиславичем, - это мы знаем. По каким причинам нельзя было выдать Платковскому из Вознесенскаго монастыря более 300 рублей, о том было уже ему объявлено. После всего этого остается судить о мере наглости платковскаго. Но Святитель не огорчился, и велел оставить архимандрита Платковскаго в покое, а передачу принадлежащего Посольскому монастырю из Вознесенскаго учинить по реэстру доверенным от перваго, при Игумене и всей братии Вознесенскаго монастыря,  да при свидетельстве Соборнаго ключаря Священника Ивана Петрова Страцева, что и исполнено ими 23 Генваря 1728 года. В числе переданных документов и записей были замечательны две Государевы грамоты за государевыми печатьми, одна 1704 года на монастырь, другая 1709 вводная на монастырь. </w:t>
      </w:r>
    </w:p>
    <w:p>
      <w:pPr>
        <w:pStyle w:val="Normal"/>
        <w:ind w:firstLine="540"/>
        <w:rPr/>
      </w:pPr>
      <w:r>
        <w:rPr/>
        <w:t xml:space="preserve">Относительно же захвата Платковским из Посольского монастыря 400 рублей на вино, оставлено в силе решение прежней комиссии – ожидать распоряжений из Тобольска. </w:t>
      </w:r>
    </w:p>
    <w:p>
      <w:pPr>
        <w:pStyle w:val="Normal"/>
        <w:ind w:firstLine="540"/>
        <w:rPr/>
      </w:pPr>
      <w:r>
        <w:rPr/>
      </w:r>
    </w:p>
    <w:p>
      <w:pPr>
        <w:pStyle w:val="Normal"/>
        <w:ind w:firstLine="540"/>
        <w:rPr/>
      </w:pPr>
      <w:r>
        <w:rPr/>
      </w:r>
    </w:p>
    <w:p>
      <w:pPr>
        <w:pStyle w:val="Normal"/>
        <w:ind w:firstLine="540"/>
        <w:rPr>
          <w:b/>
          <w:b/>
        </w:rPr>
      </w:pPr>
      <w:r>
        <w:rPr>
          <w:b/>
        </w:rPr>
        <w:t>СЛЕДСТВИЕ НАД АРХИМАНДРИТОМ ПЛАТКОВСКИМ В ИРКУТСКОЙ ПРОВИНЦИАЛЬНОЙ КАНЦЕЛЯРИИ.</w:t>
      </w:r>
    </w:p>
    <w:p>
      <w:pPr>
        <w:pStyle w:val="Normal"/>
        <w:ind w:firstLine="540"/>
        <w:rPr>
          <w:b/>
          <w:b/>
        </w:rPr>
      </w:pPr>
      <w:r>
        <w:rPr>
          <w:b/>
        </w:rPr>
      </w:r>
    </w:p>
    <w:p>
      <w:pPr>
        <w:pStyle w:val="Normal"/>
        <w:ind w:firstLine="540"/>
        <w:rPr/>
      </w:pPr>
      <w:r>
        <w:rPr/>
        <w:t>Сколько разнородны были неправыя дела архимандрита Антония Платковского, по мере того разметались по разным судебным местам и следственные об них процессы. Сего дня он отвечал пред судом духовным, завтра требовали его на суд гражданский.</w:t>
      </w:r>
    </w:p>
    <w:p>
      <w:pPr>
        <w:pStyle w:val="Normal"/>
        <w:ind w:firstLine="540"/>
        <w:rPr/>
      </w:pPr>
      <w:r>
        <w:rPr/>
        <w:t xml:space="preserve">С тою же почтою, или (за несуществованием ея)  точнее – с тем же попутным, который привез архимандриту Плтаковскому неблагоприятные ответы и требования от Митрополита Антония, Иркутская провинциальная канцелярия получила подтвердительный указ от Тобольскаго Губернатора Князя Долгорукова о немедленном окончании следствия над Плтаковским и над провинциал-инквизитором иеродиаконом Арсением Иевлевым, порученнаго ей более года назад, на основании определения Святейшаго Синода. Иркутский воевода Измайлов увидел себя между двумя огнями, между необходимостью исполнить предписанное и между страхом сделать неприятное таким процессом посланнику Владиславичу, который только что выказал Платковскаго пред Верховною Властью чистым от всякой неправды, Государственным человеком, достойным доверения отечества. Трепетною руковю написал Воевода к Графу Владиславичу от 3 января 1728 года представление, формалистика коего дошла на сей раз до забавнаго. Архимандрит Платковский жил в Иркутске, и каждый день  бывал у воеводы  Измайлова, а Измайлов пишет к Владиславичу в Селенгинск, не соблаговолит ли Его Сиятельство прислать архимандрита Платковскаго к ответам в провинциальную Канцелярию, беде в Пекин не отправлен. Но опасения воеводы были напрасны. Посланник выдал Платковскаго к следствию, что называется, головою, потому что уже и сам в это время почувствовал от него уязвление. </w:t>
      </w:r>
    </w:p>
    <w:p>
      <w:pPr>
        <w:pStyle w:val="Normal"/>
        <w:ind w:firstLine="540"/>
        <w:rPr/>
      </w:pPr>
      <w:r>
        <w:rPr/>
        <w:t xml:space="preserve">По получении от Владиславича разрешения, Платковский был призван в Провинциальную Канцелярию 1 февраял. И когда объявили ему, в чем дело, он настроил было старую песню, что без послушнаго на свое лицо указа от Тобольскаго Митрополита отвечать не будет, - но только прибавил к ней новой лад: или от Иркутскаго Епископа Иннокентия. А сего последняго указания для канцелярии было довольно, - она отнеслась в Иркутский архиерейский Приказ, чтоб Преосвященынй Иннокентий благоволил дать Платковскому послушный указ, и с тем вместе сам принял бы участие в следствии, или прислал для сего в канцелярию двух духовных персон. Преосвященный приказал своему Приказу (*) отвечать в Канцелярию, что давно пора бы ей окончить это дело на основании предписаний из Тобольска, чему никогда не препятствовал и посланник Граф Владиславичь; что сам он Епископ быть при следствии в Провинциальной Канцелярии не соизволяет, потому что с Его стороны все дела о Платковском кончены, но назначает к тому двух прежних депутатов, соборных священников, и предписывает архимандирту Платковскому являться к ответам в Канцелярию. Платковский получил предписание от Святителя 9 февраля и покорился. </w:t>
      </w:r>
    </w:p>
    <w:p>
      <w:pPr>
        <w:pStyle w:val="Normal"/>
        <w:ind w:firstLine="540"/>
        <w:rPr>
          <w:sz w:val="20"/>
          <w:szCs w:val="20"/>
        </w:rPr>
      </w:pPr>
      <w:r>
        <w:rPr>
          <w:sz w:val="20"/>
          <w:szCs w:val="20"/>
        </w:rPr>
        <w:t>(*) Уместно заметить, что у Святителя Иннокентия с Воеводою Иркутским никогда непосредственных сношений не было, исключая частных дел; казенная переписка шла обыкновенно чрез Архиерейский Приказ, да взаимно, чрез Провинциальную Канцелярию.</w:t>
      </w:r>
    </w:p>
    <w:p>
      <w:pPr>
        <w:pStyle w:val="Normal"/>
        <w:ind w:firstLine="540"/>
        <w:rPr/>
      </w:pPr>
      <w:r>
        <w:rPr/>
        <w:t>Тепреь укажем на то уязвление со стороны Платковского, боль от котораго почувствовал полномочный Посланник. О чем из деликатности не писал Владиставичу Епископ Иннокентий, о том уведомили его стороною, а именно, что по записям архимандрита Платковскаго в монастырских книгах значится неоплаченный долг за посольством. Граф Владиставичь поспешил оправдаться перед Преосвященным следующаго содержания пиьсмом из Селенгинска от 8 февраял того 1728 года:</w:t>
      </w:r>
    </w:p>
    <w:p>
      <w:pPr>
        <w:pStyle w:val="Normal"/>
        <w:ind w:firstLine="540"/>
        <w:rPr/>
      </w:pPr>
      <w:r>
        <w:rPr/>
        <w:t>«Преосвященный Епископ Иркутский и Нерчинской Иннокентий Кульчицкой, государь мой премилостивейший и благоделеть всенадежный!</w:t>
      </w:r>
    </w:p>
    <w:p>
      <w:pPr>
        <w:pStyle w:val="Normal"/>
        <w:ind w:firstLine="540"/>
        <w:rPr/>
      </w:pPr>
      <w:r>
        <w:rPr/>
        <w:t>«Понеже я известился, что Архимандрит Антоний Платковский совершил счеты свои стамошними монастыри, которой под присутствием Вашего Преосвященства и готовитца к путешествию по указу на лето в Пекин, ежели Китайцы по своему обыкновению и шатливости слова своего не пременять.  Так же известно мне учинено от персон достоверно и то, что Иркутские жители и некоторые мои благоделетил поносят меня неправедными словами, будто я онаго Архимандрита отпущаю в Китай и за ево стою за некоторыя корысти или взятки, что существенно лживо, на что призываю свидетеля и самого Бога и мою чистую совесть, и предаю себя я вечной анафеме – ежели я онаго Архимандрита за какой мой интерес отпускаю, и как родился, за бездельныя взятки не делал, ибо честная моя природа, человеческая опасность и по милости Всевышняго Бога домашнее достоинство никогда меня к таким непорядкам не допускали, о чем покорнейше прошу: прикажите спросить ево Архимандрита под клятвою.</w:t>
      </w:r>
    </w:p>
    <w:p>
      <w:pPr>
        <w:pStyle w:val="Normal"/>
        <w:ind w:firstLine="540"/>
        <w:rPr/>
      </w:pPr>
      <w:r>
        <w:rPr/>
        <w:t>«В мою же бытность в Иркутску, на моем путешенствии в Пекин, а нечто и по возвращении в Селенгинск брано в дом мой чрез писаря моего Константина Иванова из тамошняго монастыря хбелных и прочих домашних припасов по цене с лишком на шесдесят Рублев, да пять монастырских лошадей, и когда он Архимандрит был во оном монастыре, взаимно брал из дома моего специальных питей, кофею, сахару и продчего, да за лошадей взял лошадьми, которые были по ту сторону моря (Байкала) сущие мои, разве лучше монастырских.</w:t>
      </w:r>
    </w:p>
    <w:p>
      <w:pPr>
        <w:pStyle w:val="Normal"/>
        <w:ind w:firstLine="540"/>
        <w:rPr/>
      </w:pPr>
      <w:r>
        <w:rPr/>
        <w:t>«А сей осени, когда он Архимандрит был здесь в Селенгинску, прежде возвращения в Иркутск, то вышеписанным припасом, лошадям и продчему учинен чрез моего писаря Константина с ним Архимандритом совершенный счет, и что ему товарами не додано, то готовыми деньгами заплачено и за ево рукою при подлинном квитовании на счете росписка получена, которая обретаетца за существенною рукою у вышеписаннаго моего пасаря, и оную Богу изволившу, на моем путешествии Преосвященству вашему покажу для того, что я слышу, что в монастырских расходных книгах вышеписанные хлебные припасы и прочее на меня написано, между братиею о том на меня не без проечения, чего ради я к нему Архимандриту о том не пишу, ибо в таком случае пиьма моего недостоин есть; понеже я от моих прародителей научен делать монастырям и святым обителям вспоможение, а никогда с них взяток не требовал, и притеснения не чинил.</w:t>
      </w:r>
    </w:p>
    <w:p>
      <w:pPr>
        <w:pStyle w:val="Normal"/>
        <w:ind w:firstLine="540"/>
        <w:rPr/>
      </w:pPr>
      <w:r>
        <w:rPr/>
        <w:t>«Того ради, Ваше Пастырское Преосвященство, отеческой предосторожности прошу, что в расходных монастырских книгах на имя мое написано по цене от шестидесяти до семидесяти рублев, ибо я больше не брал, повели оныя деньга на нем Архимандрите в монастырь доправить, и имя мое из монастырских расходных книг вывесть, дабы в том между братиею не было мне поречения и монастырю обиды, когда я действительно и несумнительно Архимандриту все полученное заплатил, на что имею, как выше объявлял, за ево рукою квитанцию, с которой готов, ежели Ваше Преосвященство повелите послать список.</w:t>
      </w:r>
    </w:p>
    <w:p>
      <w:pPr>
        <w:pStyle w:val="Normal"/>
        <w:ind w:firstLine="540"/>
        <w:rPr/>
      </w:pPr>
      <w:r>
        <w:rPr/>
        <w:t>«Еще слышу поречение в хлебных припасах и продчем на секретаря моего посольства Ивана Глазунова, что в монастырских книгах на него написано по цене от шести до семи рублев долгу, о чем я ево Глазунова спрашивал, то он мне ответствовал, что правда, что он по любви на шесть или на семь Рублев съестных припасов получил в подарок, за что он его Архимандрита дарил китайским атласом самой доброй руки, который и вполтары вышеписанной цены стоит, и просит Преосвященство Ваше, дабы имя ево из монастырских книг вывесть, а на Архимандрите такую сумму доправить.</w:t>
      </w:r>
    </w:p>
    <w:p>
      <w:pPr>
        <w:pStyle w:val="Normal"/>
        <w:ind w:firstLine="540"/>
        <w:rPr/>
      </w:pPr>
      <w:r>
        <w:rPr/>
        <w:t>«Я наконец прошу, ежели Вашему Преосвященству не трудно, на сие мое покорное писание повелеть милостивый респонт учинить и действительно меня  о очищении моего имени и расплате с ним Архимандритом уведомить, дабы имя мое в таких багателях итуне не поносить, в надежде, что он части и Вашему Преосвященству честные мои поступки суть небезызвестны.</w:t>
      </w:r>
    </w:p>
    <w:p>
      <w:pPr>
        <w:pStyle w:val="Normal"/>
        <w:ind w:firstLine="540"/>
        <w:rPr/>
      </w:pPr>
      <w:r>
        <w:rPr/>
        <w:t>«Вашего Преосвященства, моего Милостиваго Государя и надежнаго благодетеля всякаго добра желательный верный покорный слуга Граф Савва Владиславичь».</w:t>
      </w:r>
    </w:p>
    <w:p>
      <w:pPr>
        <w:pStyle w:val="Normal"/>
        <w:ind w:firstLine="540"/>
        <w:rPr/>
      </w:pPr>
      <w:r>
        <w:rPr/>
        <w:t>Когда Платковскому показано было это письмо, он понял, что нехорошо, и поторопился вложить в казну монастырскую затаенныя, взятыя с посольства, деньги. Он монастыря выдали ему квитанцию на его обличение в марте 1728 года.</w:t>
      </w:r>
    </w:p>
    <w:p>
      <w:pPr>
        <w:pStyle w:val="Normal"/>
        <w:ind w:firstLine="540"/>
        <w:rPr/>
      </w:pPr>
      <w:r>
        <w:rPr/>
        <w:t>Между тем Иркутская Провинциальная Канцелярия производила свой суд над Платковким. А в марте 1728 года работа ея удвоилась. По жалобам Посольскаго монастыря Митрополит Антоний ей же предоставил положить решение. Но как именно вела она дело, касалось ли ея изследование провинциал-инквизитора Иевлева, какия отписки посылала, и посылала ли в Тобольск, все это Иркутскому Архиерейскому Приказу осталось неизвестно. Только от 16 июля 1728 года, когда Граф Владиславичь, покончив переговоры с Китаем, находился уже в Иркутске, Архиерейский Приказ был уведомлен из Канцелярии относительно Платковскаго в следующей силе: «принадлежавшия посольскому монастырю вещи, как то: камки, китайские и прочее, оставшияся по сие время в Вознеснеском монастыре, Игумену Иову переданы; по личному разсчету того Игумена с архимандритом Платковским, учиненному в провинциальной канцелярии, причлось на архимандрите только 400 рублей, да Вознесенскому монастырю он рахимандрит оказывается должным такою же суммою,  и в этих 800 рублях взято с него заемное письмо. За сим Игумен Иов обязался подпискою более ничего с Платковскагоне спрашивать. А как и с Вознеснеским монастырем разсчет его Платковскаго тоже духовною комиссиею остается обо всем этом только донести Губернской Тобольской канцелярии».</w:t>
      </w:r>
    </w:p>
    <w:p>
      <w:pPr>
        <w:pStyle w:val="Normal"/>
        <w:ind w:firstLine="540"/>
        <w:rPr/>
      </w:pPr>
      <w:r>
        <w:rPr/>
      </w:r>
    </w:p>
    <w:p>
      <w:pPr>
        <w:pStyle w:val="Normal"/>
        <w:ind w:firstLine="540"/>
        <w:rPr>
          <w:b/>
          <w:b/>
        </w:rPr>
      </w:pPr>
      <w:r>
        <w:rPr>
          <w:b/>
        </w:rPr>
        <w:t>ВЫЕЗД АРХИМАНДРИТА ПЛАТКОВСКАГО ИЗ ИРКУТСКА</w:t>
      </w:r>
    </w:p>
    <w:p>
      <w:pPr>
        <w:pStyle w:val="Normal"/>
        <w:ind w:firstLine="540"/>
        <w:rPr/>
      </w:pPr>
      <w:r>
        <w:rPr/>
        <w:t>Освобожденный от допросов в Иркутской Провинциальной канцелярии, Архимандрит Антоний Платковский поспешил, вероятно побуждаемый к тому и Графом Владиславичем, убраться из Иркутска за Байкал, дабы попасть в Пекин. О скором отъезде своем  предъявил он Преосвященному Иннокентию, и просил Его распоряжений, чтоб следовали с ним назначенные в миссию священник Филимонов, и посвященный по просьбе его для пекинской миссии иеродиакон, из монахов Иркутскаго Вознесенскаго монастыря, Иоасаф Ивановский, изъявивший на эту поездку собственное желание.</w:t>
      </w:r>
    </w:p>
    <w:p>
      <w:pPr>
        <w:pStyle w:val="Normal"/>
        <w:ind w:firstLine="540"/>
        <w:rPr/>
      </w:pPr>
      <w:r>
        <w:rPr/>
        <w:t>Преосвященный священнику и иеродиакону немедленно дал указы в следующем виде:</w:t>
      </w:r>
    </w:p>
    <w:p>
      <w:pPr>
        <w:pStyle w:val="Normal"/>
        <w:ind w:firstLine="540"/>
        <w:rPr/>
      </w:pPr>
      <w:r>
        <w:rPr/>
        <w:t>«Указ наш Архиерейский Архангельской слободы священнику Ивану Филимонову. По преждепосланному к тебе от нашего архиерейства указу прошлаго 727 года сентября 6 дня, по указу блаженныя памяти Ея Императорскаго Величества состоявшемуся тогож году генваря 7 дня, ехать тебе в китайское госудраство при посылающемся туда для размножения православно-кафолическия веры архимандрите Антории Платковском, и жить там до указу Его Императорскаго Величества или нашего неотменно. А в житии там быть трезву, бодру, к церкви Божией прибежну, учительну, не пиянице и протчая, по правилом Святых Апостол и Святых Отец, и по духовному регламенту, как надлежит и самым добрым и искусным священником, и чтоб не было от иностранных соблазну и поношения, - а ему архимандриту, яко своему начальнику во всем повиноватися, и без еговоли ничтоже творити, но все еже творити с его благословением и повелением. А жалованье повсегодное получати от него архимандрита по прежнему сиятельнейшаго Графа Саввы Владиславича определению. И тебе священнику Ивану Филимонову о сем ведать и чинить по сему Его Императорскаго Величества указу. Июля 13 дня 1728 года.</w:t>
      </w:r>
    </w:p>
    <w:p>
      <w:pPr>
        <w:pStyle w:val="Normal"/>
        <w:ind w:firstLine="540"/>
        <w:rPr/>
      </w:pPr>
      <w:r>
        <w:rPr/>
        <w:t xml:space="preserve">«Указ наш Архиерейский Иеродиакону Иоасафу. </w:t>
      </w:r>
    </w:p>
    <w:p>
      <w:pPr>
        <w:pStyle w:val="Normal"/>
        <w:ind w:firstLine="540"/>
        <w:rPr/>
      </w:pPr>
      <w:r>
        <w:rPr/>
        <w:t>Сего 1728 году марта дня по доношению к нашему архиерейству архимандрита Антония Платковскаго, и по твоей на оном доношении подписке, освящен ты во иеродиаконы в Китайское государство для размножения православнокафолической веры. А ныне оной архимандрит Антоний, по отправлении сиятельнаго графа Саввы Владиславича, путь свой до означеннаго китайскаго царства хощет возъиметь. Того для получении сего указа, ехать тебе с ним архимандритом во оное китайское госудраство, и жить там до указу Его Императорскаго Величества или нашего неотменно. А в житии там быть трезву, бодру, к церкви Божией прилежну, не сварливу, не пиянице и протчая по правилам Святых Апостол и святых отец и по духовному регламенту как надлежит самым добрым и искусным иероидаконом, чтоб не было от иностранных соблазну, и поношения; - а ему архимандриту, яко своему начальнику, во всем повиноватися, и без его воли ничтоже творити, но все еже творити с его благословением и повелением, а жалованье повсегодное получать от него архимандрита по прежнему его сиятельнейшаго графа Саввы Владиславича определению. И тебе Иеродиакону Иоасафу о сем ведать и чинить по сему нашему указу неотменно. Июля 17 дня 1728 года».</w:t>
      </w:r>
    </w:p>
    <w:p>
      <w:pPr>
        <w:pStyle w:val="Normal"/>
        <w:ind w:firstLine="540"/>
        <w:rPr/>
      </w:pPr>
      <w:r>
        <w:rPr/>
        <w:t>Данные священнику Филимонову и иеродиакону Иоасафу указы замечательны тем, что в них нет тени намека на черноту души Платковскаго. Напротив, уважительный в отношении к нему тон указов мог бы служить позднейшим временам ручательством за безошибочность выбора Графа Владиславича, если бы архивы не хранили о выбранном другую невыгодную память в показание неисправимой веками ошибки Полномочнаго Посланника.</w:t>
      </w:r>
    </w:p>
    <w:p>
      <w:pPr>
        <w:pStyle w:val="Normal"/>
        <w:ind w:firstLine="540"/>
        <w:rPr/>
      </w:pPr>
      <w:r>
        <w:rPr/>
        <w:t>Итак Платковский кое как разсчитан  с обобранными им монастырями; надежда на инквизиторския деньги пропала. Медлить ему в Иркутске было не за чем. И он выехал за Байкал придумывать пока, до отъезда в Пекин, новыя неприятности Святителю.</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ОТЪЕЗД ПОСЛАННИКА ВЛАДИСЛАВИЧА В РОССИЮ</w:t>
      </w:r>
    </w:p>
    <w:p>
      <w:pPr>
        <w:pStyle w:val="Normal"/>
        <w:ind w:firstLine="540"/>
        <w:rPr/>
      </w:pPr>
      <w:r>
        <w:rPr/>
        <w:t>Покончив дела с Китаем, Савва Владиславичь в июле 1728 года выехал из за Байкала в Иркутск, и сделал к Епископу Иннокентию следующее отношение:</w:t>
      </w:r>
    </w:p>
    <w:p>
      <w:pPr>
        <w:pStyle w:val="Normal"/>
        <w:ind w:firstLine="540"/>
        <w:rPr/>
      </w:pPr>
      <w:r>
        <w:rPr/>
        <w:t>«Преосвященному Епископу Иркутскому и Нерчинскому Господину Иннокентию Кульчицкому.</w:t>
      </w:r>
    </w:p>
    <w:p>
      <w:pPr>
        <w:pStyle w:val="Normal"/>
        <w:ind w:firstLine="540"/>
        <w:rPr/>
      </w:pPr>
      <w:r>
        <w:rPr/>
        <w:t>Понеже Божиим благословением, счастьем Его Императорскаго Величества, и вашими святыми молитвами, между Российскою и Китайскою Империями вечный мир постановлен, корреспонденция равномерная установлена, граница разведена, торги на трех местах положены, и все протчее до одиннадцати пунктов в генеральном трактате касающееся, по высокой склонности обоих владетей равномерно, праведно и благополучно учреждено, а имянно: государственному каравану в три года единожды ходить в Пекин невозбранно, да при Селенгинском дистрихте при границах на речке Кяхте, быть пограничному торгу для пользы всенародной обоих подданных, где и слободы торговыя с обоих стран уже строятся, также анбары и лавки; и оное место Божиим благословением, и счастьем Его Императорскаго Величества прославляется, и впредь больее прославлено будет, при котором и ныне торговых и служивых и протчих более шести сот человек обретается. И при оном так потребном месте, по прошению тамошних обывателей, купцов и служивых, и по силе полной мочи мне врученной, строится в Кяхтинской крепостце Святая Церковь, в которой я оставляю походную церковь моего посольства со всем убором, утварью, книгами и протчим, какова мне вручена из государственных иностранных дел коллегии. И оная церковь будет именована во имя Пресвятыя Троицы и Святаго Саввы Сербскаго, которую к Посольскому монастырю, при Байкале обретающемуся, приобщить намерен, и от онаго монастыря священника для отправления службы Божией требую, и пречестному Отцу Игумену Иову того монастыря начальнику походную церковь со всею утварью здесь вручаю. И хотя оная походная церковь и освящена, в которой многократно служба Божия была отправлена, однакож оная движимая, а ныне строится недвижимая. Сего ради прошу ваше преосвященство, дабы своим архипастырским благословением повелел оную Кяхтинскую церковь освятить, и службу Божию по христианскому обыкновению греческаго исповедания во оной новопостроенной церкви отправлять, на что желается от вашего архипастырства благословенной грамоты. Ежели же кроме моего чаяния таковой грамоты дать не благоволите, то прошу против сего моего письма учинить ответ письменный для какой притчины такой грамоты дать не позволяете, дабы я мог Богу изволившу в моей бытности в Санктпетербурхе Святейшему Синоду о том донесть, и оттуда благословенную грамоту требовать. Однакож я надеюсь на ваше архимастырское благоговение, что по своей храистианской ревности и премудрому определению благоволите такую благословенную грамоту ныне мне здесь вручить, что не может быть указу Императорскаго Величества, ниже уставу Святейшаго Синода противно. Понеже оное место не партикулярно, но генеральное, где обетается крепостца пограничной дефенсии, при которой одна слобода для государственной икономии, а другая более шестидесяти дворов для генеральнаго пограничнаго купечества, при которых для остережения немалое число служивых людей пребывать будет. Что и от китайской стороны равномерно учинится, ибо так в генеральном трактате положено.</w:t>
      </w:r>
    </w:p>
    <w:p>
      <w:pPr>
        <w:pStyle w:val="Normal"/>
        <w:ind w:firstLine="540"/>
        <w:rPr/>
      </w:pPr>
      <w:r>
        <w:rPr/>
        <w:t xml:space="preserve">«Другая такая ж слобода для вольного купечества построена будет при Нерченском дистрихте при реке Аргуни по силе трактату. Однакож о строении при Аргуни святой церкви еще не определено. И ежели впредь определится, тогда и другая благословенная грамота от вашего преосвященства будет требована. А ныне об одной Кяхтинской упоминаю, и с наивящшею прилежностию прошу, дабы такое знатное и пограничное место службы Божией не лишено было. </w:t>
      </w:r>
    </w:p>
    <w:p>
      <w:pPr>
        <w:pStyle w:val="Normal"/>
        <w:ind w:firstLine="540"/>
        <w:rPr/>
      </w:pPr>
      <w:r>
        <w:rPr/>
        <w:t xml:space="preserve">Наконец прошу вашего архипастырскаго благословения, и с достойным респектом пребываю, Вашего Преосвященства </w:t>
      </w:r>
    </w:p>
    <w:p>
      <w:pPr>
        <w:pStyle w:val="Normal"/>
        <w:ind w:firstLine="540"/>
        <w:rPr/>
      </w:pPr>
      <w:r>
        <w:rPr/>
        <w:t>Доброжелательынй верный и покорный слуга Граф Савва Владиславоичь.</w:t>
      </w:r>
    </w:p>
    <w:p>
      <w:pPr>
        <w:pStyle w:val="Normal"/>
        <w:ind w:firstLine="540"/>
        <w:rPr/>
      </w:pPr>
      <w:r>
        <w:rPr/>
        <w:t xml:space="preserve">Со (*) </w:t>
      </w:r>
      <w:r>
        <w:rPr>
          <w:lang w:val="en-US"/>
        </w:rPr>
        <w:t>Sawa</w:t>
      </w:r>
      <w:r>
        <w:rPr/>
        <w:t xml:space="preserve"> </w:t>
      </w:r>
      <w:r>
        <w:rPr>
          <w:lang w:val="en-US"/>
        </w:rPr>
        <w:t>Wladislavitez</w:t>
      </w:r>
      <w:r>
        <w:rPr/>
        <w:t xml:space="preserve">» </w:t>
      </w:r>
    </w:p>
    <w:p>
      <w:pPr>
        <w:pStyle w:val="Normal"/>
        <w:ind w:firstLine="540"/>
        <w:rPr/>
      </w:pPr>
      <w:r>
        <w:rPr/>
        <w:t>«в Иркутску. 12 июля 1728 году»</w:t>
      </w:r>
    </w:p>
    <w:p>
      <w:pPr>
        <w:pStyle w:val="Normal"/>
        <w:ind w:firstLine="540"/>
        <w:rPr/>
      </w:pPr>
      <w:r>
        <w:rPr>
          <w:sz w:val="20"/>
          <w:szCs w:val="20"/>
        </w:rPr>
        <w:t xml:space="preserve">(*) Сокращенное </w:t>
      </w:r>
      <w:r>
        <w:rPr>
          <w:sz w:val="20"/>
          <w:szCs w:val="20"/>
          <w:lang w:val="en-US"/>
        </w:rPr>
        <w:t>comes</w:t>
      </w:r>
      <w:r>
        <w:rPr>
          <w:sz w:val="20"/>
          <w:szCs w:val="20"/>
        </w:rPr>
        <w:t xml:space="preserve"> граф</w:t>
      </w:r>
      <w:r>
        <w:rPr/>
        <w:t>.</w:t>
      </w:r>
    </w:p>
    <w:p>
      <w:pPr>
        <w:pStyle w:val="Normal"/>
        <w:ind w:firstLine="540"/>
        <w:rPr/>
      </w:pPr>
      <w:r>
        <w:rPr/>
        <w:t>Нельзя не заметить в этом письме какого-то укора совести, не позволявшаго Владиставичу верить, что Святитель Иннокентий мог забыть нанесенныя Ему неприятности, и всказвшагося каким-то ненадеянием на Его сочувствие графскому намерению даже относительно построения церкви. Но Святитель назавтра же препроводил к Графу следующую ответную грамоту:</w:t>
      </w:r>
    </w:p>
    <w:p>
      <w:pPr>
        <w:pStyle w:val="Normal"/>
        <w:ind w:firstLine="540"/>
        <w:rPr/>
      </w:pPr>
      <w:r>
        <w:rPr/>
        <w:t>«Божиею милостию Преосвященный Иннокентий Епископ Иркутский и Нерченский.</w:t>
      </w:r>
    </w:p>
    <w:p>
      <w:pPr>
        <w:pStyle w:val="Normal"/>
        <w:ind w:firstLine="540"/>
        <w:rPr/>
      </w:pPr>
      <w:r>
        <w:rPr/>
        <w:t>«Статскому действительному советнику, полномочному министру, чрезвычайному послу Г.Савве Владиславичу, при желании от Господа Бога, в Его Императорскаго Величества врученных делех благополучия, мира и тишины, благословение препосылаем.</w:t>
      </w:r>
    </w:p>
    <w:p>
      <w:pPr>
        <w:pStyle w:val="Normal"/>
        <w:ind w:firstLine="540"/>
        <w:rPr/>
      </w:pPr>
      <w:r>
        <w:rPr/>
        <w:t xml:space="preserve">«Сего 1728 году июля 12 дня в прошении вашем к нашему архиерейству написано: понеже де Божиим благословением и счастием Его Императорскаго Величества прославляется, и впредь прославлено будет, при котором и ныне торговых и служивых и прочих более шести сот человек обретается, и при том таком потребном месте по прошению тамошних обывателей купцов и служивых и по силе полной мочи вам врученной, строится в Кяхтинской крепости святая церковь, в которой де походную церковь оставляете вашего посольства со всем убором, утварью, книгами и прочим, и оная церковь будет наименована во имя Пресвятыя Троицы, и Святаго Саввы Сербскаго, и приобщена к Посольскому монастырю при Байкале обретающемуся, и просили, чтоб оную Кяхтинскую церковь нам повелеть освятить, и службу Божию по христианскому обыкновению греческаго исповедения в оной новопостроенной церкви отправлять, и желаете на то от нас грамоты благословенной. И Мы преосвященный Епископ таковому благому делу соизволяя, по данней нам власти от самаго великаго Архиерея Господа нашего Иисуса Христа, строити и совершати в вышепомянутой Кяхтинской крепости церковь Пресвятыя Троицы и Святаго Саввы Сербскаго благословляем. А когда оная церковь строением и украшением по обычаю христианскому в совершение придет, тогда о освящении ея, к кому надлежит, указнемедленно пошлется. Чего для вам и сия наша благословенная грамота дается с подписанием нашея властныя руки, при напрестольной Иркутской печати. Дана в Иркутцку 1728 году июля 13 дня». Пошлин с Графа невзято. </w:t>
      </w:r>
    </w:p>
    <w:p>
      <w:pPr>
        <w:pStyle w:val="Normal"/>
        <w:ind w:firstLine="540"/>
        <w:rPr/>
      </w:pPr>
      <w:r>
        <w:rPr/>
        <w:t>Получив от Святителя грамоту, Владиславичь послал в Посольский монастырь следующий акт для вечнаго в сей Обители хранения: (который в ней и хранится):</w:t>
      </w:r>
    </w:p>
    <w:p>
      <w:pPr>
        <w:pStyle w:val="Normal"/>
        <w:ind w:firstLine="540"/>
        <w:rPr/>
      </w:pPr>
      <w:r>
        <w:rPr/>
        <w:t xml:space="preserve">«Всепресветлейшаго державнейшаго Петра Втраго и самодержца всероссийскаго и протчая и протчая и протчая </w:t>
      </w:r>
    </w:p>
    <w:p>
      <w:pPr>
        <w:pStyle w:val="Normal"/>
        <w:ind w:firstLine="540"/>
        <w:rPr/>
      </w:pPr>
      <w:r>
        <w:rPr/>
        <w:t>Тайный советник и кавалер чрезвычайный посланник и полномочный Министр Иллирийский Граф Савва Владиславичь.</w:t>
      </w:r>
    </w:p>
    <w:p>
      <w:pPr>
        <w:pStyle w:val="Normal"/>
        <w:ind w:firstLine="540"/>
        <w:rPr/>
      </w:pPr>
      <w:r>
        <w:rPr/>
        <w:t xml:space="preserve">«Объявляю каждому, кому о том ведать надлежит, что по указу Его Императорскаго Величества и по полной мочи мне врученной, по прошению пограничных обывателй и Кяхтинской новопостроенной слободы торговых людей построить велено в новотроцкой крепосце на Кяхте церковь во имя Пресвятыя Троицы и Святаго Саввы Сербскаго, в которую церковь для убору приложена из Посольской походной канцелярии Китайской экспедиции походная церковь со всеми церковными утварьми и уборы, какова поулчена из  Государственных иностранных дел коллегии; вышеписанная новопостроенная церковь по указу определена быть парохиею, сиречь под ведением и протекциею Байкальскаго Посольскаго Преображенскаго Монастыря, от котораго монастыря будет содержана, и пресвитер для отправления службы Божия, остережения церкви и збору приходов из онаго монастыря прислан и определен, утвари же и все церковныя уборы вышеписанные из посольской канцелярии Посольскаго монастыря Игумену пречестному отцу Иову вручены с роспискою, а от Преосвященнаго Иркуцкаго и Нерчинскаго Архиерея Иннокентия Кульчицкаго вышеписанная святая церковь со всем убором, прикладом, утварью и строением остается ныне и впредь под ведением и протекциею вышеписаннаго Посольскаго монастыря за неумирающаую славу Его Императорскаго Величества. Чего ради за лутчее уверение сие закрепляю моею рукою и утверждаю печатью, которое останется в Преображенском Посольском монастыре за вечное известие. Дан в Иркуцку июля 14 дня 1728 года (М.П.) Со </w:t>
      </w:r>
      <w:r>
        <w:rPr>
          <w:lang w:val="en-US"/>
        </w:rPr>
        <w:t>Sawa</w:t>
      </w:r>
      <w:r>
        <w:rPr/>
        <w:t xml:space="preserve"> </w:t>
      </w:r>
      <w:r>
        <w:rPr>
          <w:lang w:val="en-US"/>
        </w:rPr>
        <w:t>Wladislavitez</w:t>
      </w:r>
      <w:r>
        <w:rPr/>
        <w:t>.   Секретарь Посольства».</w:t>
      </w:r>
    </w:p>
    <w:p>
      <w:pPr>
        <w:pStyle w:val="Normal"/>
        <w:ind w:firstLine="540"/>
        <w:rPr/>
      </w:pPr>
      <w:r>
        <w:rPr/>
      </w:r>
    </w:p>
    <w:p>
      <w:pPr>
        <w:pStyle w:val="Normal"/>
        <w:ind w:firstLine="540"/>
        <w:rPr/>
      </w:pPr>
      <w:r>
        <w:rPr/>
        <w:t>В том же июле месяце Савва Владиславичь отправился в Россию. В Иркутской летописи на этот случай замечено вот что: «в июле месяце 1728 года возвратился из Забайкалья в Иркутск Граф Рагузинский: пробыв зедсь недолго, он отправился в Россию на судах по р. Ангаре. Но лишь только отвалили от берега, поднялась вдруг жестокая буря с сильными порывами, с дождем и градом. Судра Рагузинскаго разбросало по реке, чуть не залило водою, так что он едва мог кое как пристать к берегу у Иркутскаго Вознесенскаго монастыря. Дождь во время этой бури был так велик, что по улицам Иркутска было воды в колено. (*)</w:t>
      </w:r>
    </w:p>
    <w:p>
      <w:pPr>
        <w:pStyle w:val="Normal"/>
        <w:ind w:firstLine="540"/>
        <w:rPr/>
      </w:pPr>
      <w:r>
        <w:rPr>
          <w:sz w:val="20"/>
          <w:szCs w:val="20"/>
        </w:rPr>
        <w:t>(*) В этот год была в Иркутске чрезвычайная засуха. Потому отвердевшая земля не могла скоро принять в себя дождевую воду</w:t>
      </w:r>
      <w:r>
        <w:rPr/>
        <w:t>.</w:t>
      </w:r>
    </w:p>
    <w:p>
      <w:pPr>
        <w:pStyle w:val="Normal"/>
        <w:ind w:firstLine="540"/>
        <w:rPr/>
      </w:pPr>
      <w:r>
        <w:rPr/>
        <w:t>Такая запись в Иркутской Летописи выражает тогдашнее общественное мнение. Очевидно, что Иркутяне смотрели на Епископа Иннокентия как на обиженнаго, а на Графа Владиславича как на обидчика, котораго надоумил сам Бог еще в последний раз невольно побывать в Вознесенской обители, проститься навсегда с Епископом Иннокентием  в том именно месте, где смиренный Святитель вечным своим прославлением покажет, что был достоин посольства в Китай, да Китай не был достоин принять Его, а граф Владиславичь не умел оценить достойнаго.</w:t>
      </w:r>
    </w:p>
    <w:p>
      <w:pPr>
        <w:pStyle w:val="Normal"/>
        <w:ind w:firstLine="540"/>
        <w:rPr/>
      </w:pPr>
      <w:r>
        <w:rPr/>
        <w:t>В то же время, как дана Грамота Владиславичу на построение в Кяхтинской Крепосте церкви, Святитель предписал Посольскому Игумену Иову донести, когда она будет готова к освящению. В начале сентября Иов донеас об окончании постройки, и получил от Святителя следующее предписание:</w:t>
      </w:r>
    </w:p>
    <w:p>
      <w:pPr>
        <w:pStyle w:val="Normal"/>
        <w:ind w:firstLine="540"/>
        <w:rPr/>
      </w:pPr>
      <w:r>
        <w:rPr/>
        <w:t xml:space="preserve">«Указ Наш Архиерейский Посольскаго Преображенскаго монастыря Игумену Иову. </w:t>
      </w:r>
    </w:p>
    <w:p>
      <w:pPr>
        <w:pStyle w:val="Normal"/>
        <w:ind w:firstLine="540"/>
        <w:rPr/>
      </w:pPr>
      <w:r>
        <w:rPr/>
        <w:t xml:space="preserve">Нынешняго 728 году сентября 3 дня в доношении твоем к нашему Архиерейству написано: по прошению де чрезвычайного посланника Саввы Владиславича благословили Мы Ему в Кяхтинской крепостце построить церковь во имя Живоначальной Троицы и Саввы Сербскаго, а ныне де оная церковь построена, и просил, чтоб о посвящении ея дать указ и для служения послать бы туды иеромонаха. И Мы Преосвященный Архиерей, приемши оное твое прошение повелеваем и благословляем вышеупомянутую церковь освятить тебе самому, а иеромонаха для служения к той церкви послать тебе из вашего же посольскаго монастыря, понеже оная церковь к тому монастырю приписана. </w:t>
        <w:tab/>
        <w:tab/>
        <w:t xml:space="preserve">рукою (М.П.) власною  </w:t>
        <w:tab/>
        <w:tab/>
        <w:tab/>
        <w:t xml:space="preserve"> Октября 4 дня 1728 году».</w:t>
      </w:r>
    </w:p>
    <w:p>
      <w:pPr>
        <w:pStyle w:val="Normal"/>
        <w:ind w:firstLine="540"/>
        <w:rPr/>
      </w:pPr>
      <w:r>
        <w:rPr/>
      </w:r>
    </w:p>
    <w:p>
      <w:pPr>
        <w:pStyle w:val="Normal"/>
        <w:ind w:firstLine="540"/>
        <w:rPr/>
      </w:pPr>
      <w:r>
        <w:rPr/>
        <w:t>По благословению Святителя Иннокентия, церковь освящена Посольским Игуменом Иовом в 18 день декабря  того же 1728 года, приписана к Посольскому монастырю, из котораго послан туда на служение иеромонах Митрофан, и начали отпускаться все церковныя потребности, как то: свечи, ладан, мука, вино, ризничныя вещи, и продовольствие для служащаго иеромонаха. Между тем и Савва Владиславичь не оставил Ее с своей стороны без некотораго обезпечения. В оставленной им для торговли с китайцами инструкции, в 15 пункте, было сказано: «с каждой телеги торговой, которая чрез заству пройдет, должны купцы заплатить во святую церковь одну копейку, а которая пройдет с товаром – две копейки (*), дабы тем огла церковь быть содержана, понеже до определения не иметь знатных доходов, и сие де не мню, что кому может быть противно, понеже оная церковь строится по прошению пограничных обывателей, и зело нужна для христианскаго благоговения и для новопостроенной слободы».</w:t>
      </w:r>
    </w:p>
    <w:p>
      <w:pPr>
        <w:pStyle w:val="Normal"/>
        <w:ind w:firstLine="540"/>
        <w:rPr/>
      </w:pPr>
      <w:r>
        <w:rPr/>
        <w:t>От сей новопостроенной в крепостце церкви во имя Святыя Троицы и Святаго Саввы Сербскаго заняла свое название Троицкосавская крепость, или, нынешний Троицкосавск.</w:t>
      </w:r>
    </w:p>
    <w:p>
      <w:pPr>
        <w:pStyle w:val="Normal"/>
        <w:ind w:firstLine="540"/>
        <w:rPr/>
      </w:pPr>
      <w:r>
        <w:rPr/>
        <w:t>Выезд Платковскаго и самого Владиславича из Иркутска развязал благопопечительному Архипастырю руки на дела существенныя – на благоустройство юной Епархии.</w:t>
      </w:r>
    </w:p>
    <w:p>
      <w:pPr>
        <w:pStyle w:val="Normal"/>
        <w:ind w:firstLine="540"/>
        <w:rPr/>
      </w:pPr>
      <w:r>
        <w:rPr/>
      </w:r>
    </w:p>
    <w:p>
      <w:pPr>
        <w:pStyle w:val="Normal"/>
        <w:ind w:firstLine="540"/>
        <w:rPr>
          <w:b/>
          <w:b/>
        </w:rPr>
      </w:pPr>
      <w:r>
        <w:rPr>
          <w:b/>
        </w:rPr>
        <w:t>ПОМЕЩЕНИЕ И СОДЕРЖАНИЕ ЕПИСКОПА ИННОКЕНТИЯ</w:t>
      </w:r>
    </w:p>
    <w:p>
      <w:pPr>
        <w:pStyle w:val="Normal"/>
        <w:ind w:firstLine="540"/>
        <w:rPr/>
      </w:pPr>
      <w:r>
        <w:rPr/>
        <w:t xml:space="preserve">Обитатели Иркутска и все имевшие счастие поклониться нетленным мощам перваго Епископа Иркутскаго! Вы благоговеете теперь пред ним, как пред человеком небесным. Но за 140 лет пред сим он был и человеком земным. Он обращался на этой же земле и с добрыми и злыми, имел надобность, по долгу служения, подумать о тех и о других; был сердцем горе к Богу, но иногда обязывался низходить и к требованиям житейским, если не к совим, то других, судить делах чистых и не чистых, решать те и другия, вполне подчиняясь принятому тогда обряду судному, употребляя те же перо и чернила, без которых не обходимся ныне и мы. После этого, кому бы не пожелалось проникнуть в душу Праведника, пока носил Он еще образ похожаго на других человека и жил и управлял в нашем городе, в котором теперь следы красных ног Его мы попираем своими невсегда чистыми стопами? Его думы сердечныя выражались в Его взглядах на окружавшия обстоятельства, в которых был Он поставлен. В Его отношениях к затейливому архимандриту Плтаковскому видели мы нрав кроткий, уступчивый, непамятозлобивый. В управлении епархиею Его душа, свободная от привязанносей к миру, открывается полнее. Потому благоговейно проследим это управление, сколько позволят сохранившиеся факты. </w:t>
      </w:r>
    </w:p>
    <w:p>
      <w:pPr>
        <w:pStyle w:val="Normal"/>
        <w:ind w:firstLine="540"/>
        <w:rPr/>
      </w:pPr>
      <w:r>
        <w:rPr/>
        <w:t>Но прежде, чем привдем в явление неусыпную деятельность блаженнаго Архипастыря, спросим: где жил Святитель Иннокентий? И какое было содержание сего перваго Иркутскаго Епископа?</w:t>
      </w:r>
    </w:p>
    <w:p>
      <w:pPr>
        <w:pStyle w:val="Normal"/>
        <w:ind w:firstLine="540"/>
        <w:rPr/>
      </w:pPr>
      <w:r>
        <w:rPr/>
        <w:t xml:space="preserve">Как прежде викарному Иркутскому архиерею не было назначено казеннаго помещения, так и настоящему Епископу Иннокентию не было же указано от Правительства, где главу подклонить в том городе, в котором его кафедра. Дом с усадьбою, подаренный Епископу Варлааму дворянином Перфильевым, был застроен мясными рядами. Епископу Иннокентию оставалось одно убежище Вознесенский монастырь. </w:t>
      </w:r>
    </w:p>
    <w:p>
      <w:pPr>
        <w:pStyle w:val="Normal"/>
        <w:ind w:firstLine="540"/>
        <w:rPr/>
      </w:pPr>
      <w:r>
        <w:rPr/>
        <w:t xml:space="preserve">Но монастырь стоит за безпримерно быстрою и широкою рекою Ангарою, перепарва чрез которую и ныне не без затруднений (если не в ходу недавно устроенный иностранцем самолет). А тогда затруднения переправы увеличивались еще от неудобства пристани понеустройству набережной. Недавно, со времен Генерал-Губернатора Лавинскаго устроено шоссе к монастырю Вознесенскому, сократившее путь на 4 версты, а  до этого от Иркутска до монастыря надобно было проехать околицею восемь верст, да болотами. Но в ноября, декабре и марте, при своеобычном покрытии и проходе реки, сообщение с монастырем и совсем прекращается. Между тем Святитель Иннокентий, по принятии Епархии, остававшийся, как и прежде в Вознесенском монастыре, имел надобность по делам управления частно бывать в городе Иркутске, а по условиям тогдашняго времени обязан был ни чем неизвиняемою необходимостью во все царские праздники отправлять служение в Городском Соборе. И опытом заня неодолимыя иногда к тому препятствия, Он предоставил своему архиерейскому Приказу сделать сношение с Иркутским провинциальным магистратом об отводе ему под приезд из монастыря временной квартиры в никем незанимаемом доме бывшаго Бургомистра Михайла Сухова. Архиерейский Приказ отнесся об этом в Магистрат 25 сентября 1727 года, а от 28 числа получил ответ, что двор бургомистра Сухова имеется по присланному охраненному листу от графскаго сиятельства в свободе, и постою на тот двор ставить не повелено; а ежели востребует Преосвященный Иннокентий Епископ об отводе двора на приезд, окроме помянутаго Сухова двора, от посадских, то отведен будет в неукоснительном времени где будет Его Преосвященству пристойно. А с подлиннаго охранительнаго письма при сей де промемории приобщается копия. </w:t>
      </w:r>
    </w:p>
    <w:p>
      <w:pPr>
        <w:pStyle w:val="Normal"/>
        <w:ind w:firstLine="540"/>
        <w:rPr/>
      </w:pPr>
      <w:r>
        <w:rPr/>
        <w:t>Любопытно! Прочитаем, что писал Граф Савва Владиславичь в охранном листе?</w:t>
      </w:r>
    </w:p>
    <w:p>
      <w:pPr>
        <w:pStyle w:val="Normal"/>
        <w:ind w:firstLine="540"/>
        <w:rPr/>
      </w:pPr>
      <w:r>
        <w:rPr/>
        <w:t>«Ея Императорскаго Величества Стацкой действительной советник, чрезвычайный посланник и полномочный министр, Иллирийской Граф Савва Владиставичь. Сим моим охранным листом объявляю каждому, и кому о том ведать надлежит, наипаче Ея Императорскаго Величества министром, комиссаром, офицером и всякого чина людем, что я в порученном мне Китайском посольстве на моем проезде жил в Иркутску несколько месяцев и имел квартиру в доме господина бургомистра Михаила Сухова  не токмо для моего покою, как для разговоров вседневных и формацыи о торговом состоянии сибирскаго купечества за лучшую пользу установления впредь коммерцыи всероссийскаго с китайским государством. А понеже я от нево получил довольное обходительство, усмотря, что он бургомистр обретается неотменно в магистрате в делах Ея Императорскаго Величества, того ради (не смотря на мене, что я у него был на квартере) сим по силе указа Ея Императорскаго Величества, его бургомистра дом впредь уволяю от постою до моего возвращения из Китая, дабы тем постоем никому от вышнего до нижнего чина его бургомистра не утеснять, и в сущем доме его, где он пребывает, где я на квартере был, отнюдь никому не ставиться, дабы дом его был свободен от постою для свободнаго исправления дел Ея Императорскаго Величества, до нево касающихся. Чего для  сие закрепляю своею рукою и утверждаю печатью. Дан в Иркутсу июля 16 дня 1726 года.</w:t>
      </w:r>
    </w:p>
    <w:p>
      <w:pPr>
        <w:pStyle w:val="Normal"/>
        <w:ind w:firstLine="540"/>
        <w:rPr/>
      </w:pPr>
      <w:r>
        <w:rPr/>
        <w:t>Премедлив несколько дней, Преосвященный послал в магистра иеродиакона своего Серафима Месяцова с словесною просьбою об отведении под приезд Его помещения в доме посадскаго человека Ивана Заозерскаго. На это магистрат отвечал Преосвященному чрез архиерейский приказ от 21 октября следующею бумагою: «понеже ныне оный Заозерской обретается у дел в таможне Его Величества всегда, и объявляет, дабы ему быть от того уволену: сего ради о том с ним получа магистрат адмистицыум, постоем весьма не соизволяет, но разве за собственную волю его Заозерскаго будет изготовлен. Ныне сим иркутской провинциальный магистрат предъявляет, дабы архиерейский приказ соблаговолил Преосвященному Иннокентию, Епископу Иркутскому и Нерчинскому квартиру к приезду Его в Иркутск требовать от протопопа с товарыщи».</w:t>
      </w:r>
    </w:p>
    <w:p>
      <w:pPr>
        <w:pStyle w:val="Normal"/>
        <w:ind w:firstLine="540"/>
        <w:rPr/>
      </w:pPr>
      <w:r>
        <w:rPr/>
        <w:t>Ту и другую бумагу из магистрата подписали выборные: Максим Лебедев, Петр Пономарев и Афанасий Гробов и Дьяков. Скрепили первую Иван Булатов, а второю канцелярист Григорий Елисеев.</w:t>
      </w:r>
    </w:p>
    <w:p>
      <w:pPr>
        <w:pStyle w:val="Normal"/>
        <w:ind w:firstLine="540"/>
        <w:rPr/>
      </w:pPr>
      <w:r>
        <w:rPr/>
        <w:t>Представители тогдашняго Иркутскаго гражданства! Очень немилостиво, что вы отказали архиерею, и своему первому Епископу в первой потребе – в крове и ночлеге, и указали на отведение приюта архипастырю как на исключительную повинность духовенства. О! Если бы, Иркутские граждане, ведали вы тогда день посещения вашего, кто этот Странник, к которому отнеслись вы столь немягкосердечно. Временнаго крова просил у вас вечный ваш, ваших потомков, вашего города Покровитель. И вы ему в том отказали. Но небожители мести не знают. Может быть многие уже из детей и внуков ваших воспользовались и пользуются благодеяниями прославленнаго Святителя, Котораго Святая обитель сделалась теперь всеобщим кровом всех прибегающих к Нему с верою.</w:t>
      </w:r>
    </w:p>
    <w:p>
      <w:pPr>
        <w:pStyle w:val="Normal"/>
        <w:ind w:firstLine="540"/>
        <w:rPr/>
      </w:pPr>
      <w:r>
        <w:rPr/>
        <w:t>Сказать мимоходом, что и ныне большею частию у Иркутских протопопов с товарищи домы не столь обширны, чтоб оставалась лишняя комната для помещения особы архиерейской; а за 140 лет, когда дом бургомистра Сухова, который бы ныне составлял не более, как постройку при капитальном заведении, считался первым в Иркутске, можно судить, в каких хижинах помещалось духовенство. Одакож Святителю, застигаемому в Иркутске или темнотою ночи, или невозможностию переправиться через реку Ангару в Вознесенский монастырь, оставалось по необходимости тесниться пока у протопопа с товарищи.</w:t>
      </w:r>
    </w:p>
    <w:p>
      <w:pPr>
        <w:pStyle w:val="Normal"/>
        <w:ind w:firstLine="540"/>
        <w:rPr/>
      </w:pPr>
      <w:r>
        <w:rPr/>
        <w:t xml:space="preserve">О неотложности построения в Иркутске архиерейскаго дома Преосвященный представил Святейшему Синоду, а между тем должен был склонять утомленную делами главу свою там, где застигала Его в Иркутске темная ночь. Слишком год продолжалось сие странничество. Наконец – наступила глубокая осень 1728 года; насла декабрь. Шуга (*) на Ангаре напомнила, что сообщение между городом и Вознесенским монастырем прекращается, а Святителю и по случаю великих в этом месяце молитвенных дней было неоходимо находиться в городе. </w:t>
      </w:r>
    </w:p>
    <w:p>
      <w:pPr>
        <w:pStyle w:val="Normal"/>
        <w:ind w:firstLine="540"/>
        <w:rPr>
          <w:sz w:val="20"/>
          <w:szCs w:val="20"/>
        </w:rPr>
      </w:pPr>
      <w:r>
        <w:rPr>
          <w:sz w:val="20"/>
          <w:szCs w:val="20"/>
        </w:rPr>
        <w:t>(*) Шугою назваются сплошныя толстыя льдины в ноябре и декабре покрывающия Ангару и медленно спускающияся с верховья реки вниз по течению; - которыя в более северней широте начинают примыкать одна к другой, и чрез такое сплочение, постепенно подвигающееся с низу в верх реки, делаются ея зимним покровом. Срок сплочения такого покрова против города Иркутска, средний – 25 декабря, а проход реки, также средний – 25 марта. В 1728 году, о котором идет наша речь, Ангара покрылась 21 декабря. Откуда берутся в верховье реки льдины, называемыя шугою? – Это еще вопрос нерешенный. Наши ученые наблюли, что оне образуются на дне реки и всплывают наверх. При истоке своем из Байкала Ангара версты на три и более и совсем не покрввается.</w:t>
      </w:r>
    </w:p>
    <w:p>
      <w:pPr>
        <w:pStyle w:val="Normal"/>
        <w:ind w:firstLine="540"/>
        <w:rPr/>
      </w:pPr>
      <w:r>
        <w:rPr/>
        <w:t>Между тем посол Владиславичь давно уже уехал в Россию, и следовательно его охранный лист на дом Бургомистра Сухова не имел приложения к делу, и самый дом этот оставался ни кем незанятым. Все это вынудило Преосвященнаго, от 11 декабря 1728 года еще попытаться отнестить с просьбою об отведении себе временной квартиры в этом доме, как ближайшем к Собору. Но Он обратился уже не к магистрату, а в Иркутскую провинциальную канцелярию. Воеводы Измайлова в это время не было в Иркутске, он уехал за Байкал встречать возвращавшийся из Китая Караван. Провинциальная Канцелярия поступила вежливее, чем городский магистрат. От 16 декабря она предписала Городничему Кашаеву для приезда в Иркутск Его Преосвященству очистить показанной двор Иркутскаго сын-боярскаго Дмитрея Елезова (*).</w:t>
      </w:r>
    </w:p>
    <w:p>
      <w:pPr>
        <w:pStyle w:val="Normal"/>
        <w:ind w:firstLine="540"/>
        <w:rPr>
          <w:sz w:val="20"/>
          <w:szCs w:val="20"/>
        </w:rPr>
      </w:pPr>
      <w:r>
        <w:rPr>
          <w:sz w:val="20"/>
          <w:szCs w:val="20"/>
        </w:rPr>
        <w:t>(*) См. Приложение № 6</w:t>
      </w:r>
    </w:p>
    <w:p>
      <w:pPr>
        <w:pStyle w:val="Normal"/>
        <w:ind w:firstLine="540"/>
        <w:rPr/>
      </w:pPr>
      <w:r>
        <w:rPr/>
        <w:t>Изворот подлинно канцелярский. Преосвященный просит дом Сухова. Ему отводят на бумаге «показанной» двор, но, на самом деле, не Сухова, а Елезова, пользуясь конечно тем, что Владыка не был хорошо знаком с положением домов, и смежный дом Елезова мог принять за дом Сухова. Как бы то ни было, а на долю смиреннаго домика Елезова выпал жребий вмещать в себе Праведника около трех лет. Последний потомок Елезовых, почтенный старец Михайло Андреевич Елезов, скончавшийся в 1851 году при Спасской церкви, с торжеством и благоговением указывал ту комнату, в которой имел пребывание Святитель (**).</w:t>
      </w:r>
    </w:p>
    <w:p>
      <w:pPr>
        <w:pStyle w:val="Normal"/>
        <w:ind w:firstLine="540"/>
        <w:rPr>
          <w:sz w:val="20"/>
          <w:szCs w:val="20"/>
        </w:rPr>
      </w:pPr>
      <w:r>
        <w:rPr>
          <w:sz w:val="20"/>
          <w:szCs w:val="20"/>
        </w:rPr>
        <w:t>(**) В 1863 году, когда события эти уяснились в Иркутских Епархиальных Ведомостях, иркутские граждане приняли мысль, начально поданную сановниками военными, скупить домик Елезова, и на месте этом сообрудить во имя Святителя Иннокентия каменную Часовню. Предположение это удостоилось в 20 день ноября 1865 года ВЫСОЧАЙШАГО соизволения. Дом куплен, и уже приступлено к заготовлению материалов для построения часовни.</w:t>
      </w:r>
    </w:p>
    <w:p>
      <w:pPr>
        <w:pStyle w:val="Normal"/>
        <w:ind w:firstLine="540"/>
        <w:rPr/>
      </w:pPr>
      <w:r>
        <w:rPr/>
        <w:t>На месте же дома Бургомистра Сухова, рядом с Елезовым, при Генерал-Губернаторе Лавинском выстроен католический костел. В 1862 году 29 августа, в самый благовесть к поздней Литургии, у католиков загорелись службы, и по близости пламя охватило бывшую квартиру Святителя. Однакож в этом обгорелом здании оставался еще уголок для приюта беднаго чиновника, занимавшаго дом, зятя покойнаго Михаила Андреевича.</w:t>
      </w:r>
    </w:p>
    <w:p>
      <w:pPr>
        <w:pStyle w:val="Normal"/>
        <w:ind w:firstLine="540"/>
        <w:rPr/>
      </w:pPr>
      <w:r>
        <w:rPr/>
        <w:t>Теперь о содержании перваго Иркутскаго Епископа. Знаем, что Тобольский Митрополит чрез приказнаго своего Слопцова отсчитал Епископу Иннокентию данных с церквей денег и на содержание Его особы, и келлии, и певчих и архиерейскаго приказа 104 р. 42 к. в год. Но что значили эти лепты в отдаленном месте, при дороговизне на все жизненныя потребности? И тогда, как на иждивении Епископа Иннокентия сосояла большая свита из 12 человек, а именно: из одного иеромонаха-Лаврентия, из двух иеродиаконов – Тарасия и Серафима, из иподиакона – Егора Рещикова, из трех певчих Дмитрия Севастьянова, Григория Мишенева и Андрея Попова, и из пяти подъяков – Ивана Плотникова, Григорья и Михайла Ключеревых, Михайла Яворскаго и Ильи Лавровскаго. Все сии лица назначались с Епископом Иннокентием в Пекин, и теперь, от негоне отчисленные, требовали и пищи, и одеяния, тем более, что и при Иркутской Епискоской кафедре они были необходимы(*).</w:t>
      </w:r>
    </w:p>
    <w:p>
      <w:pPr>
        <w:pStyle w:val="Normal"/>
        <w:ind w:firstLine="540"/>
        <w:rPr>
          <w:sz w:val="20"/>
          <w:szCs w:val="20"/>
        </w:rPr>
      </w:pPr>
      <w:r>
        <w:rPr>
          <w:sz w:val="20"/>
          <w:szCs w:val="20"/>
        </w:rPr>
        <w:t>(*) Указом  Св. Синода 31 августа 1722 года, основанным на соглашении с Сенатом, повелено при каждой архиерейской кафедре быть: при Соборе – одному протопопу, двум ключарям, пяти священникам, протодиакону, четырем диаконам, двум псаломщикам, двум пономарям, трем поддиаконам, десяти певчим, двадцати: канархистам, подъдьякам, лампадчикам, посошникам, кафедрщикам, орлецщикам, и восьми сторожам, которые все избавлялись от подушнаго оклада.</w:t>
      </w:r>
    </w:p>
    <w:p>
      <w:pPr>
        <w:pStyle w:val="Normal"/>
        <w:ind w:firstLine="540"/>
        <w:rPr/>
      </w:pPr>
      <w:r>
        <w:rPr/>
        <w:t>Святитель не имел формальнаго отказа в том окладе, который определен был по случаю назначения Его в Пекин, и разсчитывал на его получение. Однакож сыны века сего, мудрейшие в роде своем паче сынов века онаго, и эту надежду уничтожили. Известно, что при назначении Святителя в Китай на содержание Его со свитою ассигновано было ежегодно по 1500 рублей. На 1721 год оклад этот был ему выдан в Тобольске. За тем неизвестно, откуда получил он оклад свой за 1722 год. Только в 1723 году Селенгинское казначейство затруднилось выдавать ему 1500 рублей, потому что он жил не в Китаях, а в Селенгинске. Наконец по настоятельной просьбе Святителя, казначейство отпустило Ему 500 рублей, и потом еще 500 рублей, и донесло Тобольской Земской Конторе, прося ея на этот случай разрешения. Контора донесла в Петербург, и отсюда пришло предписание додать Епископу Иннокентию Переяславскому положенный оклад китайскими товарами парчами за вычетом четвертой части, и на гошпиталь. Иркутская провинциальная Канцелярия навела справку, что Епископу Иннокентию выдана в счет 1723 года тысяча рублей, и предписала на остальные, причитающиеся Ему, за вычемо, за 1723 год на 110 рублей выдать в Селенгинске вещами. Этим же указанием и разсчетом руководствовалсь Канцелярия в 1724, 1725, и 1726 годах. Но когда Святитель в Сентябре 1727 года уведомил Иркутскую Провинциальную Канцелярию, что он на этот год ни откуда никакого жалованья не получал, и просил об отпуске: тогда Канцелярия отозвалась, что имеет указ о бытии Его Преосвященства настоящим Иркутским Епископом, но о назначении ему жалованья никакого предписания не имеет; выдать же Ему по прежнему окладу не решается, так как он в Китай не уехал, а указом де было велено отпускать эту сумму, покамест он будет в Китаех у определеннаго дела. Святитель отписал, что он по 26 число августа сегогода был со Свитою в путеследовании, а не на Епархии, что на прокормление и на жалованье служащим при Нем средств никаких не имеет, понеже Иркутская Епархия самая малая, от которой ничтожен и приход экономии, и просил выдать ему пекинский оклад хотя по 26 августа, при таковом с Его стороны обязательстве, что если выданныя деньги потребуются в возврат, то Он их заплатит. Воевода Измайлов последней отписке не принял, а сказал посланному, что о вышеписанном Его архиерейском жалованье писано в Тобольск, и без повелительнаго указа жалованья дать не смеет, и чтобы Его Преосвященному оставалось и по этому предмету обратиться с просьбою в Святейший Синод, а между тем нести, и нести до конца жизни тяготу лишений, со всею свитою. У Негобыла мягкая рухлядь, выданная Ему в прежнее время вместо денежнаго жалованья, - но ей не было сбыта за неокончанием еще в то время переговоров с Китаем и за неоткрытием пока пограничной торговли. По этой, конечно, причине и вольных покупателей не находилось. И архиерей Божий, ныне многих богатящий, должен был питаться подаянием. Иногда из за Байкала пообещают ему рыбки; изредка подгородные крестьяне пожалуют Ему пшенички; Вознесенский монастырь с своей стороны не отказывае Ему и служащим при нем в хлебе, но не может дать более; разграбленный Платковским, в деньгах и на свои необходимыя потребы нуждается. Да и Святитель был далек от того, чтоб взять у монастыря последнее в виду разрушавшагося храма Вознесения и утлых стен обители. Вот чем началось служение у нас нашего Первосвятителя, - неимением необъодимаго крова и дневнаго пропитания.</w:t>
      </w:r>
    </w:p>
    <w:p>
      <w:pPr>
        <w:pStyle w:val="Normal"/>
        <w:ind w:firstLine="540"/>
        <w:rPr/>
      </w:pPr>
      <w:r>
        <w:rPr/>
        <w:t>Впоследствии, когда, по переговорам Владиславича, установилась торговля между Китаем и Россиею, Епископ Иннокентий при содействии Воеводы Измайлова променял мягкую жалованную ему со свитою рухлядь на китайские товары, как – то на камки, китайки и т.п. Но и отсюда сколько для негоогорчений! Вымененныя вещи нужно было через распродажу в Иркутске обращать в деньги, чтоб иметь содержание со свитою, - а как далека была душа Праведника от куплей житейских! К тому Тобольская Канцелярия взглянула на этот промен на Кяхте, как на обыкновенный коммерческий оборот, и, сколько ни отписывался Святитель, что промененная рухлядь составляла от казны Его жалованье, а не товар, - предписала взыскать с Него таможенную пошлину.</w:t>
      </w:r>
    </w:p>
    <w:p>
      <w:pPr>
        <w:pStyle w:val="Normal"/>
        <w:ind w:firstLine="540"/>
        <w:rPr/>
      </w:pPr>
      <w:r>
        <w:rPr/>
      </w:r>
    </w:p>
    <w:p>
      <w:pPr>
        <w:pStyle w:val="Normal"/>
        <w:ind w:firstLine="540"/>
        <w:rPr>
          <w:b/>
          <w:b/>
        </w:rPr>
      </w:pPr>
      <w:r>
        <w:rPr>
          <w:b/>
        </w:rPr>
        <w:t>УНИЧТОЖЕНИЕ ИНКВИЗИТОРОВ</w:t>
      </w:r>
    </w:p>
    <w:p>
      <w:pPr>
        <w:pStyle w:val="Normal"/>
        <w:ind w:firstLine="540"/>
        <w:rPr>
          <w:b/>
          <w:b/>
        </w:rPr>
      </w:pPr>
      <w:r>
        <w:rPr>
          <w:b/>
        </w:rPr>
      </w:r>
    </w:p>
    <w:p>
      <w:pPr>
        <w:pStyle w:val="Normal"/>
        <w:ind w:firstLine="540"/>
        <w:rPr/>
      </w:pPr>
      <w:r>
        <w:rPr/>
        <w:t>Так Господь устроил, что год и месяц утверждения Святителя Иннокентия на Иркутской кафедре ознаменован уничтожением важнаго зла, тяготевшаго над русским Духовенством. В Святейшем Синоде 25 января 1727 года состоялось определение, чтоб в Московской Синодальной Канцелярии, во всех духовных Дикастериях  в Приказе Инквизиторских дела, и в других местах, из всех дел учинить обстоятельныя выписки, кто, когда, куда, из какого чина был определен в провинциал-инквизиторы и в инквизиторы, и учинена ли кем нибудь из них хотя малейшая польза? Не более ли от них вреда, и сколько имеется известий и дел о их непорядках? И все сии сведения  доставить в Святейший Синод. По собрании сведений, Св. Синод вывел заключение, что от инквизиторов не только пользы не явилось, но за многими из них обнаружены противозанонные и гнусные дела, именно: за новгородским, сибирским, белогородским, великоусюжским и холмогорским, а о  прочих, де, вероятно обиженные и доносить не смели зи боязни, потому что инквизиторы и суду архиерейскому были неповинны. За тем Святейший Синод приняв на справку, что Именным указом 1724 года февраял 5 дня велено было уменьшить число архимандритов, заменив их игуменами, оставив первых только в знатнейших местах епархий, и поручить их надзору парохиальные причты, разделя по дистриктам, поставив сим архимандритам в обязанность иметь надзор за белым духовенством, и обо всем извещать Епархиальнаго архиерея, 31 Мая того же 1727 года определил: 1) как в Синодальной Области, так и во всех епархиях, всех провинциал-инквизиторов и инквизиторов от дел их, до указа, отрешить, и содержать где пристойно под присмотром в братстве, а дела их все описав, и справясь по архиерейским домам и по монастырям, составить о злоупотребелниях их выписки. К тому  2)  городах и уездах всем духовнаго чина людем объявить указами об отрешении инквизиторов, и чтоб теперь все обиженные смело доносили на них Епархиальным архиереям немедленно, а архиереи, изследовав, представляли бы свои мнения с резонами в Святейший Синод. И 3) для надзора же за духовенством определить закащиками духовных властей и Поповских Старост.</w:t>
      </w:r>
    </w:p>
    <w:p>
      <w:pPr>
        <w:pStyle w:val="Normal"/>
        <w:ind w:firstLine="540"/>
        <w:rPr/>
      </w:pPr>
      <w:r>
        <w:rPr/>
        <w:t>Преосвященный получил этот указ 26 Декабря 1727 года, и предписала по Епархии объявить чрез публичное почтение при собрании всех  священников, предоставив обиженным приносить на инквизиторов жалобы в Иркутский архиерейский приказ самою сущею правдою. Затем, по применению к Именному указу 1724 года февраля 5 дня, Преосвященный Иннокентий Игумена Посольскаго монастыря, для лучшаго надзора за отдаленным Забайкальским духовенством, определил закащиком над закащиками; и наконец Иркутскому градскому духовенству предоставил избрать из среды себя достойнаго священника для принятия должности Поповскаго Старосты, и выбор представить на свое утверждение.</w:t>
      </w:r>
    </w:p>
    <w:p>
      <w:pPr>
        <w:pStyle w:val="Normal"/>
        <w:ind w:firstLine="540"/>
        <w:rPr/>
      </w:pPr>
      <w:r>
        <w:rPr/>
        <w:t xml:space="preserve">Но как в Святейшем Синоде явилась громада дел о злоупотреблениях Инквизиторов, тогда как и без оных в нужнейших церковных исправлениях проиходили не малыя трудности, то скоро, именно 21 июля того же года, Синодальное определние 31 мая изменено, и предоставлено дела об инквизиторах решать окончательно на местах Епархиальным архиереям. Но Святитель Иннокентий все эти дела, как до него бывшия, покрыл снисхождением, и в производстве ни одного из таковых при нем не было. Да и Провинциал-инквизитор Иевлев еще в 1726 году, когда Святитель Иннокентий выезжал вторично за Байкал и оставил его в Вознесенском монастыре беззащитным, поспешил от наглых обид от Платковскаго убраться в Тобольск. </w:t>
      </w:r>
    </w:p>
    <w:p>
      <w:pPr>
        <w:pStyle w:val="Normal"/>
        <w:ind w:firstLine="540"/>
        <w:rPr/>
      </w:pPr>
      <w:r>
        <w:rPr/>
        <w:t>Иркутское же Духовенство, согласно преложению преосвященнаго, избрало из среды себя Поповскаго Старосту, священника Прокопьевской церкви Иоанна Петрова Старцова. Святитель утвердил в январе 1728 года выбор и дал священнику Петрову следующую инструкцию:</w:t>
      </w:r>
    </w:p>
    <w:p>
      <w:pPr>
        <w:pStyle w:val="Normal"/>
        <w:ind w:firstLine="540"/>
        <w:rPr>
          <w:smallCaps/>
        </w:rPr>
      </w:pPr>
      <w:r>
        <w:rPr>
          <w:smallCaps/>
        </w:rPr>
        <w:t>Инструкция поповскому старосте Ивану Петрову.</w:t>
      </w:r>
    </w:p>
    <w:p>
      <w:pPr>
        <w:pStyle w:val="Normal"/>
        <w:ind w:firstLine="540"/>
        <w:rPr/>
      </w:pPr>
      <w:r>
        <w:rPr/>
        <w:t>По указу Его Императорскаго Величества, и по благословению Архиерейскому, и по приговору всех Иркутских соборных и приходских священников, выбран ты быть в городе Иркуцку священническим старостою на сей 728 год, того для надлежит тебе в действии поступать по нижеследующим пунктам:</w:t>
      </w:r>
    </w:p>
    <w:p>
      <w:pPr>
        <w:pStyle w:val="Normal"/>
        <w:numPr>
          <w:ilvl w:val="0"/>
          <w:numId w:val="9"/>
        </w:numPr>
        <w:tabs>
          <w:tab w:val="clear" w:pos="708"/>
          <w:tab w:val="left" w:pos="540" w:leader="none"/>
        </w:tabs>
        <w:ind w:left="540" w:hanging="540"/>
        <w:rPr/>
      </w:pPr>
      <w:r>
        <w:rPr/>
        <w:t>Во всех церквах смотреть всякаго благочиния церковнаго, такожде и над всеми священниками, не безчинствуют ли, не шумят ли по улицам или в церквах пьяни, не пьют ли по кабакам, нет ли церковнаго молебствия двоегласно, и прочая  по прибавлению духовнаго Регламента о священниках. А ежели что усмотришь противно Регламенту и указом Е.И.В. должен немедленно доносить Его архиерейству.</w:t>
      </w:r>
    </w:p>
    <w:p>
      <w:pPr>
        <w:pStyle w:val="Normal"/>
        <w:numPr>
          <w:ilvl w:val="0"/>
          <w:numId w:val="9"/>
        </w:numPr>
        <w:tabs>
          <w:tab w:val="clear" w:pos="708"/>
          <w:tab w:val="left" w:pos="540" w:leader="none"/>
        </w:tabs>
        <w:ind w:left="540" w:hanging="540"/>
        <w:rPr/>
      </w:pPr>
      <w:r>
        <w:rPr/>
        <w:t>Указы Е.И.В которые будут посылаться к тебе из Иркутска из Архиерейскаго Приказу для всенароднойц публики, отдвать в городе по церквам с роспискам, а в деревни Иркутской десятины посылать с теми указами поочередно дьячков и пономарей, а на подводы с градских церквей собрать в одну сумму дуньги, по чему надлежит; и когда прилучится, то из той суммы наймывать.</w:t>
      </w:r>
    </w:p>
    <w:p>
      <w:pPr>
        <w:pStyle w:val="Normal"/>
        <w:numPr>
          <w:ilvl w:val="0"/>
          <w:numId w:val="9"/>
        </w:numPr>
        <w:tabs>
          <w:tab w:val="clear" w:pos="708"/>
          <w:tab w:val="left" w:pos="540" w:leader="none"/>
        </w:tabs>
        <w:ind w:left="540" w:hanging="540"/>
        <w:rPr/>
      </w:pPr>
      <w:r>
        <w:rPr/>
        <w:t>Смотреть накрепко, чтоб не было в Иркуцку монахов и священников из иных слобод, волочащихся долговременно без пашпортов. Аще где таковыя обрящутся, то должен ты по указу Его Императорскаго Величества таковых ловить и отсылать в Иркутской Архиерейской Приказ.</w:t>
      </w:r>
    </w:p>
    <w:p>
      <w:pPr>
        <w:pStyle w:val="Normal"/>
        <w:numPr>
          <w:ilvl w:val="0"/>
          <w:numId w:val="9"/>
        </w:numPr>
        <w:tabs>
          <w:tab w:val="clear" w:pos="708"/>
          <w:tab w:val="left" w:pos="540" w:leader="none"/>
        </w:tabs>
        <w:ind w:left="540" w:hanging="540"/>
        <w:rPr/>
      </w:pPr>
      <w:r>
        <w:rPr/>
        <w:t>Должен еси смотреть, нет ли где тайных или явных раскольников из мирских или из духовных. О таковых, как скоро уведаешь, репортовать в Иркутский Архиерейский Приказ немедленно.</w:t>
      </w:r>
    </w:p>
    <w:p>
      <w:pPr>
        <w:pStyle w:val="Normal"/>
        <w:numPr>
          <w:ilvl w:val="0"/>
          <w:numId w:val="9"/>
        </w:numPr>
        <w:tabs>
          <w:tab w:val="clear" w:pos="708"/>
          <w:tab w:val="left" w:pos="540" w:leader="none"/>
        </w:tabs>
        <w:ind w:left="540" w:hanging="540"/>
        <w:rPr/>
      </w:pPr>
      <w:r>
        <w:rPr/>
        <w:t>По состоявшемуся прошлаго 722 года декабря 14 дня блаженныя и вечнодостойныя памяти Е.И.В. указу, продающих свечи из невежд по стогнам, и восклицающих по улицам, и не по формам сделанныя, по указом Е.И.В., каковы состоялися в Святейшем Правительсвующем Синоде в прошлом 724 году мая 30 дня, таковых ловит тебе с церковники, кто где попадется, а свечи отобрав отдвать в те церкви, в котором кто приходе живет, церковным старостам с роспискою. А в рядех смотреть у купецких, чтоб были продаваны свечи, деланные по формам. Аще же не так: то и те обирать и отдавать в Собор старостам по томуж с роспискою. Аще же кто силен явится, писать о нем в Иркутской Архиерейской Приказ немедленно.</w:t>
      </w:r>
    </w:p>
    <w:p>
      <w:pPr>
        <w:pStyle w:val="Normal"/>
        <w:numPr>
          <w:ilvl w:val="0"/>
          <w:numId w:val="9"/>
        </w:numPr>
        <w:tabs>
          <w:tab w:val="clear" w:pos="708"/>
          <w:tab w:val="left" w:pos="540" w:leader="none"/>
        </w:tabs>
        <w:ind w:left="540" w:hanging="540"/>
        <w:rPr/>
      </w:pPr>
      <w:r>
        <w:rPr/>
        <w:t>Даньсобрать с градских церквей по окладному табелю приложенному при сей Инструкции, и собравши принесть к отдаче в Иркутской Архиерейской Приказ.</w:t>
      </w:r>
    </w:p>
    <w:p>
      <w:pPr>
        <w:pStyle w:val="Normal"/>
        <w:numPr>
          <w:ilvl w:val="0"/>
          <w:numId w:val="9"/>
        </w:numPr>
        <w:tabs>
          <w:tab w:val="clear" w:pos="708"/>
          <w:tab w:val="left" w:pos="540" w:leader="none"/>
        </w:tabs>
        <w:ind w:left="540" w:hanging="540"/>
        <w:rPr/>
      </w:pPr>
      <w:r>
        <w:rPr/>
        <w:t>Смотрение доброе иметь по домывм мелким иконам, приносимым от разночинцов в церкви, как указ блаженныя и вечнодостойныя памяти Е.И.В.  состоявшийся прошедшаго 723 года февраля 19 дня повелевает.</w:t>
      </w:r>
    </w:p>
    <w:p>
      <w:pPr>
        <w:pStyle w:val="Normal"/>
        <w:numPr>
          <w:ilvl w:val="0"/>
          <w:numId w:val="9"/>
        </w:numPr>
        <w:tabs>
          <w:tab w:val="clear" w:pos="708"/>
          <w:tab w:val="left" w:pos="540" w:leader="none"/>
        </w:tabs>
        <w:ind w:left="540" w:hanging="540"/>
        <w:rPr/>
      </w:pPr>
      <w:r>
        <w:rPr/>
        <w:t>Аще же что иное усмотришь противное указом Его И.В. о том должен немедленно доносить Его архиерейству. А по вышеозначенным пунктом должен еси неленостное и бодренное тщание показать. А за презрение и несмотрение достоин будеши против меры дела штрафовани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rFonts w:ascii="Izhitsa" w:hAnsi="Izhitsa" w:cs="Izhitsa"/>
          <w:sz w:val="22"/>
          <w:szCs w:val="22"/>
        </w:rPr>
      </w:pPr>
      <w:r>
        <w:rPr>
          <w:rFonts w:cs="Izhitsa" w:ascii="Izhitsa" w:hAnsi="Izhitsa"/>
          <w:sz w:val="22"/>
          <w:szCs w:val="22"/>
        </w:rPr>
        <w:t xml:space="preserve"> </w:t>
      </w:r>
    </w:p>
    <w:tbl>
      <w:tblPr>
        <w:tblW w:w="10008" w:type="dxa"/>
        <w:jc w:val="left"/>
        <w:tblInd w:w="-113" w:type="dxa"/>
        <w:tblLayout w:type="fixed"/>
        <w:tblCellMar>
          <w:top w:w="0" w:type="dxa"/>
          <w:left w:w="108" w:type="dxa"/>
          <w:bottom w:w="0" w:type="dxa"/>
          <w:right w:w="108" w:type="dxa"/>
        </w:tblCellMar>
      </w:tblPr>
      <w:tblGrid>
        <w:gridCol w:w="2094"/>
        <w:gridCol w:w="716"/>
        <w:gridCol w:w="716"/>
        <w:gridCol w:w="716"/>
        <w:gridCol w:w="716"/>
        <w:gridCol w:w="533"/>
        <w:gridCol w:w="533"/>
        <w:gridCol w:w="669"/>
        <w:gridCol w:w="669"/>
        <w:gridCol w:w="717"/>
        <w:gridCol w:w="717"/>
        <w:gridCol w:w="672"/>
        <w:gridCol w:w="540"/>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ладная табель с церквей по городу Иркутску, - составленная в Тобольской митрополи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 в казну архиерейскую</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здничных и предельных в кльию архиерейскую</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овых певчим на раздел</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ным людем на раздел</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лостинных по грамоте в келлию архиерейскую</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zhitsa" w:hAnsi="Izhitsa" w:cs="Izhitsa"/>
                <w:sz w:val="22"/>
                <w:szCs w:val="22"/>
              </w:rPr>
            </w:pPr>
            <w:r>
              <w:rPr>
                <w:rFonts w:cs="Izhitsa" w:ascii="Izhitsa" w:hAnsi="Izhitsa"/>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орная Спасская  другая Богоявленская </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Богород. (Тихвинск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Троицко-Сергиевск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Прокопия и Иоанна Устюжских</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Троицк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Владимирск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Иркуский Вознесенский монастырь</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Знаменский девичий монастырь</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ind w:firstLine="540"/>
        <w:rPr/>
      </w:pPr>
      <w:r>
        <w:rPr/>
      </w:r>
    </w:p>
    <w:p>
      <w:pPr>
        <w:pStyle w:val="Normal"/>
        <w:ind w:firstLine="540"/>
        <w:rPr/>
      </w:pPr>
      <w:r>
        <w:rPr/>
      </w:r>
    </w:p>
    <w:p>
      <w:pPr>
        <w:pStyle w:val="Normal"/>
        <w:rPr/>
      </w:pPr>
      <w:r>
        <w:rPr/>
      </w:r>
    </w:p>
    <w:p>
      <w:pPr>
        <w:pStyle w:val="Normal"/>
        <w:rPr/>
      </w:pPr>
      <w:r>
        <w:rPr/>
      </w:r>
    </w:p>
    <w:p>
      <w:pPr>
        <w:pStyle w:val="Normal"/>
        <w:jc w:val="center"/>
        <w:rPr>
          <w:b/>
          <w:b/>
        </w:rPr>
      </w:pPr>
      <w:r>
        <w:rPr>
          <w:b/>
        </w:rPr>
        <w:t>ЦЕРКОВНОЕ БЛАГОЧИНИЕ</w:t>
      </w:r>
    </w:p>
    <w:p>
      <w:pPr>
        <w:pStyle w:val="Normal"/>
        <w:ind w:firstLine="540"/>
        <w:rPr/>
      </w:pPr>
      <w:r>
        <w:rPr/>
        <w:t xml:space="preserve">В числе первых предметов благовнимания Епископа Иннокентия были: введение порядка в совершении церковных служб и приходских треб, побуждение нерадивых мирян к очищению совести, вообще народная нравственность и поведение самого духовенства. </w:t>
      </w:r>
    </w:p>
    <w:p>
      <w:pPr>
        <w:pStyle w:val="Normal"/>
        <w:ind w:firstLine="540"/>
        <w:rPr/>
      </w:pPr>
      <w:r>
        <w:rPr/>
        <w:t xml:space="preserve">По вкоренившейся издавна привычке, в Иркутске священники очень рано отпевали Литургию, к крайнему неудовольствию мирян. И вот в устранение сего непорядка распоряжение от 12 ноября 1727 года. </w:t>
      </w:r>
    </w:p>
    <w:p>
      <w:pPr>
        <w:pStyle w:val="Normal"/>
        <w:ind w:firstLine="540"/>
        <w:rPr/>
      </w:pPr>
      <w:r>
        <w:rPr/>
        <w:t>«Указ Преосвященнаго Иннокентия Епископа Иркутскаго и Нерчинскаго из Иркутскаго из Архиерейскаго приказа в Иркутск протопопу Петру Григорьеву с товарищи.</w:t>
      </w:r>
    </w:p>
    <w:p>
      <w:pPr>
        <w:pStyle w:val="Normal"/>
        <w:ind w:firstLine="540"/>
        <w:rPr/>
      </w:pPr>
      <w:r>
        <w:rPr/>
        <w:t>«Понеже известно учинилось Его Преосвященству, что к литургии Божией весьма рано в Иркутску благовест бывает. А многие той ради вины, за неотправлением дел им врученных, слушания Божественныя Литургии лишаются, того ради повелевается вам, чтоб в малые дни к литургии благовест был в полтора часа дни, а в великие в три часа. Ради же лучшаго порядка всякому когда можно выслушать, петь по всякой день в Соборах понедельно раннюю Литургию, а имянно в отдачу часов не продолжая благовест, но токмо трижды в колокол ударить. И тебе протопопу по получении сего указа собрать всех священников и прочесть им сей указ, дабы всякой ведал и чинил, как выше изображено, непременно».</w:t>
      </w:r>
    </w:p>
    <w:p>
      <w:pPr>
        <w:pStyle w:val="Normal"/>
        <w:ind w:firstLine="540"/>
        <w:rPr/>
      </w:pPr>
      <w:r>
        <w:rPr/>
        <w:t xml:space="preserve">Чтоб понять распределение часов, какие назначались для совершения божественной Литургии, нужно знать, что тогда счет часов начинали не с полдня и не с полночи, как ныне, а с восхода и заката солнца; с восходом солнца считался первый час дня, с захождения солнца считался первый час ночи. И как, в половине ноября, когда состоялся указ Преосвященннаго, солнце всходит в Иркутске в половине восьмого часа, то с этого момента и считался первый час дня. Следовательно, полтора часа дня, когда велел Преосвященный благовесить к Литургии в будни, будет соответствовать, по нынешнему счислению, 9 часам утра; а три часа дня, назначенные для благовеста к Литургии в праздники- соответствоют половине 11 часа утра. Указанный же благовест к ранней Литургии в отдачу часов, определялся тем переходным временем, когда оканчивался последний час ночи, и начинался первый час дня, то есть, началом восьмаго часа утра, когда начинало разсветать. </w:t>
      </w:r>
    </w:p>
    <w:p>
      <w:pPr>
        <w:pStyle w:val="Normal"/>
        <w:ind w:firstLine="540"/>
        <w:rPr/>
      </w:pPr>
      <w:r>
        <w:rPr/>
        <w:t>Не смотря на то, что приходские домы в Иркутске еще в 1723 году были разделены по числу Церквей некоторые из священников, не довольствуясь своим уделом, вторгались для исправления треб в чужие приходы. Преосвященный обратил на это строгое внимание, и двумя предписаниями от 19 марта – одним на имя всех приходских священников, а другим Иркутскому Поповскому Старосте подтвердил, чтоб священники, кроме самых эксренныъ случаев, не входили в чужие приходы для исправления треб; только не возбранил мирянам исповедываться кому у кого угодно, хотя бы и у чужеприходных священников, в последнем случае с тем, чтоб исповеданные получали от исповедавшаго записку, и по ней причащались Св.Тайнв в своей приходской церкви. Вот подлинныя слова Святителя: «чтоб по получении сего священники от своего в другой приход за требами не ходили без позволения того прихода священника отнюдь, кроме необходимой нужды, и не в един дом невступали молитвить, крестить, погребать и причащать; а на исповедь принимать хотящих и из чужаго прихода невозбранно, а к причастию отсылатьв приход его, давая ему отпусковое письмо, что был на исповеди и достоин причаститься, для лучшаго усмотрения по указом, что он его прихожанин не раскольник ли есть, понеже без сегорегламентная регула исполнитися не может, и в метриках у священников будет великое помешательство, которое и есть уже, понеже о исповедавшихся бывает всегда написано, что все, де, мои прихожане не были на исповеди в сей год, или в той были на исповеди, - чему быть весьма сомнительно, и в канцелярии репортовать ради братия с неисповедавшиъся по указам штрафа обстоятельно невозможно. И вам, старосте поповскому со священники, по получении сего, чинить неотменно; а ежели кто будет противно чинить, то на таковых доносить к нашему архиерейству; а кто из мирских, по ссоре чужова прихода молитвить, крестить, причащать, и браком сочетавать, таковым объявлять Наше неблагословение».</w:t>
      </w:r>
    </w:p>
    <w:p>
      <w:pPr>
        <w:pStyle w:val="Normal"/>
        <w:ind w:firstLine="540"/>
        <w:rPr/>
      </w:pPr>
      <w:r>
        <w:rPr/>
        <w:t xml:space="preserve">Законом, или точнее, неизвращением (*) закона предоставлялось светским командирам не бывших у исповеди и Св. Причастия понуждать к исполнению долга денежными штрафами; для чего духовное Ведомство обязывалось доставлять тем командирам именные о небывших у исповеди списки. </w:t>
      </w:r>
    </w:p>
    <w:p>
      <w:pPr>
        <w:pStyle w:val="Normal"/>
        <w:ind w:firstLine="540"/>
        <w:rPr>
          <w:sz w:val="20"/>
          <w:szCs w:val="20"/>
        </w:rPr>
      </w:pPr>
      <w:r>
        <w:rPr>
          <w:sz w:val="20"/>
          <w:szCs w:val="20"/>
        </w:rPr>
        <w:t>(*) По сбору штрафных денег с невывших у исповеди встречаются разноречивые законы: В Именном указе Петра Перваго, 17 февраял 1718 года было сказано: и кто будет исповедываться и неисповедываться тому всему иметь книги погодно, и присылать их по Епархиям в Духовные Приказы, и кто по тем книгам явится без исповеди, и с таких править тех приходов священникам штрафы. Но этот Высочайший указ 10 февраля 1721 года покрывается указом Сената, который, по докладу Кабинета Секретаря Макарова и Вице-Губернатора Юрья Ржевскаго, приказал: согласно прежним Его Государевым указом (каким?) сбору за неисповедание штрафных денег быть в ведении в Камер-Коллегии-Камериров и Комисаров. За тем в указе Святейшаго Синода от 16 июня 1722 года к Тобольскому Митрополиту (См. Часть 1) опять было сказано, чтоб эти сборы ведать в Святейшем Правительствующем Синоде. При этом разноречии гражданская власть поступила смелее, и оставила за собою право сбора штрафных денег с нерадевших о исповеди. А это не обошлось без злоупотребелний, на каковыя жаловался в 1729 году Лаврентий Епископ Устюжский и Тотемский, что по посланным от него Ведомостям о не исповедавшихся и непричащающихся разных чинов людях, денег Светские управители не правят и никаким видом для повсегодной исповеди и ко причащению святых тайн побуждения им не делают. Святейший Синод от 14 Января 1730 г. сообщил жалобу в Сенат, а по своему Ведомству подтвердил, чтоб ежегодно именныя ведомости доставлялись светским Командирам для правежа с нерадивых по указам штрафных денег.</w:t>
      </w:r>
    </w:p>
    <w:p>
      <w:pPr>
        <w:pStyle w:val="Normal"/>
        <w:ind w:firstLine="540"/>
        <w:rPr/>
      </w:pPr>
      <w:r>
        <w:rPr/>
        <w:t>При вступлении Епископа Иннокентия в управление Епархиею, в городе Иркутске таковых оказалось 421 душа обоего пола. От 19 октября Святитель препроводил в местную канцелярию как Иркутския, так и тцательно, по приказанию Его, собранныя по уездам Ведомости и настоял, чтоб установленный законами штраф был с небывших у исповеди взыскан, и о том архиерейский приказ был бы уведомлен. Воевода Измайлов отвечал, что на сей раз по случаю милосерднаго Его Императорскаго Величества указа из Высокаго Сената от 28 марта сего 1728 года, Его Императорское Величество для дня коронования своего, милосердуя к своим верным подданным, на которых людей по делам положены какие штрафы, править не велел; но что присланныя из архиерейскаго приказа Ведомости объявлены кому следовало с подтверждением, дабы они впредь по вся годы исповедывались под опасением на будущие годы неотменнаго штрафа.</w:t>
      </w:r>
    </w:p>
    <w:p>
      <w:pPr>
        <w:pStyle w:val="Normal"/>
        <w:ind w:firstLine="540"/>
        <w:rPr/>
      </w:pPr>
      <w:r>
        <w:rPr/>
        <w:t>Но так только писал Воевода, а на деле далеко не был ревнителем святаго долга. Попечительный Архипастырь независимо от узаконенных за небытие у исповеди и святаго Причастия штрафных денег, указал другое побуждение к исполнению христианскаго долга. Скоропостижно умиравшие, хотя бы от удара, или замерзания, или от угара, или от рук убийц, не иначе были удостоиваемы погребения при церквах, как по строгом дознании, были ли таковые в течение, предшествовавшаго внезапной смерти, года у исповеди и св.Причащения. Если оказывалось противное, то они, как не заслужившие почета церкви зарываемы были за городом. Это же правило прилагалось хотя и не к скоропостижно умершим, но без должнагоХристианскаго напутствия.</w:t>
      </w:r>
    </w:p>
    <w:p>
      <w:pPr>
        <w:pStyle w:val="Normal"/>
        <w:ind w:firstLine="540"/>
        <w:rPr/>
      </w:pPr>
      <w:r>
        <w:rPr/>
        <w:t>Пьянство и разврат не были чужды Иркутску. Против перваго Святитель вооружился строим запретом, чтоб опившиеся, и вообще умиравшие в следствие невоздержания были совсем лишаемы Христианскаго погребения, отвозились за город на дальнее разстояние, и там зарывались как самоубийцы. Радикальным же врачеванием всех господствовавших пороков, преимущественно плотских нечистост, признавал Он постоянное проповедывание Слова Божия и правил христианской жизни. «Читаются ли по церквам печатныые буквари с толкованием Заповедей Божиих, разосланные от Святейшаго Синода по Епархиям на тот конец, дабы приходящие в церковь Божию и готовящиеся к исповеди и святых Тайн причастию люди, слыша заповеди Божии и толкование на них, и осмотрясь в совей совести, лучше могли ко истинному покаянию себя приуготовить?» спросил Святитель Иннокентий Поповскаго Старосту. И получив ответ отрицательный, строго подвердил исполнять предписанное. Спцстя два месяца, Святитель присал Поповскому Старосте следующее: «Понеже от некоторых людей мы известны учинились, что во град Иркутску умножились между людьми блудыя дела, за что грядет гнев Божий на сыны противления, того ради повеливаем тебе, чтоб всем городским священникам, соборным и приходским приказать накрепко, дабы оные читали книжки – Заповеди с толкованием  Закона Божия в Воскресныя и праздничныя дни яко на утрени, так и после Литургии, также и иных Святых Богоносных Отцев поучения душеспасительныя, да поне негли кто от слышащих, слышав и познав свою совесть, исправится. А аще кто от священников по церквам вышевеленнаго исполнять не будет, таковых не брегущих о стаде словесных Христовых овец усмотря доносить нашему архиерейству, да не слышать они за свое небрежение сей страшный глаголь Господень: от рук ваших изыщу овещ моих!</w:t>
      </w:r>
    </w:p>
    <w:p>
      <w:pPr>
        <w:pStyle w:val="Normal"/>
        <w:ind w:firstLine="540"/>
        <w:rPr/>
      </w:pPr>
      <w:r>
        <w:rPr/>
        <w:t>И не напрасно говорил Святитель, что грядет гнев Божий на сынов противления. Действительно, не проходило года, чтоб Господьне посетил невнимательный к внушениям своего Святаго Архимастыря край каким либо выражением Своего гнева. В Мае 1728 года обнаружились по ту и по другую сторону Байкала признаки страшной засухи. Святитель повелел по всем церквам Города Иркутска и по дистриктам на всякой литургии прилагать моления о дожде, а сверх того, по субботам петь акафист ко Пресвятой Богородицые о ниспослании дождя, в Воскресные же дни ради общаго молебствия собираться всем Иркутским Священникам в Собор. Замечательно, что Прозорливец не приказал прекращать этих молебствий до конца июля. И действительно, первый, кажется, дождь оросил землю в день отбытия из Иркутска посланника Саввы Владиславича (30-го июля), пролившийся с бурею, прибившею не доброхотнаго к Святителю вельможу к монастырю Вознесенскому, где имел пребывание Святый Иннокентий, для примирения. В 1729 году напротив безпрерывный дождь лил во все лето. Оканчивался июль, а ведроне сменяло ненастья. И опять Святитель принял предстательство пред Господом за повинную паству, как Авраам за Содомлян. Опять предписал молиться по всем церквам. В следующих 1730 и 1731 годах снова слышится веление Святителя: «по желанию нашему, к общему всех православных Христиан благу, повелевается соборне со всеми градскими священники, в Соборе совершить ко всех благих Подателю, Всещедрому Богу молебное по последованию требника о дожде пение по Божественной Литургии, да и впредь по вся дни нынешния весенния, как в Соборе, так и у всех градских церквей чередным священникам исполнять на всяк день».</w:t>
      </w:r>
    </w:p>
    <w:p>
      <w:pPr>
        <w:pStyle w:val="Normal"/>
        <w:ind w:firstLine="540"/>
        <w:rPr/>
      </w:pPr>
      <w:r>
        <w:rPr/>
        <w:t>Молитвы Святителя не ограничивались местом Его пребывания, но возносились за всю вверенную Ему Паству: также и внимание Его к народной нравственности не останавливалось на одном Епархиальном городе Иркутске, но простиралосьна все пределеы Епархии. Частию по своим немощам, а более по скоплениюразнородных и многосложных дел управления епархиею новою, отдаленною от столиц, разстроенною, безмерно обширною, главное же за неимением средств на разъезды, Святитель не мог посещать лично каждый приход, особенно Забайкалье, кроме ближайших церквей к Иркутску, и действовал взамен этого чрез доверенных. Сверх постоянных Закащиков в Ирвкутской десятине, в Верхоленске, в Ильинске за Байкалом и вНерчинске, ежегодно посылались для обозрения Церквей и состояния приходов по ту и по другую сторону Байкала особенные лица с подробными от Святителя наставлениями. Так, в январе 1728 года, для ревизии всего Иркутскаго Заказа, куда входили церкви от Иркутска до Балаганска по ту и другую сторону Ангары, а на восток до Верхоленска на Лене, посылан был иркутский Поповский Староста священник дистрикты командирован был для дознания и исправления непорядков Игумен Вознесенскаго Монастыря Пахомий. В следующем 1729 году ревизивал Церкви и приходы Соборный Ключарь Священник Иван Дмитриев. В 1730 году ревизором был начальный иеродиакон Святителя Тарасий. Причты в таких случая предварительно заранее обвещались. Святитель брал во внимание малограмотность священников и совершенную безграмотность Церковных старост, тогда как в то время вся ответственность по денежным суммам лежала на сих последних, и не желал захватитьтех и других в расплох неприготовленными. Закащикам и ревизорам предоставлялось брать подводы с проводниками от церкви до церкви со священников и причетников и деньгами на письменное производство с каждой церкви по пропорции. За всякую же излишне взятую копейку, а так же за потворство и сокрытие истины, Святитель угрожал ответом пред Богом и пред своим смирением. Обязанностью как закащиков так и временно-объездных было: осмотреть прочность и чистоту Церкви; обратить внимкние на поведение клира и прихожан; мелкия жалобы разбирать на месте, а о более важных доводить до сведения Архиерейскаго; давать причетникам новичные указы, т.е. право их служения, полученное ранее сего; дознавать не волочатся ли где пришлые попы и монахи, не скрываются ли где явные или тайные раскольники, не допускаются ли в продажу не свидетельстованныя духовным начальством иконы; поверять церковное достояние, как в вещах так и деньгах чрез учеты церковных старост, обращать особенное внимание на Метрическия книги и Исповедныя росписи, на сбор венечных пошлин, и в последнем случае дознавать, не совершенно ли где незаоннхы браков. Закащики о своих наблюдениях обязаны были доносить по иссечении года, а о случаях особенной важности в то же время; объездые же ревизоры, по возвращении, представляли Преосвященному подробный журнал своих действий. О монастырском быте требовались отчеты от настоятелей монастырей.</w:t>
      </w:r>
    </w:p>
    <w:p>
      <w:pPr>
        <w:pStyle w:val="Normal"/>
        <w:ind w:firstLine="540"/>
        <w:rPr/>
      </w:pPr>
      <w:r>
        <w:rPr/>
        <w:t>При таком наблюдении, Святитель Иннокентий был ведом о каждом незначительном непорядке в Епархии. И строг был суд праведника над испорченным духовенством, по мере собственной чистоты Его жизни и благоговения к установлениям церкви. Грубые проступки не только в мирянах, прикосновенных к суду церковному, но и в причетниках и священниках исправлял Он наказаниями телесными, от которых не избавлялисьв то время ни графы, ни князья, ни даже почетные чины иерархии. В этом случае Святитель следовал и действующим законам и необходимости. Если бы исправлять тогда вины духовенства нынешним духовным наказанием – отлучением от священнослужения: то кем бы заменять отлученных? Менее неблаговидныя нарушения законности вызывали другия соответственныя проступкам меры вразумления. Представим примеры. Один послушник в Вознесенском монастыре пошумел не трезвый за трапезою; другой в Посольском монастыре обозвал товарища беглым солдатом: оба были наказаны в урок прочим шлепами. В Иркутске, отъявленный порочною жизнью поп, на поминовенном обеде оскорбил поносными словами Соборнаго Ключаря: архиерейский Приказ присудил обидчика за пьянство и буйство к теленсому наказнию, а за оскорбление чести Ключаря к денежному штрафу годоваго жалованья (7 руб) получаемаго сим последним. Святитель утвердил приговор, но не отказал Ключарю в желании простить обидчику штрафныя деньги. Один иеромонах Вознесенскаго монастыря, напутствуя больнаго вкладчика, сделал намек, чтоб умирающий, к фертвуемым четырем рублям, прибавил еще рубль. Узнав об этом, Святитель велел четыре рубля взять в казну монастырскую, а иеромонаху сказать, что от дальнейшаго наказания за припрошайство избавляется он только за старостию лет. Священник Иркутской Тихвинской церкви Филипп Васильев попросил запискою священника села Уриковскаго, чтоб сказненнаго в этом селе преступника Силу Шелехова похоронить с отпеванием при Церкви, тогда как тела казненныхдолжны были доставляться в убогие домы для погребения на особом кладбище. Святитель приказал обоим священникам, за нарушение закона, вырыть сказненнаго из могилы своими руками, и на своих раменах отнести в Убогий дом. Один сельский священник, именем Иов, в нетрезвом виде велел понамарю привести в духовный приказ  т.е. в свою квартиру церковнаго сторожа, чтоб наказать его. Понамарь не поуслушался; священник отрешил его от должности. На поданной от пономаря жалобе Святитель написал: «священнику в пьянстве не храбрствовать, и  дому своего духовным приказом не называть. Аще же вредь безстудие его Иовово явится: то будет жестоко наказан. А пономарю быть по прежнему». – Причетники, которые большею частию поступали на сии должности из мирян, в случае подозрения в нечистой жизни немедленно выбрасывались из духовнаго звания. Равно нетерпимы были обличенные в суевериях. В книге у Троицкаго дьячка случайно найден местным священником свиток, содержавший заговор на счет успешности в бывших тогда в обычае кулачных боях. Святитель несмотря ни на какия оправдания бойца, отрешил его от должности и отослал в светскую команду для наказания. Чтоб отстранить от вдовых священников всякое нарекание, на приходах оставлялись из них лишь самые благонадежные, и неиначе, как с выдачею им Епитрахильных (*) Грамот, то есть, особенных письменных дозволений от Владыки совершать службу и требы (при чем первая принадлежность Епитрахиль), и грамоты эти возобновлялись каждый год, смотря по образу жизни вдовца.</w:t>
      </w:r>
    </w:p>
    <w:p>
      <w:pPr>
        <w:pStyle w:val="Normal"/>
        <w:ind w:firstLine="540"/>
        <w:rPr>
          <w:sz w:val="20"/>
          <w:szCs w:val="20"/>
        </w:rPr>
      </w:pPr>
      <w:r>
        <w:rPr>
          <w:sz w:val="20"/>
          <w:szCs w:val="20"/>
        </w:rPr>
        <w:t>(*) Епитрахильныя вдовым священникам, а вдовым диаконам Постихарныя грамоты установлены были Инструкциею Всероссийскаго Патриарха Адриана в 1697 году.</w:t>
      </w:r>
    </w:p>
    <w:p>
      <w:pPr>
        <w:pStyle w:val="Normal"/>
        <w:ind w:firstLine="540"/>
        <w:rPr/>
      </w:pPr>
      <w:r>
        <w:rPr/>
        <w:t xml:space="preserve"> </w:t>
      </w:r>
      <w:r>
        <w:rPr/>
        <w:t>Сколько ни пытались Ильинские за Байкалом прихожане выхлопотать своему любимому священнику Данилу Иванову таковую грамоту на дальнейший срок, но Святитель был не изменен в своем правиле. Иркутские священники, пользуясь пребыванием Святителя большею частию в Вознесенском монастыре за рекою в пяти верстах от города, опускали иногда Божественную службу в Воскресные и Праздничные дни. Преосвященный приказал Поповскому Старосте доносить себе по этому предмету еженедельно. Но когда и за сим обнаруживалось нерадение, тогда призывал он небрежных в монастырь, вразумлял, и в случае новых опущений, грозил своим гневом. Не только священники, диаконы и причетники, но и низшие прислужники церковные, были предметом Его внимания. Трапезник Тихвинской церкви с Церковными ключами тправился раз в питейный дом. И это не утаилось от наблюдательнаго Епископа. Трапезник наказан заключением в цепь, да в продолжении нескольких дней, сеянием муки на келарской Вознесенскаго монастыря, и оставлен на должности с крепким обещанием помнить свою обязанность.</w:t>
      </w:r>
    </w:p>
    <w:p>
      <w:pPr>
        <w:pStyle w:val="Normal"/>
        <w:ind w:firstLine="540"/>
        <w:rPr/>
      </w:pPr>
      <w:r>
        <w:rPr/>
        <w:t>У самых огрубелых преступников есть внутреннее чутье, которое сей час различит: совершается ли наказание над ними во имя истины и справедливости, или в следствие гнева и раздражения, нередко возбуждаемых властительным Я (*).</w:t>
      </w:r>
    </w:p>
    <w:p>
      <w:pPr>
        <w:pStyle w:val="Normal"/>
        <w:ind w:firstLine="540"/>
        <w:rPr/>
      </w:pPr>
      <w:r>
        <w:rPr/>
        <w:t xml:space="preserve">(*) </w:t>
      </w:r>
      <w:r>
        <w:rPr>
          <w:sz w:val="20"/>
          <w:szCs w:val="20"/>
        </w:rPr>
        <w:t>Во время путешествия моего в Камчатку, в дебрях охотских пришлось мне встретиться с разбойниками, бежавшими с Охотскаго солевареннаго завода. Атаман их разсказывая мне, что был доволен Правителем Завода, заключил: «а если бы он попался мне теперь, я бы посек его». «За что же, спросил я, если ты был им доволен?» «За то, продолжал разбойник, что он нашего брата за проступки должен наказывать, это его обязанность, и мы на справедливое наказание не сердимся; но не имеет права издеваться над человечеством, и говорить с хохотом при наказании: что ты рожу-то корчишь? Ай больно? Я бы теперь посек его для того, чтоб посмотреть под розгами на его рожу. – Упрок приставникам над поселенцами!</w:t>
      </w:r>
    </w:p>
    <w:p>
      <w:pPr>
        <w:pStyle w:val="Normal"/>
        <w:ind w:firstLine="540"/>
        <w:rPr/>
      </w:pPr>
      <w:r>
        <w:rPr/>
        <w:t>На этом основании кажущаяся строгость Святителя никого не озлобляла, не отталкивала, не вызывала ропота, потому что в основании ея лежала чистая, без всякаго лицеприятия любовь к порядку и к самим согрешающим. И тем многолюбезне являлись строгие суды Архипастыря, что при выполнении буквы законной, решения Его, насколько было можно, разстворялись милосердием, и Праведник умел снисходить ко всем человеческим немощам. Доказательством последняго служат следующие факты: один крестьянин, Матвей, после трехлетней супружеской жизни впал в болезнь и пошел в Россию искать врачевания по святым местам. Молодых лет жена его Авдотья, долго неполучая о муже никакой вести, вышла за другова мужа, Аввакума Седельникова, который выпросил позволение на брак у ея свекра Прохора за 25 рублей. Но через шесть лет первый муж Авдотьи из России явился. Поступило прошение, что с вероломною женою он жить не хочет, а желает вступить в супружество с иною. В архиерейском Приказе состоялось по этому делу такое решение: Аввакума Седельникова с Авдотьею по 92 прав. Вселенскаго Собора развести, бить плетьми, и запретить ему впредь жениться, понеже он ведая, что у Авдотьи есть муж, не осведомился о том, жив ли этот муж. Авдотью за то, что она жила без мужа блудно, и выша потом за Другова, неполучив вернаго известия о первом муже, также бить плетьми, и поелику первый муж принять ее не соглашается, то заключить ее на всю жизнь в Девичий монастырь на покаяние. Свекра ея Прохора за то, что он без приказнаго повеления имел денежную сделку с Аввакумом, и аки бы продавал свою невестку, бить плетьми нещадно, чтоб иным так продвать невесток было не повадно, а деньги велеть возвратить. Решение этот составлено по точной букве действовавших тогда законов, и не могло не быть утверждено Святителем. Но и благосердие Архипастыря не могла не быть ведомо Пастве. Аввакум подал жалобную просьбу, что он молод 25 лет, и что также молода бывшая жена его; первый муж не берет ее, а у него Аввакума между тем разстроивается хозяйство и домишко валится. И вот резолющия Святителя: да последняя не будет горшая и понеже первой муж отрекся жены Авдотьи, того да выслать ее из монастыря к второму мужу, понеже живот оные порознь в младости. По подобному же делу крестьянскаго сына Исакова, женившагося на солдатке Федосье во время безвестной отлучки мужа ея, после грознаго судебнаго приговора, сходнаго с вышеизложенным, также утверженнаго Епископом Иннокентием, просьба от Исакова, чтоб отдать ему отвергнутую первым мужем и заключенную в монастыре Федосью, получила следующаую Святительскую резолюцию: выслать из монастыря женку Федосью Федорову к Исакову за ея и его младость дабы в грех еще не пали и не было поношения. В этих чертах так и видятся письмена, которые писал на земле Спаситель, не обращая внимания на лицемеров, которые привели к Нему обнаруженную грешницу и присуждали к побиению камнями, - так и слышится глас Его милосердия: кто из вас без греха, пусть первый бросит на нее камень. (Иоанн.</w:t>
      </w:r>
      <w:r>
        <w:rPr>
          <w:lang w:val="en-US"/>
        </w:rPr>
        <w:t>VIII</w:t>
      </w:r>
      <w:r>
        <w:rPr/>
        <w:t xml:space="preserve"> 6.7). Но это не единственные образцы снисхождения и милосердия Иркутскаго Первосвятителя к согрешавшим по человеческой слабости или по увлечению обстоятельств. </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ДЕЛА СУДНЫЯ</w:t>
      </w:r>
    </w:p>
    <w:p>
      <w:pPr>
        <w:pStyle w:val="Normal"/>
        <w:ind w:firstLine="540"/>
        <w:rPr/>
      </w:pPr>
      <w:r>
        <w:rPr/>
        <w:t>Не в обычае Святаго Иннокентия было поднимать старые дрязги, тем менее изыскивать поводы к новым процессам. За всем тем Он не оставлял без внимания дел, которые или лежали на ответе Его совести, или возникали по неудовольственным жалобам на прежния до Него прямо не правыя решения.</w:t>
      </w:r>
    </w:p>
    <w:p>
      <w:pPr>
        <w:pStyle w:val="Normal"/>
        <w:ind w:firstLine="540"/>
        <w:rPr/>
      </w:pPr>
      <w:r>
        <w:rPr/>
        <w:t>В числе нерешенных судных дел, Святителю было передано от Тобольскаго Митрополита изследование о браке Елезова из за живой жены. Не смотря на расположение Епископа Иннокентия к заслуженному Соборному Протопопу Петру Григорьеву, который оказывался первым в сем деле ответчиком, случай этот не мог оставаться безгласным потому, что был на виду всего города, и до решения судом духовным оставался предметом соблазна. Протопоп Петр Григорьев оказался виновным в том, что дал венечную память на вступление в брак Димитрию Елезову, близкому своему свойственнику, с которым жена хотя не жила, но была лично Протопопу известна: венечная память дана была на имя священника Верх-Иркутской Введенской Церкви Игнатия Захарова, в чужой приход, к которому ни жених ни невеста не принадлежали. Оправдание протопопа, будто-бы он дал венечную память из угроз от провинциал-инквизитора Иевлева по письму его подъячаго Ивана Карташева, признано бездоказательным, так как сам Иевлев ему никакого приказания на этот счет не писал, а ежели писал от лица Иевлева подъячий Карташев, то протопопу не надлежало его слушать, да и вслучае настояния от самаго Иевлева ему протопопу следовало донести о том в Тобольск Митрополиту, и о таковом настоянии заявить местному духовенству и другим добрым людям, - чего им не сделано; напротив того, добровольное со стороны протопопа содействие свойственнику своему Елизову к вступлению в новый брак доказывается не однократным его приходом в дом больной жены Елезова, Настасьи Деменьевой, дившей у своих родителей, и соглашением ея дать мужу своему пиьсмо разводное, - на основании котораго и признал он протопоп брак их расторгнутым без разрешения Тобольскаго Митрополита, чрез что присвоил себе права архиеерейския. Венчавшие Елезова с второю женою священник Игнатий Захаров завинен в том, что хотя он венчал Елезова и по памяти от протопопа, и по письму подъячаго Карташева, но без всяких розысков и разспросов, как бы по правилам следовало; а положительно зная, что у Елезова первая жена жива, он не должен был в таком случае слушать ни Карташева, ни протопопа, ни самаго провинциал-инквизитора. Сам Елезов признан не правым в том, что хотя первая жена оставила его по случаю тяжкаго недуга, и это на основании толкования 35 правила Василия Великаго, давало ему право на развод с нею и на вступление в новый брак, но не самовольно, и не без разрешения архиерейскаго.</w:t>
      </w:r>
    </w:p>
    <w:p>
      <w:pPr>
        <w:pStyle w:val="Normal"/>
        <w:ind w:firstLine="540"/>
        <w:rPr/>
      </w:pPr>
      <w:r>
        <w:rPr/>
        <w:t>В следствие всех сих соображений было определено: «Первое: Протопопу Петру Григорьеву не быть в сане протопопства, а служить седьмицу с прочими иереями вряд и доход брать священнической, к тому ж иметь попечение о соборном церковном строении и производить сбор с книгою, чтоб так иным делать было не повадно; а по прошествии года, по усмотрению, определить паки в первое достоинство. Второе: священнику Игнатию отказать от церкви до указу Его архиерейства, и содержать в Вознесенском монастыре в трудах монастырских. Третье: как подъячий Карташев послал пиьсмо к означенному священнику Игнатию, чтоб он Игнатий венчал его Елезова в скорости без задержания, то о учинении за такое плутовство и обман резолюции, чему по правилам и по соборному уложению подлежати будет, послать в Тобольской архиерейской приказ промеморию, дабы так впредь ему плутовать было неповадно. Четвертое: хотя Елезов в допросе своем и показал, что де Карташева к Протопопу писать письмо заставлял провинциал-инквизитор: а руки его инквизиторской ни в едином письме не обретается, но он же инквизитор на протопопа, попа и Карташева вышеозначенное доношение послал в Тобольск, и в том во всем повинен он Карташев, а инквизитор велел – ли ему письма писать, сам он в показанном приказе с инквизитором да ведаются. Пятое: как прежняя жена Елезова досматривана при поповском старосте священнике Иване Петрове, и явиласьпо осмотру, и по сказке брата ея Афанасия Мясникова вся скорбна и разслаблена, очми слепа, руку правую и ногу левую скорчило, и на ней же имеется падучая болезнь, на каждую неделю по дважды по трижды берет, и что де ей с ним Елезовым за показанной скорбию жить невозможно, да и она сама с ним Елезовым жить не желает,  и приданное де у него все назад взяли: то с нынешнею женою Настасьею Перфильевой жить ему Елезову по закону, как надлежит, до предела их жизни позволяется по силе правил церковных и выше явленнаго Василия Великаго. А за то, что он вступил с нею в брак самовольно без воли архиерейской и без письменнаго от него указа, то за такое своевольство взять с него в Иркутск в дело Соборной каменной церкви двадцать рублев да на приказные расходы штрафу десть рублев, чтоб иным на его смотря без позволения архиерейскаго своевольно так делать было неповадно». Следуют подписки: По сему приговору я протопоп Петр Григорьев впредь до указу служить с прочими священниками вряд буду, такожь и протопопом зватися не буду, и о строении церковном попечение иметь долженствую. К сей записке Соборный священник Петр Григорьев руку приложил. И я Дмитрий Васильев сын Елезов по сему приговору вышеозначенныя деньги в церконое строение, да на приказные расходы, всего тридцать рублей отдал.</w:t>
      </w:r>
    </w:p>
    <w:p>
      <w:pPr>
        <w:pStyle w:val="Normal"/>
        <w:ind w:firstLine="540"/>
        <w:rPr/>
      </w:pPr>
      <w:r>
        <w:rPr/>
        <w:t>Но и здесь не могло не проявить себя сострадание Святителя. Штраф с протопопа сложен ранее годичнаго срока и он введн в прежния права свои.</w:t>
      </w:r>
    </w:p>
    <w:p>
      <w:pPr>
        <w:pStyle w:val="Normal"/>
        <w:ind w:firstLine="540"/>
        <w:rPr/>
      </w:pPr>
      <w:r>
        <w:rPr/>
        <w:t>Доверенным от Тобольскаго Митрополита Слопцовым известное дело о убиении Бирюльским священником Орловым крестьянина, было зачислено решенным и Орлов признан, по недоказанности преступления, оправданным. Но этим оставался недоволен племянник убитаго крестьянина и протестовал пред Тобольским Митрополитом Антонием Стаховским, а Митрополит снова передал дело это в разсмотрение Иркутскаго Епископа Иннокентия. Святитель дал приказание допросить снова священника Орлова особой Коммисии, составленной из Соборных священников, и из Поповскаго Старосты Священника Ивана Петрова, а о допросе свидетельей сообщить в светскую Команду.</w:t>
      </w:r>
    </w:p>
    <w:p>
      <w:pPr>
        <w:pStyle w:val="Normal"/>
        <w:ind w:firstLine="540"/>
        <w:rPr/>
      </w:pPr>
      <w:r>
        <w:rPr/>
        <w:t xml:space="preserve">Сперва Орлов не сознавался; но после, уличенный свидетельскими показаниями и очными ставками, принес повинную, что правда де, что играл я в карты на Бирюльке на квасной (в питейной избе) вчетвером с дьячком Егором Ощепковым, да с пономарем Федором Диаконовым, да с Ильею Лобановым, и с ним я разсорился и почали мы драться; Лобанов схватил меня за волосы, а я пихнул его от себя, и он упал, ударился об лавку и умер. А когда я был допрашиван от Игумена Пахомия, то во избавление свое, дал ему шесть Рублев денег, да два конца китайки. Игумен в свою очередь также во взятке сознался. </w:t>
      </w:r>
    </w:p>
    <w:p>
      <w:pPr>
        <w:pStyle w:val="Normal"/>
        <w:ind w:firstLine="540"/>
        <w:rPr/>
      </w:pPr>
      <w:r>
        <w:rPr/>
        <w:t>В Иркутском архиерейском приказе по сему делу состоялось следующее решение: как Орлов убил человека, и еще на кабаке, на картеной зерне, тогда как Духовным Регламентом ходить попам на кабаки запрещается, притом Орлов в начальных спросах не сказал правды, но повинился уже по многих уликах, подкупал судью, и зная свою совесть отягченную человекоубийством, решался после того приностить безкровную жертву: то он Орлов достоин публично пред архиерейским приказом жестокаго без пощадения наказания; и впредь ему никогда не служить. И в Бирюльскою слободу послать архиерейский указ, чтоб его ни кто не признавали за священника, но за простеца, дабы сие хря прочим священникам так плутовать было неповадно. А Игумену Пахомию за поблажение в таком смертном деле Орлову, и за неправедный суд,  и за презрение указов Его Императорскаго Величества о нелихоимании, следовало бы по силе соборнаго уложения учинить на теле жестокое наказание, и всего имения лишить, и шельмовать, и из числа добрых людей извергуть. Но понеже этот игумен чина духовнаго иеромонашескаго, и еще почтен честию игуменства и наместничества (*): то 6 рублей и две китайки, взятые им у попа Орлова, с него доправить и возвратить Орлову; вместо наказания на теле послать в хлебную на неделю муку сеять; вместо лишения имения взыскать штрафу в архиерейский приказ десять рублев, да на нем же доправить все протори и убытки по сему делу; и в Приказе ему Пахомию судею не быть, и честь наместничества с него снять, дабы впредь ему и прочим таковым, на то смотря, так суд судить и делать было неповадно. Епископ Иннокентий утвердил приговор этот 13 октября.</w:t>
      </w:r>
    </w:p>
    <w:p>
      <w:pPr>
        <w:pStyle w:val="Normal"/>
        <w:ind w:firstLine="540"/>
        <w:rPr/>
      </w:pPr>
      <w:r>
        <w:rPr>
          <w:sz w:val="20"/>
          <w:szCs w:val="20"/>
        </w:rPr>
        <w:t>(*) Предстательствующий в архиерейском приказе именовался Наместником.</w:t>
      </w:r>
    </w:p>
    <w:p>
      <w:pPr>
        <w:pStyle w:val="Normal"/>
        <w:ind w:firstLine="540"/>
        <w:rPr/>
      </w:pPr>
      <w:r>
        <w:rPr/>
        <w:t>Встречаются люди, которых слух столько щекотлив, и чувствительность до того велика, что не могут понять, как угодник Божий Иннокентий мог допустить таковыя решения, в которых звучали страшныя слова, бить, например, плетьми нещадно, чтоб другим не было повадно, и тому подобныя. Но разве Святитель сам выдумывал такия слова и такия наказания? То и другое было определно существовавшими законами, обойти которых не смело перо приказное, и изменить не мог угодник Божий, тем более, что на Нем-то и лежала более других обязанность двать собою пример повиновения властям предержащим, и отечественным установлениям. Самые Апостолы, при всей своей близости к Богу, не считали своим правом исправлять или уничтожать распоряжения даже языческих кесарей. Да и род наказаний и буква их определявшая слишком странны теперь, по миновании близ полуторых столетий, а тогда суровые приговоры также привычно звучали, как ныне: лишить всех рпав состояния и сослать в каторжную работу.  По этому никтоне удивлялся, когда Тобольский митрополит Антоний Стаховский, снабжая отправляемаго в Камчатку священника Ермолая Иванова инструкциею, поместил вней против нечистой жизни такую меру: блудников смирять монастырским смирением плетьми, и в цепь садить. И наказние и казенныя выражения были в потребности того времени, между которым и нынешним легла теперь бездна, в коей скоро горязнета самя память о наказаниях телесных.</w:t>
      </w:r>
    </w:p>
    <w:p>
      <w:pPr>
        <w:pStyle w:val="Normal"/>
        <w:ind w:firstLine="540"/>
        <w:rPr/>
      </w:pPr>
      <w:r>
        <w:rPr/>
        <w:t>Исполнительный обряд судебных приговоров оканчивался взятием от осужденных подписок, что наказание над ними выполнено, и на сей раз кончен обвещением прихожан Бирюльской Церкви, где служил Орлов, посредством архиерейской граомты, сохранившей для нас некоторыя любопытныя подробности. Святитель изложив в ней весь ход дела, пишет: объявляю, чтоб ево (Орлова) вы не признавали впредь за священника, но за простолюдина. Понеже правильно отчужден священства и не попускаем ему впредь никогда ниже епитрахили на ся восприимати, и ни с какою потребою в домы к вам входити, и ничего не исправляти, хотя бы и за великою нуждою. А на его место к вам изберите между собою мужа благочиннаго и искуснаго в божественном писании, и ни в чем не подозрительна, и при зарученном вашем доношении к нам пришлите, который по данной нам власти от самаго Спасителя, вскоре произведен будет на святый степень священства. Прочее же Бог любве и мира да будет с вами. Благодать Господа нашего Иисуса Христа, и любы Бога и Отца и общение Святаго Духа буди со всеми вами! Аминь. С сего же обхявительнаго нашего указа точная копия прибиется от старосты церковнаго на дверях церковных, дабы сие всем было известно.</w:t>
      </w:r>
    </w:p>
    <w:p>
      <w:pPr>
        <w:pStyle w:val="Normal"/>
        <w:ind w:firstLine="540"/>
        <w:rPr/>
      </w:pPr>
      <w:r>
        <w:rPr/>
        <w:t xml:space="preserve">Независимо от сей грамоты тогда же был послан за рукою Преосвященнаго особый указ Церковному Старосте в такой силе, чтоб он собрав прихожан, велел пономарю прочитать пред ними решение об Орлове, и за тем прибил бы копию к церковным дверям. А о передаче Орлова в ведомство светское сообщено из Архиерейскаго Приказа Иркутской Провинции в канцелярию Надворнаго Суда. В заключение всего, лишенный сана Орлов отдан на поруки устюжанину Ивану Анфимову сыну Гончарову. </w:t>
      </w:r>
    </w:p>
    <w:p>
      <w:pPr>
        <w:pStyle w:val="Normal"/>
        <w:ind w:firstLine="540"/>
        <w:rPr/>
      </w:pPr>
      <w:r>
        <w:rPr/>
        <w:t>Но сострадательный Архипастырь дозволил несчастному исправлять причетническую должность. А Игумену Пахомию, искренно сознавшемуся в своем проступке возвратил свое доверие и право Настоятеля, только не в Вознесенском монастыре, а в Братской Пустыне, отстоявшей от Иркутска в 500 верстах вниз по течению Ангары. Вознесенским же монастырм предоставил управлять Иеромонаху Корнилию с званием Строителя. А наместником архиерейскаго Приказа определен Посольский Игумен Паисий.</w:t>
      </w:r>
    </w:p>
    <w:p>
      <w:pPr>
        <w:pStyle w:val="Normal"/>
        <w:ind w:firstLine="540"/>
        <w:rPr/>
      </w:pPr>
      <w:r>
        <w:rPr/>
      </w:r>
    </w:p>
    <w:p>
      <w:pPr>
        <w:pStyle w:val="Normal"/>
        <w:ind w:firstLine="540"/>
        <w:rPr/>
      </w:pPr>
      <w:r>
        <w:rPr/>
        <w:t xml:space="preserve">Давно, в 1719 году в день Благоведения, Игумен посольскаго монастыря Иов, вывши с братиею на трапезе, получил письмо от посельшика (надзирателя) монастырской Куядской Заимки, что нарядчик той заики ведет нечистую жизнь, ослушается и пьянствует. По поводу этого псьма Игумен сказал, что за нечистоую жизнь бил де я плетьми и килейника своего монаха Игнатия. Эта откровенная речь Игумена, казлось-бы, оставлена была без внимания. Был после того за Байкалом и в Посольском монастыре Тобольский Митрополит архиереосхимонах Феодор, однкож помина небыло, когда и как наказывал своего келейника Игумен Иов. Но в 1725 году находившийся в Иркутске провинциал-инквизитор Иевлев получил от посольскаго монаха Христофора донос, что Игумен де Иов бил плетьми в своих кельях монаха Игнатия за грех открытый ему Игумену на исповеди, и что от тех побоев Игнатий недели через две умер. Инквизитор, не смотря на то, что от смерти Игнатия прошло более пяти лет, от 25 ноября того 1725 года, донес Тобольскому митрополиту Антонию. Митрополит получил бумагу 29 июня 1726 года и написал резолюцию: послать указ к Селенгинскому архимандриту Мисаилу о следовании сего дела. Но, разсудив, что дело это лучше изследовать и даже может окончательно решить проживающий в Иркутском Вознесенском монастыре назначавшийся в Пекин Преосвященный Иннокентий, просил Его о том особенным отношениме. </w:t>
      </w:r>
    </w:p>
    <w:p>
      <w:pPr>
        <w:pStyle w:val="Normal"/>
        <w:ind w:firstLine="540"/>
        <w:rPr/>
      </w:pPr>
      <w:r>
        <w:rPr/>
        <w:t xml:space="preserve">А как, по новым дошедшим до митрополита сведениям, отношение это, за вторичным выездом Епископа Иннокентия в Селенгинск, не могло достигнуть предположенной цели, то в декабре 1726 года послан был из Тобольска Приказный Надзиратель Никифор Слопцов, для изследования разных в Иркутске непорядков, и в том числе засечения якобы Игуменом Иовом монаха Игнатия. Слопцов начал в Посольском монастыре следствие 7 августа 1727 года, и никто из монашествующих извета Христофорова не подтвердил. Злобный монах не успокоился. В марте 1729 года он сделал новый донос Преосвященному Иннокентию, что наличные монахи не сказали Слопцову правды, а находящиеся ныне из свидетелей в Иркутском Вознесенком монастыре остались не спрошенными, и настоял о переследовании дела. Десятиленяя давность тогда еще никогоне спасла потому, что не было о ней закона. А личных пристрастий Святитель Иннокентий был чужд, потому вытребовал Иова в Иркутск со всеми нужными к делу монахами, и поручил переследование духовнику своему Иеромонаху Корнилию с соборным священником Василием Феодоровым, а управление Посольским монастырем предоставил на время Казначею монаху Арсению, с обычною в те времена от Архиерейскаго приказа припискою  - монахов и бельцов, кто в каких прегрешениях явится, смирять, смотря по вине, шлепами, також и на цепь садить. Новое изследование открыло, что Игумен Иов в третьем часу ночи в своих кельях чрез двух служителей наказывал в два бича жившаго у него монаха Игнатия. Казалось бы Игумен и ответу не подлежал, если за студное дело наказал монаха шлепами, коль скоро это настоятелям предоставлялось. Но при решении архиерейским Приказом дела, взято во внимание то, что монах после побоев был болен и жил не долго, и стало быть наказание было жестокое выше меры, и потому Приказ определил, и Преосвященный утвердил: за то, что Игумен Иов упрашивал и научал братию, чтоб не сказали Слопцову правды и его укрыли, взять на нем штрафу десять рублев, а за то, что приказал смертно бить Игнатия плетьми, по 12 главе Воинскаго устава 154 артикула, бить его самаго плетьми публично без пощадения; за то же что он обнаружил грех своего духовнаго сына, и избелевал мерзкия слова в келарской во услышание и на соблазн всех, подлежал бы лишению священства и суду гражданскому: но по милосердию Преосвященнаго Иннокентия, Епископа Иркутскаго и Нерчинскаго, и для его (Иова) старости, лишить его Игуменства, и послать в Троицкой Селенгинский монастырь к архимандриту Мисаилу под смирение, в монастырские труды в братство на покаяние на четыре года. Приговор состоялся 22 марта 1729 года. Подписка Иова, что он бит плетьми, псанная твердою рукою в старческих летах, дает основание утешительно думать, не ограничивалось ли все телесное наказание, покрайней мере, в некоторых подобных настоящему случаях, одною бумажною формальностию. </w:t>
      </w:r>
    </w:p>
    <w:p>
      <w:pPr>
        <w:pStyle w:val="Normal"/>
        <w:ind w:firstLine="540"/>
        <w:rPr/>
      </w:pPr>
      <w:r>
        <w:rPr/>
        <w:t>На место Иова в Игумена Посольскаго монастыря, по общей просьбе братии, вкладчиков и пашенных крестьян, 10 апреля 1729 года произведен Паисий.</w:t>
      </w:r>
    </w:p>
    <w:p>
      <w:pPr>
        <w:pStyle w:val="Normal"/>
        <w:ind w:firstLine="540"/>
        <w:rPr/>
      </w:pPr>
      <w:r>
        <w:rPr/>
        <w:t>Добродушный Архимандрит Мисаил, приняв под надзор свой Иова, не укоснил ходатайством за него пред Святителм. «Еще прошу милости, - своею старческою рукою писал он от 16 июля 1729 года к Еископу Иннокентию, - аще возможнобывшему Игумену Иову быть у нас иеромонахом, пожалуй государь, покажи к нам великую милость ради своегодушевнаго спасения, вкупе и телеснаго здравия. Сие дело твоему Преосвященству возможно, твое бо есть еще миловати и спасати нас аки милостивому Богу, и о сем пожалуй государь великий господин прислать к нам свой милостивый указ. При сем нынешних временных, паче же вечных благ твоему архиерейству всеусердно жела. Грешный Мисаил архимадрит кланяюся».</w:t>
      </w:r>
    </w:p>
    <w:p>
      <w:pPr>
        <w:pStyle w:val="Normal"/>
        <w:ind w:firstLine="540"/>
        <w:rPr/>
      </w:pPr>
      <w:r>
        <w:rPr/>
        <w:t>Не вдруг Святитель решился отменить судебный приговор об Иове. Только особенный случай вызвал эту милость ранее срока, однакож через год после письменнаго ходатайства со стороны архимандрита Мисаила. Случай был тот, что в Селенгинском монастыре служить стало некому. И разжалованный Иов разрешен был в священнослужении следующею грамотою: «Божиею милостию Преосвященный Инокетий, Епископ Иркутский и Нерчинский в Святотроицком монастыре обретающемуся, бывшему Посольскаго Преображенскаго монастыря Игумену Иову. По благости дара Всесвятаго и Животворящаго Духа данный нам от Самаго Великаго Архимастыря Господа Бога нашего Иисуса Христа, Подающаго власть вязати и решити. Понеже прошедшаго 1729 года Марта 22 дня, по следственному в нашем архиерейском Приказе делу отлучен ты Посольскаго монастыря Игуменства, и велено тебе быть в Троицком Селенгинском монастыре в братсве четыре года, - ныне Тогожде Господа Бога властию, для нужды в Троицкоселенгинском монатсыре, что не имеется ни единаго иеромонаха для священнослужения, разрешаем вам и повелеваем быть в оном же Троицком монастыре, и совершать по должности священнической всякия нужды повеленная по правилом Святых Апостол и Богоносных Отцев; а у онаго монатсыря Архимандрита быть в послушании же без прекословия. А архимандриту Мисаилу о том же известие послано. И иеромонаху Иову о вышеписанном чинить по сему нашего архиерейства указу».</w:t>
      </w:r>
    </w:p>
    <w:p>
      <w:pPr>
        <w:pStyle w:val="Normal"/>
        <w:ind w:firstLine="540"/>
        <w:rPr/>
      </w:pPr>
      <w:r>
        <w:rPr/>
        <w:t>В последствии времени, именно в 1734 году, очищенный терпением Иов, Преемником Святителя Иннокентием Неруновичем вызвался в Иркутский Вознесенский монастырь на должность наместника (председателя) Архиерейскаго Приказа, но 23 февраял того ж года скончался, оставив на память о себе полную иноческую нищету.</w:t>
      </w:r>
    </w:p>
    <w:p>
      <w:pPr>
        <w:pStyle w:val="Normal"/>
        <w:ind w:firstLine="540"/>
        <w:rPr/>
      </w:pPr>
      <w:r>
        <w:rPr/>
        <w:t xml:space="preserve">Есть основание думать, что Святый Иннокентий, решая дело Иова, не равнодушно смотрел на ябедника монаха, поднявшаго процесс из забвения. За решением этим сей час следует строгое подтверждение по монастырям, чтоб монахи по кельям бумаги и чернил не держали; если же у кого из монахов явятся в кельях письменныя принадлежности, то обобрать и записать их на приход по монастырю, а у кого именно будут найдены, о тех Его Преосвященству донести; а если бы случилась надобность монаху что нибудь написать, то дозволить им это в общей трапезе, с ведома настоятеля, для чего и учредить общую чернилицу и иметь от монастыря общую бумагу. </w:t>
      </w:r>
    </w:p>
    <w:p>
      <w:pPr>
        <w:pStyle w:val="Normal"/>
        <w:ind w:firstLine="540"/>
        <w:rPr/>
      </w:pPr>
      <w:r>
        <w:rPr/>
      </w:r>
    </w:p>
    <w:p>
      <w:pPr>
        <w:pStyle w:val="Normal"/>
        <w:ind w:firstLine="540"/>
        <w:rPr/>
      </w:pPr>
      <w:r>
        <w:rPr/>
        <w:t>Из первых обративших на себя безчинным поведением внимание Праведнаго Иннокентия, по принятии Им Епархии, был священник, числившийся при Иркутской Прокопьевской Церкви, Иван Васильев, по прозванию Хром, тот самый, который вызвал на себя строгую меру взыскания оскорблением Ключаря на поминовенном обеде. Этот бродяга, вдовец, еще в проезд через Иркутск Митрополита Феодора за разные непорядки и за блазенную жизнь был запрещен в священнослужении. Потом ходил в Тобольск, и просился на место к Тихвинской в г.Иркутске церкви. Но как у негоне было одобрения от прихожан, то в Тобольске предоставили ему поступить по возвращении в Иркутск к той церкви, при которой прихожане принять его пожелают. А поелику в г.Иркутске ни один приход, за известную его Васильева безнравственность, его не принял: то он обратился к покровительству находившагося тогда в Вознесенском монастыре провинциал-инквизитора иеродиакона Арсения Иевлева. Этот корыстолюбивый блюститель порядка навязал Васильева в служение к Прокопьевской Церкви. Напрасно прихожане сей церкви просили монастырский Приказ отменить такое обидное для них распоряжение, напрасно ссылались на указы, которыми вдовым священникам не иначе позволялось всовершать служение, как по епитрахильным грамотам с одобрения прихожан. Просьба не была услышана, а священник Васильев дошел до последних степеней скотоподобной и буйной жизни. Наконец положился конец сему неустройству с послуплением на Епархию Святителя Иннокентия.</w:t>
      </w:r>
    </w:p>
    <w:p>
      <w:pPr>
        <w:pStyle w:val="Normal"/>
        <w:ind w:firstLine="540"/>
        <w:rPr/>
      </w:pPr>
      <w:r>
        <w:rPr/>
        <w:t>Прихожане Прокопьевской церкви в жалобе к Святителю изложив и то,  как навязыал им инквизитор без надобности священника Васильева, и то, что, по открыто нечестивым его Васильева поступкам, их зазирает совесть не только быть при литургии, когда Васильев служит, или открывать ему свою совесть на исповеди, да и приглашать его с требами в домы, униженно просили избавить их от такого неблагочиннаго пастыря, тем более, что у них есть священник Иван Петров. К просьбе прихожан присоединялись еще жалобы, что Васильев, являясь на рынок, оскорбляет буйством и боем продавцов, и в довершение всего дворовая девка священника Васильева на весь город со слезами заявляла непристойныя его насильственныя к ней отношения. Наряжено следствие. Священник Васильев сперва во всем чинил запирательство, а наконец неизвестно куда скрылся. Все розыски оказались напрасными, и дело замолкло. Побег сделан Васильевым в конце сентября 1728 года.</w:t>
      </w:r>
    </w:p>
    <w:p>
      <w:pPr>
        <w:pStyle w:val="Normal"/>
        <w:ind w:firstLine="540"/>
        <w:rPr/>
      </w:pPr>
      <w:r>
        <w:rPr/>
        <w:t xml:space="preserve">Но в конце марта 1730 года Васильев явился из Якутска. Прежде, чем возобновилось о поступках его и о убеге в чужую епархию следствие, на него упало новое обвинение в таком грехе, о котором срамно есть и глаголати. </w:t>
      </w:r>
    </w:p>
    <w:p>
      <w:pPr>
        <w:pStyle w:val="Normal"/>
        <w:ind w:firstLine="540"/>
        <w:rPr/>
      </w:pPr>
      <w:r>
        <w:rPr/>
        <w:t xml:space="preserve">При всем упорном запирательстве Васильева, строгое следствие не оставило повода усумниться в содеянном. И 31 августа 1730 года состоялся в архиерейском Приказе приговор, подписанный самим Святителем,  в должности наместника (*) Приказа иеромонахом Корнилием и временным членом иеромонахом Иоакимом, гласивший так: «Попа Ивана Васильева, яко непотребнаго и гнилаго уда, за его беззаконныя дела, якоже явлено, данною нам от Бога правильнее властию, священства учиняем чужда вовсе. И остричь его главу и бороду. А в наказание, якоже повелевают правила, милосердуя о нем, в гражданский суд не отдаем. Но наказать его при нас публично пред Приказом плетьми нещадно, и при собрании священников градских, дабы на оное смотря всяк, тако небездельничал, да его же послать под арестом за море в Посольский Преображенский монастырь для покаяния на вечное житие и в монастырские труды. И дабы оттуту никуды не уходил содержать накрепко, и о том послать к Игумену Паисию указ. Для утверждения же, сей приговор подписываем собственною нашею рукою иеромонашескими,» - Это был другой случай лишения сана при Святителе Иннокентии, да и последний из судных дел особенной важности. </w:t>
      </w:r>
    </w:p>
    <w:p>
      <w:pPr>
        <w:pStyle w:val="Normal"/>
        <w:ind w:firstLine="540"/>
        <w:rPr>
          <w:sz w:val="20"/>
          <w:szCs w:val="20"/>
        </w:rPr>
      </w:pPr>
      <w:r>
        <w:rPr>
          <w:sz w:val="20"/>
          <w:szCs w:val="20"/>
        </w:rPr>
        <w:t>(*) Наместник Архиерейскаго приказа Игумен Паисий был на это время уволен в свой Посольский монастырь для приведения в порядок дел его.</w:t>
      </w:r>
    </w:p>
    <w:p>
      <w:pPr>
        <w:pStyle w:val="Normal"/>
        <w:ind w:firstLine="540"/>
        <w:rPr/>
      </w:pPr>
      <w:r>
        <w:rPr/>
        <w:t xml:space="preserve">По кончине Святителя разстрига искал милости у Его преемника Иннокентия </w:t>
      </w:r>
      <w:r>
        <w:rPr>
          <w:lang w:val="en-US"/>
        </w:rPr>
        <w:t>II</w:t>
      </w:r>
      <w:r>
        <w:rPr/>
        <w:t>- го, и в доказательство невинности своей представлял то,  будто бы Святитель Иннокентий, самолично наблюдая за ходом следствия, его признавал правым, но завинил его после архиерейский Приказ помимо Святителя. Конечно, такой нелепости, обличаемой подлинным судебным приговором, не мог поверить Епископ Иннокентий Неруновичь; однакож крайне нуждаясь в иеромонахах, представил Св. Синоду о возвращении Васильеву сана и о дозволении постричь Его в монашество, а между тем не создавши ответа, постриг под именем Иосифа. Когда же из Синода вышел указ, что решение покойнаго Епископа Иннокентия Кульчицкаго неизменно, потому что справедливо: тогда Иннокентий Неруновичь спрятал своего постриженца в Нерчинском Успенском монастыре, о котором следует теперь речь.</w:t>
      </w:r>
    </w:p>
    <w:p>
      <w:pPr>
        <w:pStyle w:val="Normal"/>
        <w:ind w:firstLine="540"/>
        <w:rPr/>
      </w:pPr>
      <w:r>
        <w:rPr/>
      </w:r>
    </w:p>
    <w:p>
      <w:pPr>
        <w:pStyle w:val="Normal"/>
        <w:ind w:firstLine="540"/>
        <w:rPr>
          <w:b/>
          <w:b/>
        </w:rPr>
      </w:pPr>
      <w:r>
        <w:rPr>
          <w:b/>
        </w:rPr>
        <w:t>НЕРЧЕНСКИЙ УСПЕНСКИЙ МОНАСТЫРЬ</w:t>
      </w:r>
    </w:p>
    <w:p>
      <w:pPr>
        <w:pStyle w:val="Normal"/>
        <w:ind w:firstLine="540"/>
        <w:rPr/>
      </w:pPr>
      <w:r>
        <w:rPr/>
        <w:t>Нерченский Успенский монастырь, в силу грамоты Петра Великаго, дарованной на устроение его (*), пользовался независимостью от епархиальных Архиереев не только в делах своего хозяйства, да и в своем на особых правах управлении. Епископ Иннокентий в сем своеобычном управлении сделала пристойныя перемены. Он начал с того, что предписал доставить от монастыря к гражданскому начальству списки, как требовалось узаконениями того времени, коликое число в оном монастыре убылых, умерших, беглых, взятых в рекруты, в матрозы и в прочия тому подобныя посылки, также о малоумных, дряхлых, увеченных; и обязал монастырь доставить сведения определенным от земской Конторы перепичикам о домовых банях, о кожевенных и мыльных промыслах, как в самой обители, так и в монастырских вотчинах. Предписания эти были выполнены со стороны Нерченскаго Успенскаго Монастыря. Но в то же время, именно от 24 февраля 1728 года, строительство онаго монах Варсонофий прислал к Преосвященному просьбу об увольнении его по страости, дряхлости и неимению сил выполнять все требования начальства, от настоятельской должности, и о заменении или Игуменом Пахомием, назначаемым к посылке за Байкал для ревизии, или другим кем по усмотрению Его Преосвященства. К прошению подписались, кроме Строителя, Иеромонах Боголеп, Иеродиакон Терентий, Казначей монах Кириак (неграмотный), монахи Варлаам и Серапон (грамотные), Иосия, Моисей, Герасим, Пахомий, Лука (неграмотные).</w:t>
      </w:r>
    </w:p>
    <w:p>
      <w:pPr>
        <w:pStyle w:val="Normal"/>
        <w:ind w:firstLine="540"/>
        <w:rPr/>
      </w:pPr>
      <w:r>
        <w:rPr/>
        <w:t>Святитель Варсонофия уволил на покой, а для управления монастырем произвел в Игумена духовника своего иеромонаха Нафанаила, поручив ему в то же время и должность закащика во всем Нерчинском дистрикте вместо священника Ивана Петрова Стрельникова, неисправнаго по делам и пожизни.</w:t>
      </w:r>
    </w:p>
    <w:p>
      <w:pPr>
        <w:pStyle w:val="Normal"/>
        <w:ind w:firstLine="540"/>
        <w:rPr/>
      </w:pPr>
      <w:r>
        <w:rPr/>
        <w:t xml:space="preserve">Как же Нафанаил был принят? Вот письмо его от 20 сентября 1728 года ко Владыке: «Нерчинскаго Успенскаго монастыря Игумен Нафанаил архипастырскаго вашего благословения прошу и всепокорно кланяюсь. И ныне я по милости ПревеликагоБога, також и вашими архипастырскими молитвами и благословением обретаюсь в добром здравии; да о сем вашему Преосвященству объявляю, когда я от вашего архиерейскаго благословения послан в Нерчинской Успенской монастырь Игуменом и от вашего Преосвященства никакого себе поноснаго слова не слыхал, а ныне неведомо откуда произошло такое слово, что де ваше архиерейство послал меня в оной монастырь в ссылку, и то мне на письме подано, и об том к вашему преосвященству с письма того послана копия; а против того поданнаго письма призвав их строителя с братиею, и спрашивал, что он такия речи говорил или нет, и он мне сказал, что не говаривал. И об том вашему Преосвященству про житие объявляю. Воистинно желаю, чтоб доброе устроить монастырю и братии, а мне только произвносять слово бездельное, что и от людей зазорно. Да еще вашему Преосвященству объявляю, каким образом оной монастырь строен. И того ради вашему Преосвященству ради известия послал с оной грамоты копию, и в ней именно о сем показано, что ведать оной монастырь вкладчикам бельцам, а не игуменам и архимандритам. И о сем прошу твоего архипастырскаго благословения, чтоб мне, как и прежнему Игумену Панкратию от них непринять бы. Токмо надежен на ваше архипастырское благословение. Да и о сем вашему Преосвященству объявляю, что есть в оном монастыре вкладчики, желают приити в монашество, и о сем, как своим благословением повелишь, а монахов обретается малое число, и то дряхлые и весьма престарелые. И прошу прощения, что вашему Преосвященству никакого гостинца послать до зимы нет что, и того ради ныне из монастыря послал на них троих человек ради рыбной ловли, и только Господь подаст вашими молитвами, и то всеусердно вашему Преосвященству посылать буду. Нерчинскаго Успенскаго монастыря Игумен Наоанаирл архипастырскаго вашего благословения прошу, и земно кланяюсь». </w:t>
      </w:r>
    </w:p>
    <w:p>
      <w:pPr>
        <w:pStyle w:val="Normal"/>
        <w:ind w:firstLine="540"/>
        <w:rPr/>
      </w:pPr>
      <w:r>
        <w:rPr/>
        <w:t>Потом Игумен Нафанаил, по должности закащика, обязанный собирать и представлять данныя с вверенных заведыванию его церквей деньги, спрашивал Преосвященнаго, как поступить в отношении Успенскаго монастыря, в котором две церкви: Каменная во имя Успения Пресвятыя Богородицы, и деревянная во имя Богоявления Господня, но данью не обложены? Преосвященный определил, на 1729 год взять, и на будущие годы брать с сих монастырских церквей по 3 рубля по 10 алтын, а именно: в казну архиерейскую 2 руб. 50 копеек, праздничных и придельных 20 к. столовых на певчих 30 коп. на приказ 20 коп. милостинных 10 коп.</w:t>
      </w:r>
    </w:p>
    <w:p>
      <w:pPr>
        <w:pStyle w:val="Normal"/>
        <w:ind w:firstLine="540"/>
        <w:rPr/>
      </w:pPr>
      <w:r>
        <w:rPr/>
        <w:t>И сие распоряжение Преосвященнаго об обложении монастыря, привыкшагок неазвисимости от духовнаго начальства, данными с церквей монастырских деньгами, вызвало новыя неудовольствия обитателей и крестьян монастырских, движимых Варсонофием. Неуважение и непокорность новому настоятелю дошли до того, что в начале 1729 года Нафанаил вынудился с годовыми отчетами по казанным делам ехать в Иркутск для личных с Преосвященным совещаний, следствием которых было следующее от Святителя Иннокентия в Успенский монастырь послание:</w:t>
      </w:r>
    </w:p>
    <w:p>
      <w:pPr>
        <w:pStyle w:val="Normal"/>
        <w:ind w:firstLine="540"/>
        <w:rPr/>
      </w:pPr>
      <w:r>
        <w:rPr/>
        <w:t>«Указ нашего архиерейства Успенскаго монастыря монахам, вкладчикам и кресьянам. Известно нашему архиерейству от достоверных персон учинилось, (а наипаче и от того монастыря Игумена Нафанаила, который в прошлом годе по просьбе вашей, а по благодати Всесвятаго и Животворящаго Духа, чрез нашу мерность произведен к вам во Игумена), что от монахов и бельцов наносятся ему укорительные бездельные слова, такожде и во многих случаях и монастырских трудах, которые для общей монастырской пользы бывают, чинитеся не послушны. Того ради Мы вас отечески увещаваем, и повелеваем, дабы вы оному Игумену Нафанаилу, яко отцу своему и начальнику во всем повиновалися, и без его повеления ничесо же действовали, и между собою, аки зверие, не ссорилися, под неблагословением Божиим и нашим. Аще противно будете чинить, и ежели отнего на вас впредь будет в чем прошение, то таковый к ответу, по указам Е.И.В. взят будет в Иркутск.</w:t>
      </w:r>
    </w:p>
    <w:p>
      <w:pPr>
        <w:pStyle w:val="Normal"/>
        <w:ind w:firstLine="540"/>
        <w:rPr/>
      </w:pPr>
      <w:r>
        <w:rPr/>
        <w:t>«Прочее же Бог мира и любве да пребывает  в вас, и наше недостойное благословение. Июня 17 дня 1729 года».</w:t>
      </w:r>
    </w:p>
    <w:p>
      <w:pPr>
        <w:pStyle w:val="Normal"/>
        <w:ind w:firstLine="540"/>
        <w:rPr/>
      </w:pPr>
      <w:r>
        <w:rPr/>
        <w:t xml:space="preserve">Мог ли Великий Петр думать, что из распоряжения Его, конечно на глубоком в свое время соображении основанном, предоставлявшаго управление Нерченским Успенским монастырем строителю и его переемникам, а не архимандритам и игуменам, выйдет крайний безпорядок, прекратившийся только тогда, когда монастырь поставлен в законную зависимость духовной власти? </w:t>
      </w:r>
    </w:p>
    <w:p>
      <w:pPr>
        <w:pStyle w:val="Normal"/>
        <w:ind w:firstLine="540"/>
        <w:rPr/>
      </w:pPr>
      <w:r>
        <w:rPr/>
        <w:t xml:space="preserve">Но в то время, как настоятель Нерчинскаго Успенскаго монастыря Игумен Нафанаил находился в Иркутске, обитель посетило нещастие; 24 июня сгорела в ней теплая деревянная церковь. Оставшийся за настоятеля монах Варсонофий, донося об этом Преосвященному, виновником пожара выказал пономаря монаха Серапиона, который как человек вельми старый, и глазами неисправный, нося с квасоварной поварни в церковь угли для кадила, заронил их в церковной паперти. Впрочем из церкви успели все церковное достояние вынести. Преосвященный пономаря, бывшаго причиною пожара единственно по простоте своей, и при том имевшаго плохое зрение, от пономарства велел отставить и назначить ему иное послушание, и тем с своей стороны дело кончил. </w:t>
      </w:r>
    </w:p>
    <w:p>
      <w:pPr>
        <w:pStyle w:val="Normal"/>
        <w:ind w:firstLine="540"/>
        <w:rPr/>
      </w:pPr>
      <w:r>
        <w:rPr/>
        <w:t xml:space="preserve">Когда Игумен Нафанаил возвратился из Иркутска в обитель, то по изследовании дела на месте, в декабре того 1729 года, представил Преосвященному, что по показанию братства церковь сгорела от неосторожности пономаря, но подлинно ли дело было так, как доносил Его Преосвященству Варсонофий, он игумен заверить не может, и просил благословения Святителя построить в Успенском монастыре вновь теплую деревянную церковь, потому что в каменной в зимнее время служить трудно, разве в Воскресные и Праздничные дни, и то Литургию, а утренню и вечерню настоить надобность отправлять и отправляют во столовой, где хлеб ядят, ибо все монахи престарелые и одеянием скудные, и стужи терпеть не могут. Изложив далее, что церковь на счет казны построить не возможно, потому что в монастыре в хлебе и деньгах скудость не малая, и лесу на постройку в близости неимеется, просил пожаловать позволение присылаемым из Успенскаго монастыря монаху Кириаку, и при нем двум вкладчикам Ивану Опрокидневу да Ивану Худякову произвести от доброхотных подаяний на погорелое место сбор за морем, и в Селенгинску и Иркутску, кто что порадеет ради своего душевнаго спасения и поминовения своих родителей. </w:t>
      </w:r>
    </w:p>
    <w:p>
      <w:pPr>
        <w:pStyle w:val="Normal"/>
        <w:ind w:firstLine="540"/>
        <w:rPr/>
      </w:pPr>
      <w:r>
        <w:rPr/>
        <w:t xml:space="preserve">Преосвященный получил представление в январе 1730 г. и столь великое принял в этом деле участие, что снабдил сборщиков от себя следующм воззванием к своей пастве: </w:t>
      </w:r>
    </w:p>
    <w:p>
      <w:pPr>
        <w:pStyle w:val="Normal"/>
        <w:ind w:firstLine="540"/>
        <w:rPr/>
      </w:pPr>
      <w:r>
        <w:rPr/>
        <w:t>«Божиею милостию, Преосвященный Иннокентий Епископ Иркутский и Нерчинский всем обретающимся в Епархии Иркутской, якоже по городам, тако по острогам, слободам и деревням, всем православным христианом от Бога Отца и Господа нашего Иисуса Христа, мир и благословение, и от нашего недостоинства да будет! В нынешнем 1730 году января 18 дня просил Нас письменно доношением Нерчинскаго Успенскаго монастыря Игумен Нафанаил со всею братиею, в котором предъявил: в прошедшем 1729 году у них в монастыре церковь деревянная теплая Богоявления Господня сгорела, а осталась де каменная холодная, и в зимнее время братии престарелой и бельцам у службы Божией во оной холодной церкви в стоянии обретается не малая нужда, и желают, дабы паки во оном их монастыре соорудить для означенной нужды ерковь деревянную теплую Богоявления Господня вместо сгоревшей; а за скудостию казны монастырской оныя церкве построить не чем; того ради просили наше смирение, дабы от них посланному монаху Кириаку с вкладчиками свободно было от любящих благолепие Дому Божия и доброхотных даятелей просить в Иркутцкой Епархии для показаннаго строения церкве Божия милостыни, кто что по силе своей пожертвует. И мы приемши у онаго монаха прошение, и для строения церкве Божия, повелеваем ему в нашей епархии от доброхотных подаятелей просить милостыни с запискою в книгу, которая ему за нашею рукою и печатию от нас дается, для вечнаго поминания оных подаятелей, и чтоб означенных монаха и вкладчиков по городам и заставам в Иркутской провинции пропускать. Прочее же желая любищим церковь Божию, за которых Оная повседневно молится, доброхотным подателем, мира, тишины и здравия, и от Бога за оное вечнаго мздовоздаяния, пребываем….»</w:t>
      </w:r>
    </w:p>
    <w:p>
      <w:pPr>
        <w:pStyle w:val="Normal"/>
        <w:ind w:firstLine="540"/>
        <w:rPr/>
      </w:pPr>
      <w:r>
        <w:rPr/>
        <w:t>Нерчинский монастырь не мог быть богат по самому своему местоположению. Вкладчиков имел человек до полуторых сот, но по случаю постоянных хлебных неурожаев, эти вкладчики были только в тягость обители. Можно было развести большое скотоводство: но на скота сбыта не было. Впрочем все это было замечено тогда, когда монастырь состоял под своеобразным и безтолковым управлением Варсонофия. Игумен Нафанаил в короткое время многое улучшил.</w:t>
      </w:r>
    </w:p>
    <w:p>
      <w:pPr>
        <w:pStyle w:val="Normal"/>
        <w:ind w:firstLine="540"/>
        <w:rPr/>
      </w:pPr>
      <w:r>
        <w:rPr/>
        <w:t>При этом случае считаем уместным обозреть и прочия обители новооткрытой Иркутской Епархии, на основании тех сведений, какия истребовал о них Святитель в октябре 1728 года.</w:t>
      </w:r>
    </w:p>
    <w:p>
      <w:pPr>
        <w:pStyle w:val="Normal"/>
        <w:ind w:firstLine="540"/>
        <w:rPr/>
      </w:pPr>
      <w:r>
        <w:rPr/>
      </w:r>
    </w:p>
    <w:p>
      <w:pPr>
        <w:pStyle w:val="Normal"/>
        <w:ind w:firstLine="540"/>
        <w:rPr/>
      </w:pPr>
      <w:r>
        <w:rPr/>
      </w:r>
    </w:p>
    <w:p>
      <w:pPr>
        <w:pStyle w:val="Normal"/>
        <w:ind w:firstLine="540"/>
        <w:rPr>
          <w:b/>
          <w:b/>
        </w:rPr>
      </w:pPr>
      <w:r>
        <w:rPr>
          <w:b/>
        </w:rPr>
        <w:t>ИРКУТСКИЙ ВОЗНЕСЕНСКИЙ МОНАСТЫРЬ</w:t>
      </w:r>
    </w:p>
    <w:p>
      <w:pPr>
        <w:pStyle w:val="Normal"/>
        <w:ind w:firstLine="540"/>
        <w:rPr>
          <w:b/>
          <w:b/>
        </w:rPr>
      </w:pPr>
      <w:r>
        <w:rPr>
          <w:b/>
        </w:rPr>
      </w:r>
    </w:p>
    <w:p>
      <w:pPr>
        <w:pStyle w:val="Normal"/>
        <w:ind w:firstLine="540"/>
        <w:rPr/>
      </w:pPr>
      <w:r>
        <w:rPr/>
        <w:t>В основанном Старцем Герасимом Иркутском Вознесенском монастыре были две деревянныя церкви, после бывшаго в 1679 году пожара, возстановленныя при Страце Исаии – холодная Вознесенская (ветхая), и теплая Одигитриевская, переименованная после в Тихвинскую, более прочная. Монашествующих считалось 28 человек, в сем числе Игумен Пахомий, пять иеромонахов (из коих Корнилий новый духовник Святителя вместо Нафанаила, произведеннаго во Игумена в Успенский Нерчинский монастырь), один иеродиакон и 21 монах. Монастырский денежной казны на лицо состояло 1333 рубля (*), воску в кругах 75 пудов, ладану сераго 3 пуда, меду 2 пуда, писчей бумаги 3 стопы, медной посуды 9 пудов и оловянной 6 пудов. Лежали в кладовой сукна, холсты, китайския материи, разных сортов кожи, также хмель, ярь, и квасцы пудами.</w:t>
      </w:r>
    </w:p>
    <w:p>
      <w:pPr>
        <w:pStyle w:val="Normal"/>
        <w:ind w:firstLine="540"/>
        <w:rPr>
          <w:sz w:val="20"/>
          <w:szCs w:val="20"/>
        </w:rPr>
      </w:pPr>
      <w:r>
        <w:rPr>
          <w:sz w:val="20"/>
          <w:szCs w:val="20"/>
        </w:rPr>
        <w:t>(*) Эти сведения о монастырях представлены были Святителю Иннокентию в Октябре 1728 года. А припомним, что при послуплении Его в управление Епархиею, назад тому один год, в монастыре оставалось от архимандрита Платковскаго только 100 р. Знак  доброй экономии и безкорыстния во время управления Святителя!</w:t>
      </w:r>
    </w:p>
    <w:p>
      <w:pPr>
        <w:pStyle w:val="Normal"/>
        <w:ind w:firstLine="540"/>
        <w:rPr/>
      </w:pPr>
      <w:r>
        <w:rPr/>
        <w:t xml:space="preserve">К монастырю были приписаны шесть деревень, а именно: Введенская, Баклашинская, Мальтинская, Бадайская, Буретская  и Холмушинская, в которых было 52 двора, и в них крестьян мужскаго пола с малолетними 195 душ да 178 вкладчиков в Китойском селении. Крестьяне и вкладчики обязаны были обработывать пахотныя монастырския земли 76 десятин, по десятине с двора. Остальные занимаемы были другими монастырскими послушаниями и работами. В некоторых из перечисленных деревень были устроены монастырския заимки, так то: в Введенской, Мальтинской и Холмушинской, также были заведены заимки в Малой Еланке, и на Еловке. Часть припасов была при Монастыре, а главными складочными местами оставались заимки. Хлеба, принадлежащаго монастырю хранилось в монастырских кладовых и на заимках ржанаго и яроваго 16,944 пуда 2 чети; рогатаго скота было 483 головы; баранов и овец 110; лошадей 222. </w:t>
      </w:r>
    </w:p>
    <w:p>
      <w:pPr>
        <w:pStyle w:val="Normal"/>
        <w:ind w:firstLine="540"/>
        <w:rPr/>
      </w:pPr>
      <w:r>
        <w:rPr/>
        <w:t>Как же закреплялись за монастырями пашенные крестьяне, отличные от вкладчиков?</w:t>
      </w:r>
    </w:p>
    <w:p>
      <w:pPr>
        <w:pStyle w:val="Normal"/>
        <w:ind w:firstLine="540"/>
        <w:rPr/>
      </w:pPr>
      <w:r>
        <w:rPr/>
        <w:t>Монастырям, при их основании, отводились в большем количестве, впусте лежавшия по Сибири, земли. Между тем в Сибирь шла отовсюду вольница, под именем гулящих людей. Чтоб и монастырям доставить пользу, и этим гулящим людям дать побуждения и средства к оседлости, Правительство не препятствовало колонизовать из таких бродящих людей на монастырских землях селения. Новым поселенцам монастыри доставляли способы к первому обзаведению, прикрепляли их к новому месту брачными союзами, оставляли на известный скрок в их пользу разработываемыя ими монастырския земли, а за это поселенцы закрепляли себя и свои семьи (*) на всю жизнь за монастырями, и получали название монастырских пашенных крестьян. Из них образовались целыя монастырския отчины, на пример, близ Иркутска: Китойская, Бадайская, Мальтинская и другия. Преимущества монастырских крестьян, как и вкладчиков, подтвержденныя Петром Великим, состояли в том, что во всех делах (кроме уголовных) они подлежали ведению Духовнаго Начальства, без всякаго вмешательства со стороны гражданской. Указам 11 февраля 1721 года, как мы видели, даже не велено было впускать в монастырския отчины гражданских чиновников за сбором податей, а предоставлялось рассчитываться за них с Правительством духовному начальству.</w:t>
      </w:r>
    </w:p>
    <w:p>
      <w:pPr>
        <w:pStyle w:val="Normal"/>
        <w:ind w:firstLine="540"/>
        <w:rPr/>
      </w:pPr>
      <w:r>
        <w:rPr/>
        <w:t xml:space="preserve">Вознесенская обитель, кроме вкладчиков и пашенных крестьян, владела в самом городе Иркутске землею, на берегу Ангары близ нынешних Триумфальных ворот, приобретенною еще при Старце Исаии покупкою у посадскаго человека Епифана Мезенцова (*), да Голоустным при Байкале Зимовьем. Зимовеь это при реке Голоустной построено было в 1699 году казачьим десятником Андреем Ошаровским, для проезжих, и по его обещанию; с благословения Тобольскаго Митрополита Игнатия была устроена здесь часовня во имя Святителя и Чудотворца Николая. Ошаровский завещавал, чтоб, по смерти его, все его завдения на р.Голоустной с сенными покосами обращены были во владение Вознесенской Обители, а Архимандрит Антоний Платковский в 1721 году закрепил этот дар за обителию формальным порядком. </w:t>
      </w:r>
    </w:p>
    <w:p>
      <w:pPr>
        <w:pStyle w:val="Normal"/>
        <w:ind w:firstLine="540"/>
        <w:rPr/>
      </w:pPr>
      <w:r>
        <w:rPr/>
        <w:t xml:space="preserve">Вознесенский Монастырь имел некогда свою соляную варницу, вниз по течению реки Ангары, на одном из островов, именуемом малым, заведнную в 1704 году Игуменом Макарием, и закрепленную за Монастырем указою грамотою. А через два года Сибирский Губернатор князь Матвей Гагарин отобрал варницу в казну, выдав за нее в монастырь 260 рублей. Но вышедший в 1727 году Манифест Петра </w:t>
      </w:r>
      <w:r>
        <w:rPr>
          <w:lang w:val="en-US"/>
        </w:rPr>
        <w:t>II</w:t>
      </w:r>
      <w:r>
        <w:rPr/>
        <w:t xml:space="preserve">-го о вольной продаже соли, указал Епископу Иннокентию возможность обратить эту варницу снова во владение монастыря. </w:t>
      </w:r>
    </w:p>
    <w:p>
      <w:pPr>
        <w:pStyle w:val="Normal"/>
        <w:ind w:firstLine="540"/>
        <w:rPr/>
      </w:pPr>
      <w:r>
        <w:rPr/>
        <w:t xml:space="preserve">Отведены были при основании Вознесенской обители в владение ея земли, указаны грани, но не было ничего упомянуто о запрете ловли рыбы стронниками в межах  монастырских, по этому обитель чрезвычайно нуждалась в рыбе. Епископ Иннокентий настоял, чтоб река Ангара протекающая во владениях монастырских не была никому отдаваема в оброк помимо обители, и самовольно никто бы не промышлял тут рыбы. И этому настоянию пособил указ Петра </w:t>
      </w:r>
      <w:r>
        <w:rPr>
          <w:lang w:val="en-US"/>
        </w:rPr>
        <w:t>II</w:t>
      </w:r>
      <w:r>
        <w:rPr/>
        <w:t>-го, состоявшийся 1728 года февраля 6 дня, которым рыбныя ловли в архиерейских и монастырских вотчинах, отдававшияся на откуп, велено отдать самим владельцам. Иркутский Воевода Измайлов неприкосновенность рыбнх ловлей монастыря оградил грамотою 12 мая 1729 года.</w:t>
      </w:r>
    </w:p>
    <w:p>
      <w:pPr>
        <w:pStyle w:val="Normal"/>
        <w:ind w:firstLine="540"/>
        <w:rPr/>
      </w:pPr>
      <w:r>
        <w:rPr/>
        <w:t>Кроме этих случайных забот о Вознесенском монастыре, в котором имел более постоянное пребывание сам Святитель, Он неусыпно пекся о его добром хозяйстве в вотчинах, а преимущественно о доброй нравственности вотчинников, на каковой конец приставники – монахи снабжались от него самыми точными инструкциями.</w:t>
      </w:r>
    </w:p>
    <w:p>
      <w:pPr>
        <w:pStyle w:val="Normal"/>
        <w:ind w:firstLine="540"/>
        <w:rPr/>
      </w:pPr>
      <w:r>
        <w:rPr/>
        <w:t>В заключение обозрения Монастыря Вознесенскаго скажем, что Святитель и еще хотел сделать одно доброе для сей обители дело, - но встретился здесь с винным откупом, и не мог одолеть супостата.</w:t>
      </w:r>
    </w:p>
    <w:p>
      <w:pPr>
        <w:pStyle w:val="Normal"/>
        <w:ind w:firstLine="540"/>
        <w:rPr/>
      </w:pPr>
      <w:r>
        <w:rPr/>
        <w:t>Иркутская провинциальная канцелярия публиковала с барабанным боем, что Иркутский служивый Иван Глазунов желает взять на откуп винную и пивную продажу в вотчинах Вознесенскаго монастыря: в Введенской слободе, на Бадае, на Мальте, да вниз по Ангаре в зуевом зимовье. Преосвященный отписал, что Зуевское зимовеь никогда в откупе не ходило, потому, что в нем живет пашенный монастырский крестьянин Михайло Новокрещенный, и платит за это в монастырь отсыпнаго хлеба ржи на всякой год 80 пудов, и просил не делать и теперь этаго зимовья кабаком. Канцелярия отвечала: оставить определение Архиерея, как противное выгодам откупа, и о том в архиерейской приказ сообщить, чтоб ведал и чинил как указы вовелевают!</w:t>
      </w:r>
    </w:p>
    <w:p>
      <w:pPr>
        <w:pStyle w:val="Normal"/>
        <w:ind w:firstLine="540"/>
        <w:rPr/>
      </w:pPr>
      <w:r>
        <w:rPr/>
        <w:t>Преосвященный умолк перед безприличным распряжением.</w:t>
      </w:r>
    </w:p>
    <w:p>
      <w:pPr>
        <w:pStyle w:val="Normal"/>
        <w:ind w:firstLine="540"/>
        <w:rPr/>
      </w:pPr>
      <w:r>
        <w:rPr/>
      </w:r>
    </w:p>
    <w:p>
      <w:pPr>
        <w:pStyle w:val="Normal"/>
        <w:ind w:firstLine="540"/>
        <w:rPr/>
      </w:pPr>
      <w:r>
        <w:rPr/>
      </w:r>
    </w:p>
    <w:p>
      <w:pPr>
        <w:pStyle w:val="Normal"/>
        <w:ind w:firstLine="540"/>
        <w:rPr>
          <w:b/>
          <w:b/>
        </w:rPr>
      </w:pPr>
      <w:r>
        <w:rPr>
          <w:b/>
        </w:rPr>
        <w:t>ИРКУТСКИЙ ЗНАМЕНСКИЙ МОНАСТЫРЬ</w:t>
      </w:r>
    </w:p>
    <w:p>
      <w:pPr>
        <w:pStyle w:val="Normal"/>
        <w:ind w:firstLine="540"/>
        <w:rPr/>
      </w:pPr>
      <w:r>
        <w:rPr/>
        <w:t>Намерение устроить в Иркутске Женскую обитель возникло у Иркутских Граждан с самаго основания города Иркутска, - они предполагали воздвигнуть таковую своим иждивением на Крестовской горе (так названнаго от поставленнаго здесь креста) за городским полисадом. Но впоследствии предположение изменено, и граждане устроили кельи для отшельниц за речкою Ушаковкою, при воздвигнутой Власом Сидоровым в 1693 году церкви во имя Знамения Божией Матери.</w:t>
      </w:r>
    </w:p>
    <w:p>
      <w:pPr>
        <w:pStyle w:val="Normal"/>
        <w:ind w:firstLine="540"/>
        <w:rPr/>
      </w:pPr>
      <w:r>
        <w:rPr/>
        <w:t>Во дни Святителя Иннокентия при Знаменском девичьем монастыре монашествующих было 12 душ, в том числе Игуменья Акилина 65 лет, из остальных сестер самой младшей было 55 лет, одной 63 года, одной 65, трем по 70 лет, одной 73, одной 74 года, двум по 75, и одной 85 лет, все неграмотныя, не исключая игуменьи. Преклонныя лета инокинь справедливо оставляли за ними название стариц, не вышедшее совсем из употребления и поныне. Когда же огласились распоряжения Преосвященнаго Иннокентия о преследовании волочащихся монахов и монахинь, то из за Байкала отозвалась некая Феодора, постриженная еще в 1721 года архимандритом Мисаилом, и с того времени, по собственным словам ея, скитавшаяся в Ильинском селении по мирским домам, и причислена Святителем в общество сестер Знаменской обители. В 1730 году Святитель получил указы из Святейшаго Синода, которыми снимался запрет постригать в монашество разночинцев обоего пола, - и по представлению Игуменьи Акилины, разрешил постричь для обители еще несколько стариц, в числе которых замечательнее других Пелагия, престарелая жена Священника Иркутской Троицко-Сергиевской Церкви Ивана Карамзина, по согласию с мужем, принявшая иночество. Сам же Священник, по принятии монашества, удалился в Селенгинский монастырь под именем Иоакима. Его рукополагал во священника, проездом чрез Иркутск, Митрополит Феодор, а постригал в монашество Сам Святитель Иннокентий 31 августа 1730 года.</w:t>
      </w:r>
    </w:p>
    <w:p>
      <w:pPr>
        <w:pStyle w:val="Normal"/>
        <w:ind w:firstLine="540"/>
        <w:rPr/>
      </w:pPr>
      <w:r>
        <w:rPr/>
        <w:t xml:space="preserve">Знаменская обитель была всех беднее. При поверке Святителем ея достояния, оказалось наличных денег 37 рублей, воску 8 пудов, ладану 5 пудов, хмелю 10 пудов, четыре тюня китайки, три тюня даб белых и десять кож дубленых. К монастырю пахотной земли принадлежало 33 десятины. В житных монастырских амбарах хлебных припасов не оказалось, а 30 мешков ржи хранилось на Китое. Коннаго табуна в монастыре и на Китое, больших и малых было 75 голов, рогатаго 90 скотин и 35 овец. Приписанных к Знаменскому монастырю крестьян мужескаго пола с малолетками жило в Китойской слободе 120 душ в 27 дворах, да особо названных крепостных кресьян 28 человек в 10 дворах, и 75 человек вкладчиков в 18 дворах. В числе крепостных крестьян на четыре двора жили Ефим, Адриан, Илья и Евстафий по прозванию Жилкины, - от них получила свое название Жилкинская слобода по реке Китою, и Жилкина деревня близ Вознесенкаго Монастыря. </w:t>
      </w:r>
    </w:p>
    <w:p>
      <w:pPr>
        <w:pStyle w:val="Normal"/>
        <w:ind w:firstLine="540"/>
        <w:rPr/>
      </w:pPr>
      <w:r>
        <w:rPr/>
        <w:t>Кроме изчисленных способов содержания Знаменскаго монастыря, у него бывала еще Часовня, с давних времен выстроенная на пристани у Байкала во имя Святителя Николая. В этом молитвенном Доме, ехавшие за Байкал и возвращавшиеся оттуда, или принимали от Угодника Божия Его благословение на переезд через море, или благодарили Его за благополучный путь из за моря, и делали в пользу Знаменской обители вклады. Но изсякла было эта отрасль доходов для Знаменской обители, когда указом 1722 года строжайше было воспрещено терпеть часовни во всей России. Часовенное Здание у Байкала закрыто, крест снят, иконы вынесены и приняты на хранение в Знаменскую обитель. Пять лет продолжался запрет на часовни. Наконец утешительно для благочестивых душ разнеслось известие, что Преосвященный Иннокентий получил указ, состоявшийся 15 июля 1727 года, которым неразобранныя еще Часовни велено оставить по прежнему, а разобранныя возстановить по усмотрению епархиальных архиеерев. И в числе первых, в Иркутской Епархии, возстановлена 7 мая 1728 года Монастырская Часовня у Никольской пристани при Байкале (*). Святитель Иннокентий не приказал даже облагать ее обычною данью.</w:t>
      </w:r>
    </w:p>
    <w:p>
      <w:pPr>
        <w:pStyle w:val="Normal"/>
        <w:ind w:firstLine="540"/>
        <w:rPr>
          <w:sz w:val="20"/>
          <w:szCs w:val="20"/>
        </w:rPr>
      </w:pPr>
      <w:r>
        <w:rPr>
          <w:sz w:val="20"/>
          <w:szCs w:val="20"/>
        </w:rPr>
        <w:t>(*) Ныне обращена уже в Церковь</w:t>
      </w:r>
    </w:p>
    <w:p>
      <w:pPr>
        <w:pStyle w:val="Normal"/>
        <w:ind w:firstLine="540"/>
        <w:rPr/>
      </w:pPr>
      <w:r>
        <w:rPr/>
        <w:t>Знаменская Обитель имеет залог благоговейнаго внимания к себе Импеатора Петра Перваго. В серебряных чеканной работы вызолоченных досках лежит на Престоле ея в лист большаго формата Евангелие, на украшение котораго упореблено серебра 7 ф. 30 золотников, подписанное по листам так: Книга глаголемая Евангелие от Благочестивейшаго Великаго Государя, Царя и Великаго Князя Петра Алексеевича, всея великия, малыя, и белыя России Самодержца, жалованная в девый монастырь Знамения Пресвятыя Богородицы, Иркутский, года 1708. Подписана иже аще бы кто дерзнул от обители этой Богородичной отдалити, таковый во второе пришествие Господа Бога и Спаса нашего Иисуса Христа ответ даст.</w:t>
      </w:r>
    </w:p>
    <w:p>
      <w:pPr>
        <w:pStyle w:val="Normal"/>
        <w:ind w:firstLine="540"/>
        <w:rPr/>
      </w:pPr>
      <w:r>
        <w:rPr/>
        <w:t xml:space="preserve">Вкладчики и пашенные кресьяне Знаменскаго монастыря управлялись, по примеру других обителей, настоятельницею и ея разбирательством оканчивались маловажныя между ними неудовольствия. Но были случаи, что на решение Игуменьи восходили иногда жалобы к Святителю, котораго проницательный ум равнобыл виден и в делах государственных и в понимании сельскаго быта. </w:t>
      </w:r>
    </w:p>
    <w:p>
      <w:pPr>
        <w:pStyle w:val="Normal"/>
        <w:ind w:firstLine="540"/>
        <w:rPr/>
      </w:pPr>
      <w:r>
        <w:rPr/>
        <w:t>Крестьянину Китойской слободы, принадлежащей к Знаменскому девичьему монастырю Прохору Флорову уступил пай покосов Китойской церкви дьячек Иван Ульянов. Флоров на этом паю поставил сена 200 копен. Но когда зимою посылал за сеном на четырех лошадях, то при въезде в деревню, монастырский посельник (надзиратель) Иван Семенов заворачивал те возы на устроенный в Китойской деревне монастырский двор, и клал сено на монастырской сарай. Флоров приносил жалобу Игуменье: а она высекла его Флорова шелепами. После этаго Флоров обратился с жалобою к Святителю. Преосвященный написал: «розыскать дело». При розыске Дьячек Иван Ульянов показал, что покосы отведены священнику Григорию Иванову Громову, дьячку и пономарю Китойской церкви с давных лет, и он свой пай отдал Флорову за то, что он его поил и кормил. Посельщик Иван Семенов сказал, что взяты сена у Флорова одну половину покоса, а другую ему отдать, приказала мать Игуменья. Игуменья в свое оправдание представляла, что когда приговаривали во дьячка Ивана Ульянова, то ему покосу не дано того ради, что он ни дому ни скота не имеет, и что он отдал Флорову пай без ея Игуменьи спроса, а Флоров наказан шелепами за его пред Игуменью дерзкия речи. Святитель решил: все сено, которое косил кресьяник Флоров на дьячковском покосе, и которое свезено на казенной двор, возвратить ему Флорову сполна и в самом скором времени; а как посельшик Семенов говорит, что того сена свезено 65 копен, а по сказке Флорова 100 копен, то возвратить Флорову сено возами, сколько их взято.</w:t>
      </w:r>
    </w:p>
    <w:p>
      <w:pPr>
        <w:pStyle w:val="Normal"/>
        <w:ind w:firstLine="540"/>
        <w:rPr/>
      </w:pPr>
      <w:r>
        <w:rPr/>
        <w:t>Первая просьба, которую принял Святый Иннокентий во время своего управления, была от Игуменьи Акилины. Она заявляла, что церковь в обители Знамения Божией Матери очень мала и притом вся огнила, так что и служить вней опасно, потому просила благословения на построение новой Церкви в прежнее наименование с приделом Святителю и Чудотворцу Николаю, и разрешения на сбор от Боголюбцев. Святитель сбор разрешил 10 сентября 1727 года, а благословение на строение Церкви с приделом преподал, по мере сбора, в указе 1 декабря.</w:t>
      </w:r>
    </w:p>
    <w:p>
      <w:pPr>
        <w:pStyle w:val="Normal"/>
        <w:ind w:firstLine="540"/>
        <w:rPr/>
      </w:pPr>
      <w:r>
        <w:rPr/>
        <w:t xml:space="preserve">Встревожила было мирную обитель одна присельница, жена Полковника Якова Елчина Катерина Матвеева, за непристойныя ея великия слова, вместо смертной казни, присужденная к вечному неисходному заключению в Иркутском Знаменском монастыре с тем, тчоб быть ей под крепким караулом, никого к ней недопускать, и разговоров с нею, под опасением смертной казни, никому никаних не иметь. Нелья было не потревожиться Игуменье за такую опасную арестантку, особенно при утлости стен монастырских и при неудержимой наклонности в большей части женскагопола перемолвить, наипаче же с секретною преступницею, самым положением своим возбуждавшею любопытство. Однакож опасения были напрасны. Долго ли Елчина оставалась в монастыре, и куда потом девалась, из дел не видно, так как не видно и никакого от нея безпокойства для обители. </w:t>
      </w:r>
    </w:p>
    <w:p>
      <w:pPr>
        <w:pStyle w:val="Normal"/>
        <w:ind w:firstLine="540"/>
        <w:rPr/>
      </w:pPr>
      <w:r>
        <w:rPr/>
      </w:r>
    </w:p>
    <w:p>
      <w:pPr>
        <w:pStyle w:val="Normal"/>
        <w:ind w:firstLine="540"/>
        <w:rPr>
          <w:b/>
          <w:b/>
        </w:rPr>
      </w:pPr>
      <w:r>
        <w:rPr>
          <w:b/>
        </w:rPr>
        <w:t>ПОСОЛЬСКИЙ МОНАСТЫРЬ ЗА БАЙКАЛОМ</w:t>
      </w:r>
    </w:p>
    <w:p>
      <w:pPr>
        <w:pStyle w:val="Normal"/>
        <w:ind w:firstLine="540"/>
        <w:rPr/>
      </w:pPr>
      <w:r>
        <w:rPr/>
        <w:t>Когда Святитель Иннокентий вступил в управление Епархиею, то при Посольском (*) Преображенском монастыре, построенном за Байкалом несколько позднее Селенгинскаго Троицкаго приснопамятным Григорьем Афанасьевичем Осколковым (**), монашествующих считалось 23 человека, в том числе Игумен Иов (замененный при Святом Иннокентии Паисием), 2 Иеромонаха, 1 Иеродиакон, 1 схимонах Иоанн, и 18 монахов. Казны монастырской состояло на лицо 1661 рубль, да камок семиланных 18 поставов, пятиланных 22 постава, китайки 30 тюней, одно портице пятиланное, атласу чернаго 20 аршин 2 чети, бумаги пищей 20 стоп, чаю чернаго 15 пудов. Монастырь имел следующия заимки: Степную, Рупышевскую и Куядскую. Пашенных крестьян у монастыря было пять семей, которые на монастырской земле разспахивали по пяти десятин на двор, а в монастырь платили отсыпнаго хлеба по 50 пудов с двора на год. Остальную монастырскую землю 125 десятин обработывали вкладчики, коих было с малолетными 146 человек, в том числе 28 человек в марте и июле 1727 года приписанных, по премемориям из Ирвкутскаго полковагодвора, в подушныя книги Посольскаго монастыря. Разнаго хлеба при монастыре и на заимках хранилось 11,705 пудов. Лошалей табун состоял из 280 голов. Рогатаго скота сосчитано 188 штук, из коих 20 коров находилось при монастыре для продовольствия монашествуюих и монастырчких служителей.</w:t>
      </w:r>
    </w:p>
    <w:p>
      <w:pPr>
        <w:pStyle w:val="Normal"/>
        <w:ind w:firstLine="540"/>
        <w:rPr/>
      </w:pPr>
      <w:r>
        <w:rPr>
          <w:sz w:val="20"/>
          <w:szCs w:val="20"/>
        </w:rPr>
        <w:t xml:space="preserve">(*) Посольским монастырь именуется потому, что построен на месте убиения монголами Посла Ерофея Заболоцкаго. Ирк. Лет. </w:t>
      </w:r>
      <w:r>
        <w:rPr>
          <w:sz w:val="20"/>
          <w:szCs w:val="20"/>
          <w:lang w:val="en-US"/>
        </w:rPr>
        <w:t>II</w:t>
      </w:r>
      <w:r>
        <w:rPr>
          <w:sz w:val="20"/>
          <w:szCs w:val="20"/>
        </w:rPr>
        <w:t xml:space="preserve"> ежемес.</w:t>
      </w:r>
    </w:p>
    <w:p>
      <w:pPr>
        <w:pStyle w:val="Normal"/>
        <w:ind w:firstLine="540"/>
        <w:rPr>
          <w:sz w:val="20"/>
          <w:szCs w:val="20"/>
        </w:rPr>
      </w:pPr>
      <w:r>
        <w:rPr>
          <w:sz w:val="20"/>
          <w:szCs w:val="20"/>
        </w:rPr>
        <w:t xml:space="preserve">(**) Осколков здесь и погребен. Прикащик Петра Осколкова (конечно родственника здателю) Гаврило Широков в 1735 году бил челом Епископу Иннокенитю Неруновичу, переемнику Святителя, чтоб дозволил положить на могиле Григорья Афанасьевича на кирпичном выводе камень с надписью. Владыка благословил с тем, чтоб и вывод из кирпича и камень были не выше от земли поларшина. Ныне над могилою Осколкова часовня. </w:t>
      </w:r>
    </w:p>
    <w:p>
      <w:pPr>
        <w:pStyle w:val="Normal"/>
        <w:ind w:firstLine="540"/>
        <w:rPr/>
      </w:pPr>
      <w:r>
        <w:rPr/>
        <w:t>И Посольская Обитель в свою очередь приносила Преосвященному жалобу на самовольное и противоуказное вторжение винных откупщиков в монастырския вотчины; она выставляла в свое огражедние определение чрезвычайнаго Посла Саввы Владиславича, принявшее силу закона, и публикованное в указе чрез Селенгинскую Земскую Контору от 5 августа 1727 года, которым велено построенныя в близости Китайской границы винокуренные и пивные заводы снесть и впредь быть им не велеть, а особенно в Селенгинском дистрикте (Посольский монастырь был в этом дистрикте) вина отнюдь не курить и всякую винную продажу отрешить, каштаки сломать и разорить чтоб их весьма не было; а ежели винные откупщики в сноске оных каштаков будут ослушны, то сломать оные на счет откупщиков казенными людьми, а за продажу вина и пива чинить жестокое истяжание и штрафное раззорение. Законоположение, кажется ясное! Святитель, основавшихсь на этом указе и даже на том примере, что еще до указа архимандрит Платковский в отвращение монастырских вкладчиков и строшных (наемных на сроки работников) от безобразнаго пьянства, предписывал гнездившихся в Голоустном Зимовье и на корге (так называются берега Байкала) чумаков выгонять дубьем, - просил Иркутскою Провинциальную Канцелярию в вотчинах Посольскаго Монастыря винной продажи недопускать. Что же Канцелярия? Она навела грозную справку о тех убытках, какие понесет купечество чрез противление Посольскаго монастыря, и уведомило Архиерейский Приказ, что с обывателями сего монастыря, в случае новаго упорства, будет поступать, как указы повелевают.</w:t>
      </w:r>
    </w:p>
    <w:p>
      <w:pPr>
        <w:pStyle w:val="Normal"/>
        <w:ind w:firstLine="540"/>
        <w:rPr/>
      </w:pPr>
      <w:r>
        <w:rPr/>
        <w:t>Многе крылось в последней угрозе. Во власти Воеводы была сила физическая. Святителю оставалось или дальнейшм несоизволением на требования канцелярии открыть с нею шумную, но бесполезную борьбу, или уступить насилию. Он избрал последнее, - и послал в Посольский монастырь Указ о дозволении продажи вина в его вотчинах, где таковая прежде производилась. Знали ли вы, православные жители Иркутска, до прочтения настоящих строк, что Угодник Божий, Досточнитмый Святитель наш Иннокентий, был и под тем крестом, что должне был отставивать Паству свою от беды виннаго опоения чрез длинную переписку, стольже грязную, сколько была чиста душа его? Разве Праведник не предвидел, до чего, наконец, дойдет в Иркутске это ужасное опоение, когда отроки и отроковицы будут пьяные валяться по улицам?</w:t>
      </w:r>
    </w:p>
    <w:p>
      <w:pPr>
        <w:pStyle w:val="Normal"/>
        <w:ind w:firstLine="540"/>
        <w:rPr/>
      </w:pPr>
      <w:r>
        <w:rPr/>
      </w:r>
    </w:p>
    <w:p>
      <w:pPr>
        <w:pStyle w:val="Normal"/>
        <w:ind w:firstLine="540"/>
        <w:rPr>
          <w:b/>
          <w:b/>
        </w:rPr>
      </w:pPr>
      <w:r>
        <w:rPr>
          <w:b/>
        </w:rPr>
        <w:t>СЕЛЕНГИНСКИЙ ТРОИЦКИЙ МОНАСТЫРЬ</w:t>
      </w:r>
    </w:p>
    <w:p>
      <w:pPr>
        <w:pStyle w:val="Normal"/>
        <w:ind w:firstLine="540"/>
        <w:rPr/>
      </w:pPr>
      <w:r>
        <w:rPr/>
        <w:t>Замечательнее всех является Селенгинская Троицкая Обитель, построенная Игуменом Феодосиемв 1681 году в видах распространения отсюда христианства между Забайкальскими Монголо-бурятами. Замечательна эта обитель уже по самому своему назначению; замечательна тем, что в ней неоднократно возносил молитвы Святый Иннокентий во время нахождения своего за Байкалом до принятия Епархии; замечательна постройками, богатою утварью, такою же ризнециею и древними книгами, и наконец странным притязанием на нее со сторны Тобольскаго Митрополита Антония Стаховскаго и после того, когда уже обрзовалась самостоятельная Епархия Иркутская, внутри которой была эта обитель. И щее была знаменательная в обители древность, - это ея настоятель, архимандрит Мисаил слишком столетний.</w:t>
      </w:r>
    </w:p>
    <w:p>
      <w:pPr>
        <w:pStyle w:val="Normal"/>
        <w:ind w:firstLine="540"/>
        <w:rPr/>
      </w:pPr>
      <w:r>
        <w:rPr/>
        <w:t>Обитель Селенгинская устроилась частию на счет казны, и частию от мирскаго подаяния Боголюбцев. В ней, во дни Святителя, было три деревянныя Церкви: холодная во имя Святыя Троицы с трапезою; теплая во имя Николая Чудотворца, и над западными вратами холодная во имя Всех Святых. При церквах Колокольня с 9 колоколами, с боевыми железными часами и с компасом указательным. Ограда монастырская деревянная была вокружности 400 сажен с четырмя по углам башнями. Кроме церквей в ограде было 14 келлий, а за монастырм большой конюшенный двор с домовыми строениями и монастырская кузница со всяким кузнечным заводом. Под холодною церковью хранились пушки, самопалы (ружья), пистолеты, бердыши, палаши, свинец и 4 бочки пороху.</w:t>
      </w:r>
    </w:p>
    <w:p>
      <w:pPr>
        <w:pStyle w:val="Normal"/>
        <w:ind w:firstLine="540"/>
        <w:rPr/>
      </w:pPr>
      <w:r>
        <w:rPr/>
        <w:t>Братство состояло из архимандрита, двух иеромонахов, иеродиакона Глеба, произведеннаго, не смотря на безграмотность, в сей сан Митрополитом Феодором, в бытность его в Селенгинском монастыре, и из 30 простых монахов. За не имением между монашествуюими грамотных, в псаломщики и свещеносцы были посвящены в стихарное облачение из монастырских служителей Архиереосхимонамо Феодором один и Просвященным Иннокентием восемь, имевшие от роду от 11 до 50 лет. Всех же духовнаго чина, и бельцов и вкладчиков и работных при монастыре в это время было 334 души. Некоторые из них жили при монастыре на конюшенном дворе, а другие по заимкам. Монастырю предоставлено было, по обычаю, из ссыльных и гулящих людей принимать во крестьянство и селить на своих землях и отводить им места под пашли, с тем, чтоб сначала поселенцы пользовались землями и распахивали их срочные по договору с монастырем годы, без всякой в монастырь платы, а по истечении срочнаговремени оставались бы за тем монастырем в крестьянстве вечнобез выходу в роды родов, и обработывали бы в пользу монастыря каждый двор по десятине, засевая ее казенными семенами. И в следствие таких мер образовались: деревня Темлюй, Богородское Хилоцкое село, от негов двух верстах вверх по Хилку деревня Буя, деревня Куналей, в 20 верстах от Хилоцкагосела деревни: Елань, Кокуинская, Климшина и Кударинский Благовещенский приход. Во всех сих восьми деревнях в рассматриваемое время было 67 дворов, а крестьян с малолетками 103 души. Они ежегодно обработывали на монастырскую долю, на монастырской земле 75 десятин и засевали рожью, каовой отпускалось им от монастыря по одной четверти по два четверика на десятину. А с того посева крестьяне обязывались представлять в монастырь приплоднаго хлеба с каждой десятины по 5 четвертей. И кроме сего никакой уже более повинности монастырской не несли, ни на какую службу неизбирались и на работы монастырския не употреблялись; а подушныя деньги платили за себя сами. Замечательно, что сверх изчисленных выше за Селенгинским Троицким монастырем вкладчиков и крестьян мужескаго пола 334 душ, в числе монастырских кабальных значилось еще в Еланской деревне 5 дворов новокрещенных (*).</w:t>
      </w:r>
    </w:p>
    <w:p>
      <w:pPr>
        <w:pStyle w:val="Normal"/>
        <w:ind w:firstLine="540"/>
        <w:rPr>
          <w:sz w:val="20"/>
          <w:szCs w:val="20"/>
        </w:rPr>
      </w:pPr>
      <w:r>
        <w:rPr>
          <w:sz w:val="20"/>
          <w:szCs w:val="20"/>
        </w:rPr>
        <w:t>(*) См. Приложение №9.</w:t>
      </w:r>
    </w:p>
    <w:p>
      <w:pPr>
        <w:pStyle w:val="Normal"/>
        <w:ind w:firstLine="540"/>
        <w:rPr/>
      </w:pPr>
      <w:r>
        <w:rPr/>
        <w:t>Сверх сего монастырь владел четырмя мельницами, рыбным озером Котокин, сенными покосами на 7 тысячь копен, и имел свой кожевенный завод.</w:t>
      </w:r>
    </w:p>
    <w:p>
      <w:pPr>
        <w:pStyle w:val="Normal"/>
        <w:ind w:firstLine="540"/>
        <w:rPr/>
      </w:pPr>
      <w:r>
        <w:rPr/>
        <w:t xml:space="preserve">В Селенгинской обители наблюдалось строгое общежитие, как видно из следующего отчета: «И как архимандриту, так и священнослужителям иеромонахам, иеродиконам, и служебникам рядовым монахам, и вкладчикам бельцам и другим служителям денежнаго и хлебнаго жалованья, наподобие верховских монастрыей, указаннаго определения никому нет. Токмо из монастырской казны дается им общежительное как монахам и бельцам платье, на исподнее в год холста на свиты 20 аршин, сукна сермяжнаго на чулки по аршину по две чети, обуви по двоим чаркам (*) человеку, а верхнее монашеское одеяние: шубы, рясы и прочее, а бельцам шубные ж кафтаны, и сермяжные зипуны, шапки и рукавицы до износу. А которые вкладчики бельцы из монашескаго послушания выбывают, у таковых возвращается в казну, понеже они в том монастыре живут повольно, и выходят, кто куды похочет», Но и вкладчики подушныя деньги платили за себя сами, а не из монастырской казны. Дряхлые же и престарелые призревались в монастырской больнице. </w:t>
      </w:r>
    </w:p>
    <w:p>
      <w:pPr>
        <w:pStyle w:val="Normal"/>
        <w:ind w:firstLine="540"/>
        <w:rPr/>
      </w:pPr>
      <w:r>
        <w:rPr/>
        <w:t xml:space="preserve">(*) </w:t>
      </w:r>
      <w:r>
        <w:rPr>
          <w:sz w:val="20"/>
          <w:szCs w:val="20"/>
        </w:rPr>
        <w:t>Чарками в Сибири Восточной называется обувь просторная в виде башмаков без закаблучья, к которой поверьху пришивается опушень из кромки от сукна, в него продеваются, так называемыя оборки из сотканнаго из шерсти толстаго шнура, которым в несколько раз обвязывается лодышка у ноги, чтоб чарок лежал на ноге плотно. Такою обувью снабжали в старые годы и семинаристов.</w:t>
      </w:r>
    </w:p>
    <w:p>
      <w:pPr>
        <w:pStyle w:val="Normal"/>
        <w:ind w:firstLine="540"/>
        <w:rPr/>
      </w:pPr>
      <w:r>
        <w:rPr/>
        <w:t>На предмет снабжения братсва платьем и обувью, в монастырских кладовых лежали камки, китайки, холсты, сукно, юфти, дублении, сыромятныя кожи, чарки, рукавицы и вареги. Наличных денег было за расходами 637 рублей, разных сортов провизии, как то: ржи, пшеницы, ярицы, овса, ячменя, гречихи, гороху, коноплянаго семени 1457 четвертей. Конный табун состоял из 247, а рогатый скот из 443 голов.</w:t>
      </w:r>
    </w:p>
    <w:p>
      <w:pPr>
        <w:pStyle w:val="Normal"/>
        <w:ind w:firstLine="540"/>
        <w:rPr/>
      </w:pPr>
      <w:r>
        <w:rPr/>
        <w:t>Таким образом, Троицкий Селенгинский монастырь оказывается богаче прочих тогдашней Иркутской Епархии монастырей. За ним и доходныя угодья, каковых не имели в это время другие монастыри Иркутской провинции. За ним и обезпеченье впредь в в пустопорожних, отведенных ему землях, так как всех не успели еще заселить в его пользу гулящие люди, и в 1731 году еще были сделаны договоры из распашки с новыми поселенцами на льготные срочные годы, и потом на закрепление их навсегда за монастырем. А таким не безвыгодным положением Троицкаго монастыря объясняется одна из благословных вин, ради которых не уступали его Тобольские Митрополиты ни Викарному, ни настоящему Иркутскому Епископам, не смотря на диковинную чрезполосность. Обитель находящаяся в Иркутской провинции, и притом за Байкалом, ближе к Китаю, чем к Тобольску, окруженная церквами и монастырями Иркутской Епархии, должна была получать распоряжения из за трех слишком тысячь верст, мимо тех 242 верст, которые отделяли ее от Иркутска.</w:t>
      </w:r>
    </w:p>
    <w:p>
      <w:pPr>
        <w:pStyle w:val="Normal"/>
        <w:ind w:firstLine="540"/>
        <w:rPr/>
      </w:pPr>
      <w:r>
        <w:rPr/>
        <w:t>В замене Селенгинскаго монастыря Митрополит Антоний Стаховский уступил Иркутскому Первосвятителю от Тобольской Епархии Илимскаго Ведомства Братскую пустынь.</w:t>
      </w:r>
    </w:p>
    <w:p>
      <w:pPr>
        <w:pStyle w:val="Normal"/>
        <w:ind w:firstLine="540"/>
        <w:rPr/>
      </w:pPr>
      <w:r>
        <w:rPr/>
      </w:r>
    </w:p>
    <w:p>
      <w:pPr>
        <w:pStyle w:val="Normal"/>
        <w:ind w:firstLine="540"/>
        <w:rPr>
          <w:b/>
          <w:b/>
        </w:rPr>
      </w:pPr>
      <w:r>
        <w:rPr>
          <w:b/>
        </w:rPr>
        <w:t>БРАТСКАЯ ПУСТЫНЬ</w:t>
      </w:r>
    </w:p>
    <w:p>
      <w:pPr>
        <w:pStyle w:val="Normal"/>
        <w:ind w:firstLine="540"/>
        <w:rPr/>
      </w:pPr>
      <w:r>
        <w:rPr/>
        <w:t xml:space="preserve">Казаки, плывшие для завоеваний из Енисейска вверх по Ангаре, поднялись на пороги, и в 55 с. ш.и 120 в.д. встретились с новаго вида обитателями Сибири с Бурятами, которых тотчас же переименовали, по своему в Братских (*). </w:t>
      </w:r>
    </w:p>
    <w:p>
      <w:pPr>
        <w:pStyle w:val="Normal"/>
        <w:ind w:firstLine="540"/>
        <w:rPr/>
      </w:pPr>
      <w:r>
        <w:rPr/>
        <w:t xml:space="preserve">(*) </w:t>
      </w:r>
      <w:r>
        <w:rPr>
          <w:sz w:val="20"/>
          <w:szCs w:val="20"/>
        </w:rPr>
        <w:t xml:space="preserve">В Иркутской Губернии, и во всей Сибири, Бурят иначе не называют как Братскими, потому что так исказили их родовое название первые покорители, которые и поставленый при встрече с Бурятами Острог, наименовали не Бурятским, а Братским. </w:t>
      </w:r>
    </w:p>
    <w:p>
      <w:pPr>
        <w:pStyle w:val="Normal"/>
        <w:ind w:firstLine="540"/>
        <w:rPr/>
      </w:pPr>
      <w:r>
        <w:rPr/>
        <w:t>Это было в 1631 году. Здесь обложили они земляным валом Острог, названный по исковерканному наименованию туземцов, Братским, на левом берегу Ангары, не доходя 492 версты до устья Иркута, и острог этот по выражению П.А.Словцова, «несколько раз исподволь передвигали, как деревянную юрту, к нижней протоке Оки, дабы вдург соседством крепостцы не испугать туземных бурят». Конечно первою заботою пришельцев было – построить церковь. А после того, когда местные буряты перестали быть страшными для русских пришельцев, какой нибудь набожный православный отделился от дружины, и для благочестивых подвигов нашел более удобное место на другом берегу Ангары, против самагоострога, - сам получил имя пустынника, а место его уединения названо пустынью, и поблизости к возникшему Братскому острогу, пустынью Братскою.</w:t>
      </w:r>
    </w:p>
    <w:p>
      <w:pPr>
        <w:pStyle w:val="Normal"/>
        <w:ind w:firstLine="540"/>
        <w:rPr/>
      </w:pPr>
      <w:r>
        <w:rPr/>
        <w:t>За тем положительно изветсно, что 1)по челобитью боярских детей Енисейскаго острога Первова Самойлова, Ивана Поршенникова, Андрея Строгонова, Якова Похабова, Василья Самойлова, Пятидесятника Степана Людькова, и рядовых: Карпа Давидова, Максима Шадринова с товарищи, и всяких чинов служивых людей и пашенных крестьян, грамотою Тобольскаго Митрополита Корнилия, между 1664 и 1668 годами, велено в Братском острое на Ангаре реке, на Березове горе, монастырь построить, и втом монастыре церковь воздвигнути во имя Всемилостиваго Спаса; 2) При Царе Алексее Михайловиче, по челобитью Братскаго Монастыря трудника Фомы Семенова, Приказанный Братскаго Острогу, Енисейский сын Боярский Иван Перфильев отвел монастырцам в спаской Пустыне, для монастырскаго новаго стреония, под пахотную землю, под сенные покосы и под скотиннный выгон места против Нижняго Братскаго острогу за Ангарою рекою; 3) В 1667 году Строителем монастыря был монах Василий Балдаков, а в 1678 году некто Феодосий. Тот и другой значительно распространили пахотныя земли, и сенокосы монастырские. 4) В 1688 году Григорий Найденов заложился в Братскую Пустынь за вклад жить вечно, и всякую монастырскую работу работать; а в 1700 году Братскаго острога житель Остафий Петров сын Пономарев приложил Всемилостиваго Спаса к Пустыне за вклад за себя Мельницу в вечное владение. 5) В 1716 и следующих годах Строителем Пустыни был монах Азарий. Но, к сожалению, глухая и суровая местность такова, что не представляла ни физических ни материальных удобств не только к возвышению Братской Пустыни до степени Монастыря, но и к продолжению сущестования самой Пустыни. А когда единственный некогда, многотрудный путь из России в Восточную Сибирь, совершавшийся вверх по рекам Енисею, Тунгуске и Ангаре, заменился несравненно удобнейшим чрез Красноярск, Канск и Нижнеуинск землею, тогда и самый Братский Острог, оставшийся в стороне, обратился в пустыню, и исчезло бы название существовавшей когда-то близ его Братской Пустыни, если бы случайно не поселился в ней навсегда священным прахом своим вторый Иркутский Епископ Иннокентий Нерунович. (*)</w:t>
      </w:r>
    </w:p>
    <w:p>
      <w:pPr>
        <w:pStyle w:val="Normal"/>
        <w:ind w:firstLine="540"/>
        <w:rPr/>
      </w:pPr>
      <w:r>
        <w:rPr>
          <w:sz w:val="20"/>
          <w:szCs w:val="20"/>
        </w:rPr>
        <w:t xml:space="preserve">(*) Епископ Иннокентий Нерунович, преемник Св. Иннокентия, быв потребован в С.Синод, на пути в Братской Пустыне заболел, жил тут близ года и скончался здесь в 1747 году, и тут погребен. Над ним в 1860 г. при Преосвященном Архиепископе Евсевии устроена церковь. </w:t>
      </w:r>
    </w:p>
    <w:p>
      <w:pPr>
        <w:pStyle w:val="Normal"/>
        <w:ind w:firstLine="540"/>
        <w:rPr/>
      </w:pPr>
      <w:r>
        <w:rPr/>
        <w:t>Прах иерарха охраняют ныне потомки приписных во дни оны к Пустыне крестьян, составляющих деревеньку из  11 дворов.</w:t>
      </w:r>
    </w:p>
    <w:p>
      <w:pPr>
        <w:pStyle w:val="Normal"/>
        <w:ind w:firstLine="540"/>
        <w:rPr/>
      </w:pPr>
      <w:r>
        <w:rPr/>
        <w:t xml:space="preserve">Что же представляла Братская Пустынь во дни Святителя Иннокентия? Если она вначале что нибудь и имела, то, как доносили друг на друга Архимандрит Платковский и провинциал-инквизитор иеродиакон Иевлев, была обобрана ими. По переписи 1720 года она числила за собою крестьян 100 душ, но из них после того 17 человек умерли, 10 или одряхлели от старости, или оказались неспособными к работе по болезням; трое бежали; один (Иван Яковлев 18 лет) взят в монастырскую школу; да в сотне было 36 малолетков от 1 до 12 лет. И за всех этих мертвых, дряхлых, увечных, бежавших и малолетних с 1720 года должны были оплачивать подушныя подати остальные 33 человека, которые пришли чрез это в разорение, и следовательно были лишь в тягость Пустыне. Братства в ней не было, даже и церковь была крайне ветхая. Жил там для присмотра один поселенный монах (Иасон) командированный от Иркутскаго Вознесенскаго монастыря. Следовательно, Братская Пустынь была для Иркутской Епархии не находка. Ею то думал одарить Митрополит Тобольский Иркутскую Епархию за монастырь Селенгинский. </w:t>
      </w:r>
    </w:p>
    <w:p>
      <w:pPr>
        <w:pStyle w:val="Normal"/>
        <w:ind w:firstLine="540"/>
        <w:rPr/>
      </w:pPr>
      <w:r>
        <w:rPr/>
      </w:r>
    </w:p>
    <w:p>
      <w:pPr>
        <w:pStyle w:val="Normal"/>
        <w:ind w:firstLine="540"/>
        <w:rPr/>
      </w:pPr>
      <w:r>
        <w:rPr/>
      </w:r>
    </w:p>
    <w:p>
      <w:pPr>
        <w:pStyle w:val="Normal"/>
        <w:ind w:firstLine="540"/>
        <w:rPr>
          <w:b/>
          <w:b/>
        </w:rPr>
      </w:pPr>
      <w:r>
        <w:rPr>
          <w:b/>
        </w:rPr>
        <w:t>СТРОЕНИЕ И ОБНОВЛЕНИЕ ЦЕРКВЕЙ И ЧАСОВЕН</w:t>
      </w:r>
    </w:p>
    <w:p>
      <w:pPr>
        <w:pStyle w:val="Normal"/>
        <w:ind w:firstLine="540"/>
        <w:rPr/>
      </w:pPr>
      <w:r>
        <w:rPr/>
        <w:t xml:space="preserve">И условие содержания причтов и законы воспрещали умножение Церквей без надобности. Святый Иннокентий с усмотрением следовал сему правилу. Так, когда Троицкаго Селенгинскаго монастыря крестьяне и вкладчики имевшие жительство в вотчине монастырской в Темлюйской Слободе просили дозволения строить в совеем слении Церковь, то Святитель приняв во внимание, что селение малодюдно, и от Кабанскаго Острога, где есть церковь, недалеко только в 7 верстах, написал на прошение: Святейшний Правительствующий Синод не велит вновь строить церквей, т.е. при выше означенных условиях , - но благословил в Темлюйской деревне, в удовлетворении набожному чувству жителей устроить Часовню. </w:t>
      </w:r>
    </w:p>
    <w:p>
      <w:pPr>
        <w:pStyle w:val="Normal"/>
        <w:ind w:firstLine="540"/>
        <w:rPr/>
      </w:pPr>
      <w:r>
        <w:rPr/>
        <w:t>Там же, где благопотребность Храмов Божиих была признана, Архипастырь содействовал усердию прихожан безотлагательным решением просьб, и, где можно, личным участием в деле.</w:t>
      </w:r>
    </w:p>
    <w:p>
      <w:pPr>
        <w:pStyle w:val="Normal"/>
        <w:ind w:firstLine="540"/>
        <w:rPr/>
      </w:pPr>
      <w:r>
        <w:rPr/>
        <w:t xml:space="preserve">В Большом Нерчинском Заводе на речке Алтаче начала строиться церковь еще с благословения Тобольскаго Митрополита Антония, во имя Рождества Христова. Серебряная и золотая руда обратили на эту местность внимание Русскаго Правительства в половине 17 столетия, и озаботилось Правительство населить ее охотниками и по наряду. Число переселенцев скоро оказалось значительным. Святый Иннокентий, будучи еще странником и пришельцем за Байкалом, посвятил для заводчких крестьян священника из их же среды Петра Масюкова. Теперь была готова церковь. Коммисар заводов, назвавшихся от реки Аргуни вообще Аргунскими, Бурцов, памятный учреждением здесь перваго во всей Сибири народнаго Училища, ходатайствовал об освящении. Но скудость была в Антиминсах. Преосвященный взял излишний из Селенгинскаго Монастыря, и как антиминс этот надписан был во имя Первоверховных Апостолов Петра и Павла, то грамотою 1728 года в феврале благословил освятить в Заводе Церковь, ничтоже сомнящеся, не в память Рождества Христова, а во имя Первоверховных Петра и Павла. Грамота получена на месте 5 июля (и теперь там хранится) и новозданный Храм Петропавловский освящен Читинским Протопопом Маркианом 11 июня 1728 года. В настоящее время Соборная Церковь в Большом Нерчинском Заводе во имя Богоявления Господня, и при ней во имя Первоверховных Апостолов Придел. </w:t>
      </w:r>
    </w:p>
    <w:p>
      <w:pPr>
        <w:pStyle w:val="Normal"/>
        <w:ind w:firstLine="540"/>
        <w:rPr/>
      </w:pPr>
      <w:r>
        <w:rPr/>
        <w:t>В том же Феврале месяце 1728 года Святитель разрешил указом пострение новой Церкви в Олонском селении, на место сгоревшей Благовешенской, и дал приохжанам сборную книгу, а до отстроения храма приказал отправлять Богослужение в имевшейся в селении Часовне с тем, чтоб эта часовня по выстроении храма была упразднена.</w:t>
      </w:r>
    </w:p>
    <w:p>
      <w:pPr>
        <w:pStyle w:val="Normal"/>
        <w:ind w:firstLine="540"/>
        <w:rPr/>
      </w:pPr>
      <w:r>
        <w:rPr/>
        <w:t>В Балаганском остроге была давняя церковь во имя Нерукотвореннаго Спасова Образа. Но за теснотою и обветшанием этого храма, в 1710 году был построен другой во имя Рождества Христова за острогом, ниже перваго в 150 саженях. Но этот храм сгорел еще в 1722 году. Прихожане просили Преосвященнаго Иннокентия благословить строение новой Церкви, предоставляя Ему указать, где строить близ ли первой Спасской церкви или на погорелом месте? Преосвященный грамотою от 25 сентября 1728 года указал строить близ первоначальной ветхой церкви в самом остроге во имя Всемилостиваго Спаса Нерукотвореннаго Образа, а по выстроении ветхую церковь упразднить.</w:t>
      </w:r>
    </w:p>
    <w:p>
      <w:pPr>
        <w:pStyle w:val="Normal"/>
        <w:ind w:firstLine="540"/>
        <w:rPr/>
      </w:pPr>
      <w:r>
        <w:rPr/>
        <w:t>В Городе Селенгинске Покровская Церковь была построена по благословению Тобольскаго Митрополита Иоанна. Некто сын боярский Василий Фирсов, хотел по своему обещанию и своим иждивением пристроить к ней придельный храм во имя Трех Святителей, и уже лично испросил на то в 1724 году благословение Митрополита Антония, который и антиминс прислал. Но Савва Владиславичь советовал постройкою остановиться в предположении перенести Селенгинск н иное место. А как переноски этой не случилось, то сын Васильев Иерофей испросил у Святителя Иннокентия  благословения выполнить обет родителя, и получил на то грамоту 13 июля 1728 года, даже без взыскания узаконенной пошлины.</w:t>
      </w:r>
    </w:p>
    <w:p>
      <w:pPr>
        <w:pStyle w:val="Normal"/>
        <w:ind w:firstLine="540"/>
        <w:rPr/>
      </w:pPr>
      <w:r>
        <w:rPr/>
        <w:t>В половине марта 1729 года Преосвященный дал приказание построенную благословением Епископа Варлаама Церковь во имя Казанския Божией Матери в селе Колесниковом за Байкалом, согласно просьбе строителя, бывшаго тутошняго обывателя Корытова, теперь иеромонаха Иоанникия, отнести на иное место, так как яр, на котором церковь была построена, начала подмывать река Селеньга, и зданию, по ближайшем освидетельствовании, грозила опасность.</w:t>
      </w:r>
    </w:p>
    <w:p>
      <w:pPr>
        <w:pStyle w:val="Normal"/>
        <w:ind w:firstLine="540"/>
        <w:rPr/>
      </w:pPr>
      <w:r>
        <w:rPr/>
        <w:t>В мае того же года донесено Владыке, что в городе Иркутске Владимирская Церковь с приделом Иоанна Предтечи грозит опасностию, потому что олтари развалились. Опытный взор Архипастыря нашел причину преждевременнаго обветшания в том, что при постройке с бревнами сырыми перемешаны были еще старые поусогнившие. За тем написал: старые олтари разбирать повелеваем, а новые строить благословляем, - и с сего указа, отмечено в деле, старосте и священнику пошлинами Его Преосвященство поступился. В октябре обновленная Владимирская Церковь освящена, по сохранившемуся в Иркутской летописи преданию, Самим Святителем.</w:t>
      </w:r>
    </w:p>
    <w:p>
      <w:pPr>
        <w:pStyle w:val="Normal"/>
        <w:ind w:firstLine="540"/>
        <w:rPr/>
      </w:pPr>
      <w:r>
        <w:rPr/>
        <w:t>В июле того же года освящена Самим же Святителем Церковь во имя мученика Иоанна Воина под колокольною богоявленскаго Собора, устроенная усердием и иждивением сына боярскаго Ивана Пивоварова. Эта церковь, по неудобству служения в ней и особенно по трудности подъема в нее, в 1815 году, как при пяти в Соборе престола совершенно излишняя, закрыта Епископом Михаилом, и место уступлено под Библиотеку Старой Семинарии, значительно пополнившуюся в это время книгами, оставшимися по кончине Епископа Вениамина.</w:t>
      </w:r>
    </w:p>
    <w:p>
      <w:pPr>
        <w:pStyle w:val="Normal"/>
        <w:ind w:firstLine="540"/>
        <w:rPr/>
      </w:pPr>
      <w:r>
        <w:rPr/>
        <w:t>В июне 1728 года в Читинском остроге сгорела церковь, построенная во имя Архангела Михаила с приделом Святителя и Чудотворца Николая. Прихожане не надеясь за не уродом хлеба выстроить новую церковь, просили имевшуюся у них, и закрытую по прежним указам, Часовню возстановить, дозволить пристроить к ней олтарь, и освятить в церковь святым антиминсом во имя Архангелов, обещаясь к зимнему времни ронить лес и на другую отдельную Николаевскую церковь. Но Святитель грамотою от 19 сентября Часовню возобновить, крест на ней поставить, и петь в ней Вечерню, Утреню и Часы, и другия службы, кроме литургии, благословил; олтаря же прирубать не дозволил, а велел озаботиться припасением леса на новую церковь Архангельскую всетцательным радением. Прихожане указали на свое недостаточное положение. Святитель разрешил им сделать сбор по Епархии. И в марте 1730 года окончательно отстроился верхний Храм во имя Архистратига Михаила. Преосвященный дал грамоту на освящение оконченнаго храма Протопопу Маркиану, предоставив ему освятить и нижний во имя Святителя Николая, когда все будет к тому готов.</w:t>
      </w:r>
    </w:p>
    <w:p>
      <w:pPr>
        <w:pStyle w:val="Normal"/>
        <w:ind w:firstLine="540"/>
        <w:rPr/>
      </w:pPr>
      <w:r>
        <w:rPr/>
        <w:t>Жители Котинскаго сления недовольные неисправностью священника Кудинской церкви, к которой были приписаны, Сидорова, а с тем вместе и затрудняемые в сношениях с сею церковию значительным разстоянием, 15 верстами, тогда как от Оекской Афанасие-Кирилловской Церкви находятся они в одной версте, испросили у Святителя перечисление к сей последней. Таким образом Оекский приход увеличился, и в то же время чрез прибавление прихожан получил возможность, тесный и ветхий храм свой, устроенный начально из Часовни с прирублением к ней в 1697 году, по благословению Митрополита Игнатия, олтаря, заменить новым. Они подали прошение о построении Храма двуэтажнаго, внизу в прежнее наименование Афанасия и Кирилла Александрийских, а вверху во имя Успения Божией Матери. Благословенная грамота от Святителя последовала 21 октября 1730 года (*).</w:t>
      </w:r>
    </w:p>
    <w:p>
      <w:pPr>
        <w:pStyle w:val="Normal"/>
        <w:ind w:firstLine="540"/>
        <w:rPr>
          <w:sz w:val="20"/>
          <w:szCs w:val="20"/>
        </w:rPr>
      </w:pPr>
      <w:r>
        <w:rPr>
          <w:sz w:val="20"/>
          <w:szCs w:val="20"/>
        </w:rPr>
        <w:t>(*) В настоящее время в Котинском селении своя церковь, устроенная братьями Почерскими, начатая при Преосвященном Архиепископе Евсевии и оконченная и освященная при Архиепископе Парфении.</w:t>
      </w:r>
    </w:p>
    <w:p>
      <w:pPr>
        <w:pStyle w:val="Normal"/>
        <w:ind w:firstLine="540"/>
        <w:rPr/>
      </w:pPr>
      <w:r>
        <w:rPr/>
        <w:t>Надобно заметить, что распространению церквей в Сибири не мало препятстсовал недостаток антиминсов, неизвестно от каких причин происходивший. Так в январе 1728 года обыватели Ильинскаго острога просили разрешить им под главною церковью Богоявленскою устроить престол во имя Введения во Храм Божией Матери. Ждать времени до антиминса! – написал Святитель, а между тем велел подготовлять лес.</w:t>
      </w:r>
    </w:p>
    <w:p>
      <w:pPr>
        <w:pStyle w:val="Normal"/>
        <w:ind w:firstLine="540"/>
        <w:rPr/>
      </w:pPr>
      <w:r>
        <w:rPr/>
        <w:t>Сказать должно, что ранее сего двумя годами, строение и исправление церквей было бы не столь легко, и потребовало бы продолжительных проволочек. Дело в том, что указами 1722 года строго запрещалось строить новыя или обновлять ветхия церкви без особаго на каждый раз разрешения от С.Синода. Каковы были эти распоряжения для Сибири, для Иркутска, для Забайкалья, при несущестовании регулярных почт,  при пересылке бумаг чрез попутных, или хотя чрез нарочных, но кроме замедления, при больших в последнем случае издержках, словом, при годовых и даже двухгодовых сношениях только правительственных мест и лиц со столицами, не говоря о захолустьях и околицах? Но слава Богу! Неудобство запрещения почувствовал сам, едва ли не первый виновник этого запрещения и неудобства, Феофан, архиепископ Новгородский, Председатель Синода. В селе Подлютове, принадлежавшем Новгородскому архиерейскому дому, имела пребывание Герцогиня Мекленбургская Екатерина Иоанновна. Здесь сгорела церковь, Герцогиня требовала как можно скорее строить новую, а Архиепископу Феофану надлежало испросить разрешение. При этом-то случае Он высказался в Синоде, что долговременною перепискою о построении и обновлении церквей стесняется удовлетворение благочествивых желаний не только частных лиц, но и Ея Высочества, и испросил разрешение всем Епархиальным Архиереям давать позволение на постройку Церквей от себя с теми ограничениями, чтоб не умножалось их без нужды, и о всяком данном дозволении доносить Синоду. Указ об этом состоялся в Св.Синоде 22 декабря 1726 года, и чрез полгода вызвал другой, - отменявший преследование Часовен, - об оставлении неприкосновенными тех Часовен, которых еще разобрать не успели и о возобновлении управзденных, но не иначе, как по усмотрению Архиереев.</w:t>
      </w:r>
    </w:p>
    <w:p>
      <w:pPr>
        <w:pStyle w:val="Normal"/>
        <w:ind w:firstLine="540"/>
        <w:rPr/>
      </w:pPr>
      <w:r>
        <w:rPr/>
        <w:t xml:space="preserve">Уже было сказано, что последний указ внес обрадование во все села и деревни, образовавшияся из случайных, всегда набожных пришельцов в глубь Сибири, в которой, по наблюдению покойнаго Словцова, где их шаг – тут крест, где притон – тут Церковь, где оседлость – тут монастырь. И полились рекою просьбы к Святителю о возобновлении Часовен, из коих от иных только места знак, другия стояли полуразрушенными, третьи хотя оставались не тронуты, но без крестов и внутри были обнажены от икон и всякаго подобающаго благолепия. </w:t>
      </w:r>
    </w:p>
    <w:p>
      <w:pPr>
        <w:pStyle w:val="Normal"/>
        <w:ind w:firstLine="540"/>
        <w:rPr/>
      </w:pPr>
      <w:r>
        <w:rPr/>
        <w:t>И от Святителя щедроподательно потекли благословенныя грамоты на обновление Часовен, именно: в селении Устькудинском, не далеко от Иркутска, устроенной по благословению блаженнаго Митрополита Иоанна Максимовича, - также не далеко от города в деревне Лыловской –Николаевских; в селе Леурском и деревне Стаисуповой за Байкалом, воздвигнутых по благословению Митрополита Феодора, - Михаило-архангельских; - в Верхнеингодинской Заимке также за Байкалом, начатой постройкою в 1720 году с благословения Игумена Нерчинскаго Монастыря Панкратия; на устье Сленги Николаевской, строенной по указу Епископа Варлаама; в Качешской (Качугской) деревне на Лене, Николаевской же, с давних лет существовавшей, и других многих по ту и по другую сторону Байкала. Наконец ревность о возстановлении прежних или о созидании новых Чаосвен дошла до того, что некоторые обитатели сел стали непосредственно относиться об этом к приходским священникам, а сии последние без ведома Преосвященнаго приняли на себя удовлетворять желаниям просителей. Преосвященный как строгий блюститель порядка и чинности, так был этим прогневан, что самовольных священников наказал денежным штрафом, а одного построившаго без надобности близ Приходской Церкви новую Часовню в угоду дворянскому дому Бейтоновых, велел даже подвергунть телесному наказанию, Часовни же построенныя без Его благословения упразднить, оставив однакож из них те, в кторых необходимость, по строгом наряженном от него изследовании, оказывалась непререкаемою. Но в поле не без плевел, и в семье не без урода. Нашлись люди, которые из прежняго распоряжения о упразднении Чаосовен не упустили извлечь личных выгод, не подумав о последствиях. У Троицко-Сергиевской (ныне Крестовской Церкви) была приписная Часовня, состоявшая в Разводинской деревне, в 5 верстах от города вверх по реке Ангаре, Часовенные старосты, когда разразилась гроза на Чаовни, пользуясь сумятицею, каждый на свой участок расхитили часовенные деньги. Но их усчитал приходской священник Иоанн Карамзин и о бездельничестве их доложил Преосвященному. Святитель изрек, чтоб с сей поры Часовне в Разводинской деревне не быть. Такое распоряжение Владыки не могло не потрясти самых огрубелых жителей Разводинскаго сленения, как лишенных права на христианское, великое в те времена, утеешние видеть посреди жилищ своих Молитвенный Дом.</w:t>
      </w:r>
    </w:p>
    <w:p>
      <w:pPr>
        <w:pStyle w:val="Normal"/>
        <w:ind w:firstLine="540"/>
        <w:rPr/>
      </w:pPr>
      <w:r>
        <w:rPr/>
        <w:t>К счастью их, священник Карамзин отошел в монастырь и, как видели мы, постригся под именем Иоакима. Место его заступил Влас Миронов. При посредстве новаго священника, Разводинские жители в соединении с другими крестьянами Верх-Ангарсих деревень, подали Преосвященному просьбу о возобновлении у них Часовни, при таковом обязательстве, чтоб быть при той Чаосовне выборным старостам погодно, дать им скрепленныя книги, и по этим книгам усчитывать бы их и помесячно и погодно.</w:t>
      </w:r>
    </w:p>
    <w:p>
      <w:pPr>
        <w:pStyle w:val="Normal"/>
        <w:ind w:firstLine="540"/>
        <w:rPr/>
      </w:pPr>
      <w:r>
        <w:rPr/>
        <w:t xml:space="preserve">Владыка преклонился на милость и указом 23 июня 1730 года, благословил возобновить Часовню Разводинскую во имя первоверховных Петра и Павла. </w:t>
      </w:r>
    </w:p>
    <w:p>
      <w:pPr>
        <w:pStyle w:val="Normal"/>
        <w:ind w:firstLine="540"/>
        <w:rPr/>
      </w:pPr>
      <w:r>
        <w:rPr/>
        <w:t>В заключение сведений о церквах и молитвенных домах не упустим из вида, что в паству Святителя Иннокентия еще привзошла Церковь, с которою привнесли Ему и нежданныя заботы.</w:t>
      </w:r>
    </w:p>
    <w:p>
      <w:pPr>
        <w:pStyle w:val="Normal"/>
        <w:ind w:firstLine="540"/>
        <w:rPr/>
      </w:pPr>
      <w:r>
        <w:rPr/>
        <w:t xml:space="preserve">Коль скоро Граф Владиславичь покончилс с Китаем переговоры, очертил границы, и положил основание Троицкосавской Крепости, то оказался нужным и гарнизон. Сюда велено было двинуть из Тобольска Якутский полк под начальством Полковника Ивана Дмитриевича Бухгольц, того самаго, который при Петре 1-м устроением крепости на реке Оми положил основание (*) нынешней резеденции Генерал-Губернатора Западной Сибири. Из всего видно, что Иван Дмитриевич был начальник богобоязненный. Прежде всего он озаботился об устроении Полковой церкви, и просил Тобольскаго Митрополита снабдить полк благословением на это и священником. И вот на просьбу его Митрополичья грамота: </w:t>
      </w:r>
    </w:p>
    <w:p>
      <w:pPr>
        <w:pStyle w:val="Normal"/>
        <w:ind w:firstLine="540"/>
        <w:rPr/>
      </w:pPr>
      <w:r>
        <w:rPr/>
        <w:t>«Божиею милостию Православный Митрополит – Тобольский и Сибирский Антоний (*)</w:t>
      </w:r>
    </w:p>
    <w:p>
      <w:pPr>
        <w:pStyle w:val="Normal"/>
        <w:ind w:firstLine="540"/>
        <w:rPr/>
      </w:pPr>
      <w:r>
        <w:rPr/>
        <w:t>«Селенгинскаго Троицкаго монастыря архимандриту Мисаилу.</w:t>
      </w:r>
    </w:p>
    <w:p>
      <w:pPr>
        <w:pStyle w:val="Normal"/>
        <w:ind w:firstLine="540"/>
        <w:rPr/>
      </w:pPr>
      <w:r>
        <w:rPr/>
        <w:t xml:space="preserve">«Сего 1726 году мая 9 дня присланною в наш архиерейский приказ Сибирскаго Гарнизона от Тобольскаго полку премемориею требовано, чтоб командированнаго ( с полковником Бухольцом) на Китайскую границу помянутаго Тобольскаго полку и драгунской роты к новозаводящейся походной Святой церкви (которая будет строиться в Иркутской провинции), ко освящению дать Святой антиминс, и кому б позволено было освятить, благословенную грамоту прислать. Мы Архиерей, вышеявленную промеморию слушав повелеваем тебе Архимандриту, когда, по построении оной походной церкви, будут от вышеписаннаго полку требовать тебе ко освящению тоя церкви, то чрез наше Архиерейское благословение помятуную церковь посланным от нашего Архиерейства со иеромонахом Феофаном Конарским (который отправлен при оном полуку священных ради действий) освященным антиминсом освятить по уставу святыя Восточныя церкви, со священники и диаконы, немедленно. Ксему ж предсталагем, ежели вышеименованный архимандрит Мисаил за отбытием куда во оном Селенгинском монастыре не прилучится, то по сей же грамоте вышеповеленное освящение церкви позволяем исполнить Посольскаго Преображенскаго монастыря Игумену Иову, непременно. </w:t>
      </w:r>
    </w:p>
    <w:p>
      <w:pPr>
        <w:pStyle w:val="Normal"/>
        <w:ind w:firstLine="540"/>
        <w:rPr/>
      </w:pPr>
      <w:r>
        <w:rPr/>
        <w:t xml:space="preserve">«У сей грамоты наша архиерейская, при подписании нашей власной руки, благословенная печать. Писана мая 11 дня 1726 года. </w:t>
        <w:tab/>
        <w:tab/>
        <w:t xml:space="preserve">Рукою власною </w:t>
      </w:r>
      <w:r>
        <w:rPr>
          <w:lang w:val="en-US"/>
        </w:rPr>
        <w:t>m</w:t>
      </w:r>
      <w:r>
        <w:rPr/>
        <w:t>.</w:t>
      </w:r>
      <w:r>
        <w:rPr>
          <w:lang w:val="en-US"/>
        </w:rPr>
        <w:t>p</w:t>
      </w:r>
      <w:r>
        <w:rPr/>
        <w:t>.»</w:t>
      </w:r>
    </w:p>
    <w:p>
      <w:pPr>
        <w:pStyle w:val="Normal"/>
        <w:ind w:firstLine="540"/>
        <w:rPr>
          <w:sz w:val="20"/>
          <w:szCs w:val="20"/>
        </w:rPr>
      </w:pPr>
      <w:r>
        <w:rPr>
          <w:sz w:val="20"/>
          <w:szCs w:val="20"/>
        </w:rPr>
        <w:t>(*) Подлинник в архиве Троицкаго Сленгинскаго монастыря Иером. Мелетий.</w:t>
      </w:r>
    </w:p>
    <w:p>
      <w:pPr>
        <w:pStyle w:val="Normal"/>
        <w:ind w:firstLine="540"/>
        <w:rPr/>
      </w:pPr>
      <w:r>
        <w:rPr/>
        <w:t>Гухгольц, как видно был и любитель церковнаго пения. По прибытии в Селенгинск, где назначена была полку главная квартира, пока Полковая церковь не была еще готова, он писал к Преосвященному Иннокентию:</w:t>
      </w:r>
    </w:p>
    <w:p>
      <w:pPr>
        <w:pStyle w:val="Normal"/>
        <w:ind w:firstLine="540"/>
        <w:rPr/>
      </w:pPr>
      <w:r>
        <w:rPr/>
        <w:t>«Преосвященный Иннокентий, Епископ Иркутский и Нерчинский! А мой милостивый государь! Имею я обещание в Селенгинску в церкве Покрова Пресвятыя Богородицы построить для украшения и пения хоры, а без позволительнаго вашего указу учинить несмею. Прошу всепокорно вашего архипастырства, прикажи о вышеписанном в Селенгинске прислать ваш архиерейский указ. О сем просить Вашего Преосвященства полковник Иван Бухольц (*). Из Селенгинска 1729 году февраля 20 дня».</w:t>
      </w:r>
    </w:p>
    <w:p>
      <w:pPr>
        <w:pStyle w:val="Normal"/>
        <w:ind w:firstLine="540"/>
        <w:rPr/>
      </w:pPr>
      <w:r>
        <w:rPr>
          <w:sz w:val="20"/>
          <w:szCs w:val="20"/>
        </w:rPr>
        <w:t xml:space="preserve">(*) Иван Дмитриевичь порусски подписывался: Бухольцъ, а по немецки </w:t>
      </w:r>
      <w:r>
        <w:rPr>
          <w:sz w:val="20"/>
          <w:szCs w:val="20"/>
          <w:lang w:val="en-US"/>
        </w:rPr>
        <w:t>Bucholts</w:t>
      </w:r>
      <w:r>
        <w:rPr>
          <w:sz w:val="20"/>
          <w:szCs w:val="20"/>
        </w:rPr>
        <w:t>.</w:t>
      </w:r>
    </w:p>
    <w:p>
      <w:pPr>
        <w:pStyle w:val="Normal"/>
        <w:ind w:firstLine="540"/>
        <w:rPr/>
      </w:pPr>
      <w:r>
        <w:rPr/>
        <w:t xml:space="preserve">Преосвященный предписал Сленгинским священникам Спасскому Кириллу Кириллову и Богородским Ивану Георгиеву да Алексею Федорову осмотреть, не будет ли  в деле оных хор какого церкви повреждения или тесноты, и не будет ли сопряжена работа с поколебанием престола, и если ничего подобнаго не будет усмотрено, то объявить Полковнику дозволение его преосвященства. Священники донесли, что как никаких препятствий к устроению хор не предвидится, то об этом объявлено ими Полковнику Бухгольцу, и он желает означенное дело в совершенство привести. </w:t>
      </w:r>
    </w:p>
    <w:p>
      <w:pPr>
        <w:pStyle w:val="Normal"/>
        <w:ind w:firstLine="540"/>
        <w:rPr/>
      </w:pPr>
      <w:r>
        <w:rPr/>
        <w:t>Это бы все хорошо, - и полковая церковь и набожность Полковаго Командира могли только радовать Святителя. Но вот столкновение! Со входом полка Преосвященный получил от Митрополита Тобольскаго Антония отношение, в котором значилось, что Капитан полка Михайло Цей с женою его Екатериною разлучены им Митрополитом от купножительства, но не покоряются суду его, и за это отлучены им отцеркви, по тому примеру, как некий Максим Пархомов за подобное же пренебрежение власти церковной в 1729 году был отлучен от церкви с своею прелюбодейцею. В заключение Митрополит просил Иркутскаго Преосвященнаго и с своей стороны это отлучение Ценю с женою, поступившим в Иркутскую Епархию, подтвердить. Но Святитель Иркутский приняв во внимание, что по силе 16 пункта Духовнаго Регламента, отлучение от церкви может изрещи токмо Святейший Синод, и что приведенный Митрополитом в пример Пархомов отлучен был от церкви за упорное сожительство с похищенною им чужою женою, а не с своею законною, и отлучен был по определению Святейшаго Синода , - не решился приняь на себя власти, превышающей права епархиальнаго архиерея, чем конечно навлек на себя неудовольствие Тобольскаго Владыки, и без того, как увидим, не совсем благоволившаго к своему соседу.</w:t>
      </w:r>
    </w:p>
    <w:p>
      <w:pPr>
        <w:pStyle w:val="Normal"/>
        <w:ind w:firstLine="540"/>
        <w:rPr/>
      </w:pPr>
      <w:r>
        <w:rPr/>
        <w:tab/>
        <w:t>С другой стороны, полку был дан из Тобольска иеромонах Феофан Конарский, человек глубоко разстроенной жизни. Полковая Канцелярия жаловалась Святителю, что Конарский,  в самую четыредесятницу, вместо отправления при полке службы Божией, делает такия непотребства, которыя и описать не без турда, хотя впрочем значатся оне в полковом журнале, - и просила заменить иеромонаха Конарскаго другим священником. Преосвященный написал Конарскому следующее, вылившееся из преогорченнаго чувства, увещание: «Честный отец Феофан! Аще и недостоин ты такого честнаго названия, но достоин безчестия, токмо за политику пишем. Как твоей образине не в укорство, что ты позван от Господа о всем мире святую жертву приносить, и пасти стадо словесных Его овец, о них же будеши истязан и ответ даси в день страшнаго испытания, а ты того звания не содержишь, но безпрестани пьянствуешь и напиваешься пьян безверменно, а дела своего не отправляешь, и чинишь мония бездельныя непотребства, что видно отписания к Нам превосходительнаго господина Полковника Ивана Дмитриевича, и от слов честных персон. И то ли дело священническое? Сие тебе ныне пишем, увещавая тя отечески, негли (авось) исправишися Аще ли не будеши исправлен, знай себе, что нечестно из полук переменен будеши, и позван к Нам на суд, и приимеши достойное и делом твоим. Но прошу, исправися. Здравствуй. Епископ Иннокентий». Эта переписка была в апреле 1730 года.</w:t>
      </w:r>
    </w:p>
    <w:p>
      <w:pPr>
        <w:pStyle w:val="Normal"/>
        <w:ind w:firstLine="540"/>
        <w:rPr/>
      </w:pPr>
      <w:r>
        <w:rPr/>
        <w:t xml:space="preserve">Вразумился ли монах Конарский отеческим внушением и предостережением Святителя? Не думаем. Менее чем через год, по получении Святительскаго послания, он кончил жизнь, именно – 28 марта 1731 года. </w:t>
      </w:r>
    </w:p>
    <w:p>
      <w:pPr>
        <w:pStyle w:val="Normal"/>
        <w:ind w:firstLine="540"/>
        <w:rPr/>
      </w:pPr>
      <w:r>
        <w:rPr/>
        <w:t>Между тем в 1730 году умер престарелый священник при Аргунской Вознеснеской церкви Сергий Иванов Телятьев. Прихожане, во главе которых подписался обер-гиттен-фервалтер Петр Дамес (начальник заводов, сменивший Бурцова) и Симон грек (подписался по гречески), представляли кандидата крестьянскаго сына из Яренска Елизарья Федотова Осколкова. При допросе Осколков показал, что жена его Анна остается на родите. Святитель положил резолюцию: отказать по тех мест, пока жену сюда сыщет. Но когда умер Конарский, то крайняя надобность в полковом священнике вынудила Святителя произвести Осколкова в сан священника, и определить, до приезда жены, в Якутский полк в Селенгинске. В последствии времени, заводские прихожане искали за Осколкова протори и убытки, какие понесены ими при отправлении его в Иркутск, но получили ответ от преемника Святителя, что священник Осколков при полку в 1733 году умер.</w:t>
      </w:r>
    </w:p>
    <w:p>
      <w:pPr>
        <w:pStyle w:val="Normal"/>
        <w:ind w:firstLine="540"/>
        <w:rPr/>
      </w:pPr>
      <w:r>
        <w:rPr/>
      </w:r>
    </w:p>
    <w:p>
      <w:pPr>
        <w:pStyle w:val="Normal"/>
        <w:ind w:firstLine="540"/>
        <w:rPr>
          <w:b/>
          <w:b/>
        </w:rPr>
      </w:pPr>
      <w:r>
        <w:rPr>
          <w:b/>
        </w:rPr>
        <w:t>ИЗБРАНИЕ В ДУХОВНЫЙ ЧИН</w:t>
      </w:r>
    </w:p>
    <w:p>
      <w:pPr>
        <w:pStyle w:val="Normal"/>
        <w:ind w:firstLine="540"/>
        <w:rPr/>
      </w:pPr>
      <w:r>
        <w:rPr/>
        <w:t>Вот довольно любопытный процесс, который знакомит с порядком избрания и определения в те времена священников. В 1717 году некто Федор Сидоров (Шастин) по приговору старост церковных, дворян, детей боярских, служилых и посадских, и пашенных крестьян Идинскаго острога, избран был в кандидаты на священство к Идинской (Каменской) Троицкой церкви. В договорном письме со стороны прихожан было постановлено: жить ему священнику Феодору у Тоицкой церкви с мирскими в добром согласии и послушании; брать от крещения по 10 к., от браку по 20 копеек, от молитвы по 3 коп. А Федор с своей стороны дал такое письмо: и какие де ваши духовные нужды будут до меня священника, и мне быть у вас в добром согласии, и никакогонад вами коварства не изыскивать, и аще против сего своего и вашего ко мне договорных писем, в чем буду жить недобрыми побудки, и вам миряном в том бить челом на меня великому архиерею, и избрать вам к той Троицкой церкви инаго священника, и мне Федороу в том с вами ни в чем не спорить и ничего над вами не изыскивать. Уполномоченный такими договорными актами, Федор Сидоров в том же 1717 году отправился в Тобольск, чтоб принять рукоположение священства, но, не застав здесь митрополита, отправился в Вятку, где и был рукоположен архиепископом Вятским и Великопермским (Алексием). А на обратном пути Тобольский Митрополит Филофей дал ему грамоту на место при Идинской Троицкой Церкви. Но как на этом месте был жив прежний священник, глубокий и болезненный старец, хотя и не всегда  готовый исполнять приходския требы, однакож еще от служения не уволенный, Симеон, который подал управленвшему тогда Вознеснеским Монастырем Архимандриту Мисаилу протест, в следствие чего Федор Сидоров и был послан на службу со служилыми людьми на Косогол озеро, а потом на Урик к церкви Нерукотвореннаго Образа, потом же на Манзурку к церкви Введения Богородицы. А когда прошел слух, что в Иркутск будет Преосвященный Митрополит Филофей, тогда уже перевели его Сидорова к Идинской церкви, при которой указал ему быть означенный Митрополит. Но лишь только Преосвященный выехал из Иркутска, то, по новому настоянию Священника Симеона, опять перевели Сидорова к Барлукской вновь строющейся церкви. Между тем Симеон умер. Индинская церковь года полтора оставалсь без службы, и прихожане снова призвали к себе Сидорова, дополнив прежния условия новыми о даче ему, сверх денежной платы, хлебной руги, и о содержании его до смерти. А в 1724 году зять Симеонов Григорий Борисов Смагин, договорившись с прихожанами Усольской Спасской церкви быть у них священником, отправился в Тобольск  и был посвящен во священника, но не в Усолье, а на место умершаго тестя к Идинской церкви, на что привез указ от Митрополита Антония, обязывавший переместить в Усолье Сидорова. И такова была простота времени, подкрепляемая отдаленностию края! Сидоров против Митрополичьяго распоряжения подал жалобу Иркутскому Протопопу Петру Григорьеву и Протопоп Сидорова оставил на прежнем месте при Идинской церкви (в Каменке), а Смагина определил к Усольской. Но через неделю Протопоп одумался, изменил свое распоряжение, и велеле переселенцам разменяться местами. В этом положении оставалось спорное между двумя священниками дело, когда принял Епархию Епископ Иннокентий. Сидоров 15 сентября подал Ему жалобу, в которой описав свои похождения, просил спросить Идинских Прихожан, угоден ли им он Сидоров, и оставить его при Идинской церкви, а Смагина определить к Спасской Усольской. Прихожане, в том числе дети боярские Василий да Алексей и Матвей Бейтоновы, были спрошены, и показали в невыгоду Сидорову, что он очень корыстолюбив, потому просили оставить у них Смагина. В это же время прихожане подгородняго дистрикта, Кудинской слободы, Троицкой церкви представили Преосвященному выбор на сторожа Иркутской Соборной церкви Ивана Захарова, котораго просили посвятить к ним в священника на место умершаго Афанасия Евдокимова. На прошение это последовала резолюция Святителя таковая:</w:t>
      </w:r>
    </w:p>
    <w:p>
      <w:pPr>
        <w:pStyle w:val="Normal"/>
        <w:ind w:firstLine="540"/>
        <w:rPr/>
      </w:pPr>
      <w:r>
        <w:rPr/>
        <w:t>«Ивану Захарову отказом бить челом, понеже туды Феодор Сидоров, церкви Троицы святыя с Каменки переведен будет, потому что тамо двоим священникам питаться нет чим».</w:t>
      </w:r>
    </w:p>
    <w:p>
      <w:pPr>
        <w:pStyle w:val="Normal"/>
        <w:ind w:firstLine="540"/>
        <w:rPr/>
      </w:pPr>
      <w:r>
        <w:rPr/>
        <w:t>И в след за резолюциею Преосвященный послал в Кудинскую Церковь грамоту, что сюда определяется Сидоров за невозможностию двум священникам питаться в Идинском селении. В свое время получил священническое место и Иван Захаров при церкви Иоанна Воина, устроенной под соборною колокольною, так как Здатель Иван Пивоваров пожелал иметь при сей церкви особенный от Собора причет.</w:t>
      </w:r>
    </w:p>
    <w:p>
      <w:pPr>
        <w:pStyle w:val="Normal"/>
        <w:ind w:firstLine="540"/>
        <w:rPr/>
      </w:pPr>
      <w:r>
        <w:rPr/>
        <w:t>Общепринятый тогда порядок, чтоб прихожане на церковныя должности избирали и представляли от себя кандидатов, дополнялся следующими распоряжениями во дни Святителя Иннокентия: от представленнаго прихожанами к рукоположению во священника отбиралась в Архиерейском приказе сказка, кто он, откуда, каких лет, и на ком женат, свободен ли от госудраственных служб и от податнаго тягла, как и где проводил жизнь напредь сего, будет ли доволен предлагаемым от прихода вознаграждением, которое определялось разными условиями? Если сказка не представляла никаких сомнений, тогда Святитель полагал резолюцию: для научения в школу. Здесь надлежало пробыть испытуемому неменее двух месяцов; в это время он был обязан списать для себя указанныя Святителем правила и из Духовнаго Регламента все пункты, относящиеся к священническому служению, заучить их на память, и ознакомиться с предстоящим ему новым служением. По выпуске из школы ставленник отсылался к экзаменатору, каковым был крестовый иеромонах Лаврентий. Когда все эти обряды бывали кончены, и испытуемый признавался достойным, тогда по принятии рукоположения и научившись отправлять церковное служение, получал от Святителя грамоту и отпускался на место, при указе прихожанам. Совершенно тому же процессу подвергались ставленники, являвшиеся и из Тобольской Епархии, из Илимскаго Ведомства, которым несравненно ближе было ехать для принятия рукоположения в Иркутск, чем в Тобольск. Епископ Иннокентий рукополагал таковых и от себя снабжал ставлеными грамотами, и не видно, чтоб Тобольский Митрополит  на это гневался. Известны в этом случае Никифор Иванов Мисорин и Григорий Иванов Дятьков, произведенные Епископом Иннокентием во священников, первый в Усть-идинское село, отстоящее от Иркутска в 273 верстах, и от своего Епархиальнаго города Тобольска в 3000 верстах, к Церкви Св. Параскевы Пятницы, а последний в Чечуйский острог (*).</w:t>
      </w:r>
    </w:p>
    <w:p>
      <w:pPr>
        <w:pStyle w:val="Normal"/>
        <w:ind w:firstLine="540"/>
        <w:rPr>
          <w:sz w:val="20"/>
          <w:szCs w:val="20"/>
        </w:rPr>
      </w:pPr>
      <w:r>
        <w:rPr>
          <w:sz w:val="20"/>
          <w:szCs w:val="20"/>
        </w:rPr>
        <w:t>(*) Скажем единожды навсегда: - кто пожелал бы знать все мелкия подробности описываемых событий, касавшихся управления Святителя Иннокентия Иркутскою Паствою, тот может читать их в Ирктских Епархиальных Ведомостях за 1863 и 1864 годы – Автор.</w:t>
      </w:r>
    </w:p>
    <w:p>
      <w:pPr>
        <w:pStyle w:val="Normal"/>
        <w:ind w:firstLine="540"/>
        <w:rPr/>
      </w:pPr>
      <w:r>
        <w:rPr/>
        <w:t xml:space="preserve">Святитель до того следовал выборному порядку относительно священно-и-церковнослужителей, что случалось, когда и сами прихожане просили Его назначить им священника по Его усмотрению, а не по их избранию, Он никогда на то не соглашался. За всем тем, коль скоро желание прихожан прямо не сходилось с Его воззрениями, или обстоятельства требовали дать другое назначение избираемому, в таких случаях Он предоставлял решение подобных дел уже своему праву. Это мы видели в отказе Кудинским прихожанам посвятить к ним избраннаго ими Ивана Захарова, и в определении сюда без выбора Священника Сидорова, а дакже в назначении места Священнику Осколкову при полку, тогда как прихожане приготовляли его для Аргунской церкви. Бывали и другие примеры в подтверждение того, что Святитель не всегда безусловно исполнял волю приходских людей. В Верхнеудинске при Спасской Церкви скопились три священника, а при  Богородской никогоне было. Святитель одного их них Иоанна Никифорова, по их избранию, произвел во священника к Спасской Церкви еще Митрополит Феодор, проездом чрез Удинск в 1720 году, и в доказательство представили Святителю самую ставленую грамоту. Но Святитель не изменил определения. – Прихожане Иркутской Тихвинской Церкви подговаривали в дьячки некоего Дмитрия Шабалтусова, служившаго напредь сего при Селенгинской Спасской Церкви. Святитель велел допросить для чего от Селенгинской Спасской Церкви отошел и имеет ли пашпорт? Шабалтусов показал, что отец его родом Киевляни, переселевшийся с ним в Тобольск, и что когда он Дмитрий шел в 1721 году из Тобольска в Иркутск в работе у купеческих людей, пашпорт у него на р.Ангаре украли; а отстал от Селенгинской Церкви для того, что не возможно стало доходом питаться. И Святитель Тихвинским прихожанам в просьбе об определнии к ним прихотливаго и безпашпортнаго Шабалтусова отказал. </w:t>
      </w:r>
    </w:p>
    <w:p>
      <w:pPr>
        <w:pStyle w:val="Normal"/>
        <w:ind w:firstLine="540"/>
        <w:rPr/>
      </w:pPr>
      <w:r>
        <w:rPr/>
        <w:t>Хотя в те времена, которых касается обзор наш, священники и церковнослужители избирались из всех состояний, лишь были бы люди честные да в грамоте искусны, однкож сословное право духовенства начало входить уже вбольшую силу. Видим, что на этом основании при Иркутской Спасской Церкви служил диаконом сын соборнаго Протопопа Петра Григорьева; в Верхоленске были священниками отец и сын Шергины; в Верхнеудинске Протопоп Софронов замещен был при старости священником сыном. И вот еще случай, доказывающий, что дети духовнаго происхождения предпочитались посадским людям и отставным служивым. Сейчас упомянутый Протопоп Софронов приносил Преосвященному жалобу, что закащик Данил Иванов отказал сыну его Феодору от дьяческой должности при Верхнеудинской Спасской церкви, а на место его перевел от церкви Одигитрия Преосвятыя Богородицы отставнаго служилаго Ивана Логинова. Преосвященный своеручно написал на прошении: «Служилому от дьячьковской службы отказать, а быть в дьячках протопопину сыну Феодору, аще грамоти искусен».</w:t>
      </w:r>
    </w:p>
    <w:p>
      <w:pPr>
        <w:pStyle w:val="Normal"/>
        <w:ind w:firstLine="540"/>
        <w:rPr/>
      </w:pPr>
      <w:r>
        <w:rPr/>
        <w:t xml:space="preserve">Святитель, желая везде видеть мир и согласие, особенно в Клире, старался предотвращать самые поводы к противному, или возстановлятьнарушенное спокойствие личным вникновением в причины. Вышеупомянутый устарелый Удинский Протопоп Иван Софронов отказался было за немощами от службы, но потом опять попросил место при той же церкви, при которой был священником сын его, кроме котораго и еще был при этой же церкви священник. Преосвященный, чтоб не обидеть последняго, допустил до служения Протопопа Софронова, но с тем, чтоб он брал один доход с сыном. Случалось, что вновь поступившие к двухклирным церквам священники восхищали без оснвоания первенство и по произволу захватывали сенные покосы у своих товарищей. Святитель в этом случае велел руководствоваться таким правилом: кто поступли на чье место, тго местом и правами и выгодами должен и пользоваться. </w:t>
      </w:r>
    </w:p>
    <w:p>
      <w:pPr>
        <w:pStyle w:val="Normal"/>
        <w:ind w:firstLine="540"/>
        <w:rPr/>
      </w:pPr>
      <w:r>
        <w:rPr/>
      </w:r>
    </w:p>
    <w:p>
      <w:pPr>
        <w:pStyle w:val="Normal"/>
        <w:ind w:firstLine="540"/>
        <w:rPr/>
      </w:pPr>
      <w:r>
        <w:rPr>
          <w:b/>
        </w:rPr>
        <w:t xml:space="preserve">   </w:t>
      </w:r>
      <w:r>
        <w:rPr>
          <w:b/>
        </w:rPr>
        <w:t>Ш К О Л Ы</w:t>
      </w:r>
    </w:p>
    <w:p>
      <w:pPr>
        <w:pStyle w:val="Normal"/>
        <w:ind w:firstLine="540"/>
        <w:rPr/>
      </w:pPr>
      <w:r>
        <w:rPr/>
        <w:t xml:space="preserve">Основанная в Иркутском Вознеснеском Монастыре Архимандритом Платковским Монгольская школа найдена была Святителм Иннокентием в следующем виде: ученики были набраны из всех сословий, в том числе крестьянские дети, при том насильно, на каковое насилие и были в числе первых жалобы Епископу Иннокентию, решенные тем, что крестьянские дети по просьбе родителей, были уволены; ученики помещались в построенном Платковским в косогоре против монастырских стен здании, делившемся на две половины на чистую и черную избу; учителем опредлен был, незнавший русскагоязыка, выходец из Монголии, сперва поселившийся за Байкалом при р.Джиде, потом перекочевавший в долины Балаганския на берега Ангары, взысканный Платковским, семейный Лама Лапсан, с назначением ему жалования по 100 рублей в год, и с отведением пастбищ для приведеннаго им с собою коннаго табуна. Когда предложенная Платковским правительству мера, чтоб ради новозводства школы приписать к Вознеснескому монастырю Посольский монастырь, не состоялась, тогда предоставлено было Тобольскому Митрополиту с Губернатором, определеить штатное число учеников и назначить им содержание от Сибирских монастырей. Тобольския Власти положили быть в школе 25-ти ученикам, из коих десятерых контентовать Монастырю Селенгинскому Троицкому, восьмерых Киренскому Троицкому и семерых Посольскому Преображенскому, для чего обязаны были эти монастыри доставлять месячнаго содержания ученику на одежду 10 алтын (30 коп.) и на пищу муки ржаной 2 пуда, круп 5 фунтов и 2 фунта соли. Содержание как видно незавидное. Однакож монастыри и того исправно не присылали. Святитель в декабре 1727 года подтвердил Селенгинскому и Посольскому, чтоб, как за прежние годы недоимку так и на наступающий 1728 год доставили все следующее сполна.  О том же предписал Он и монастырю Киренскому, - но как сей последний принадлежал к Тобольской Епархии, то с условием, если обитель указ Его признает для себя обязательным, в противном случае обещался действовать чрез Тобольскаго Митрополита. Монастырь Посольский тотчас выполнил предписанное. И Киренский Настоятель Архимандрит Иоанн на первый раз прислал требуемое за 1727 год с народчными. Но Селенгинский монастырь отозвался, что при бывшем в нем пожаре все мешки сгорели, потому не угодно ли будет принять за провизию деньги? – Преосвященный отвечал, что вместо мешков можно употребить бочки. </w:t>
      </w:r>
    </w:p>
    <w:p>
      <w:pPr>
        <w:pStyle w:val="Normal"/>
        <w:ind w:firstLine="540"/>
        <w:rPr/>
      </w:pPr>
      <w:r>
        <w:rPr/>
        <w:t>Учитель Лапсан имел при себе помощника, должно быть из новокрещенных, Николая Щолкунова. И на часть этаго труженика Святитель прибавил Ламе жалованья к 100 рублям еще 50 рублей. Поелику же ни Лама ни Щолкунов не могли передавать уроков на русском языке, то Преосвященный вытребовал из Сленегинска переводчика, некоего Ивана Пустынникова, сперва учившагося в Иркутской Монгольской школе, и за тем отправленнаго Платковским за Байкал для усовершенстования. Последнему назначено в год жалования 10 рублей и готовое от монастыря содержание.</w:t>
      </w:r>
    </w:p>
    <w:p>
      <w:pPr>
        <w:pStyle w:val="Normal"/>
        <w:ind w:firstLine="540"/>
        <w:rPr/>
      </w:pPr>
      <w:r>
        <w:rPr/>
        <w:t>Учитель Лапсан заявли Преосвященному, что книги монгольския, которыя начально были приобретены для школы, так изветшали, что учить по ним нет возможности. Владыка обратился с просьбою в провинциальную Канцелярию, чтоб она истребовала от Лам Забайкальских нужныя для школы книги, которыя по переписке им будут возвращены. Канцелярия предписала на исполнение какому-то Коммисару Чечеткину, потто его преемнику Бейтону, но ни тот ни другой ничего не сделали. В феврале 1729 года выехал из Китая с Караваном в Кяхту караванный директор Лоренц Ланг. Преосвященный от 29 марта с просьбою о книгах обратился к нему (*), и получил просимыя книги: 1. Сунду на 237 листах, 2. Тож Сунду на 259 листах, 3. Найма мингату на 447 листах, 5.Гусь ламайн туку, 6.Хотола тедусуксен хан кубудуна туку и 7. Одесен Хане. И какова деятельность! Все эти фолианты в течении года переписаны для Иркутской Монгольской школы, и возвращены за Байкал к их владельцам селенгинскому Тайше и еще какому-то Ивану Мостинину, с полною благодарностию от Святителя.</w:t>
      </w:r>
    </w:p>
    <w:p>
      <w:pPr>
        <w:pStyle w:val="Normal"/>
        <w:ind w:firstLine="540"/>
        <w:rPr>
          <w:sz w:val="20"/>
          <w:szCs w:val="20"/>
        </w:rPr>
      </w:pPr>
      <w:r>
        <w:rPr>
          <w:sz w:val="20"/>
          <w:szCs w:val="20"/>
        </w:rPr>
        <w:t>(*)См. Приложение №10.</w:t>
      </w:r>
    </w:p>
    <w:p>
      <w:pPr>
        <w:pStyle w:val="Normal"/>
        <w:ind w:firstLine="540"/>
        <w:rPr/>
      </w:pPr>
      <w:r>
        <w:rPr/>
        <w:t>Но не этим ограничилась деятельность просвещеннаго Иерарха в отношении распространения в вверенной Ему Пастве света науки. С началом 1728 года он приступил к открытию при вознесенской обители другой школы, не раздельной с первою, Славяно-Русской. Прежде всего предложил он Иркутскому Духовенству, чтоб они изыскали учителя из Иркутских дьячков добронравнаго и по чтению остраго человека. Духовенство 9-го января представило Преосвященному свое мнение, что никого из дьячков к учительской должности выбрать нельзя без отвлечения от прямой дьячковской обязанности и без неизбежнаго чрез то неудобства в отправлении церковной службы, но что они присмотрели и излюбили и признают способным к учительской должности Лалетина посадскаго человека Ивана Павлова Норцына, понеже он человек добрый, не пьяница и словесной грамоте доволен, с недобрыми людьми не знается, и обязуется учить церковничьих и других чинов детей, сколько в школе соберется, добрым порядком, чтоб было в твердости. Выбор принят и утвержден. Жалованья новому учителю назначено 20 рублей в год, и, конечно, готовое содержание, хотя об этом и не упомянуто. Ученикам показано помещение в одном здании с монгольскими. Ново-образуемое училище получило название Школы Монголо-Русской. Вот твое начало Иркутская Семинария! Лама Лапсан и Лальский (Вологодской Губернии) выходец Иван Павловичь Норицын (*) были первыми твоими профессорами!</w:t>
      </w:r>
    </w:p>
    <w:p>
      <w:pPr>
        <w:pStyle w:val="Normal"/>
        <w:ind w:firstLine="540"/>
        <w:rPr>
          <w:sz w:val="20"/>
          <w:szCs w:val="20"/>
        </w:rPr>
      </w:pPr>
      <w:r>
        <w:rPr>
          <w:sz w:val="20"/>
          <w:szCs w:val="20"/>
        </w:rPr>
        <w:t>(*) Через год учитель Норицын, не известно – по каким причинам, заменен был Яковом Филипповым Образцовым, сыном Тихвинскаго в Иркутске священника. Не потому ли, что Норицын писал плохо, а почер Образцова не нанес бы безчестия каллиграфии и наших времен. И вообще все ученики основанной святителем школы писали очень хорошо – чисто и четко.</w:t>
      </w:r>
    </w:p>
    <w:p>
      <w:pPr>
        <w:pStyle w:val="Normal"/>
        <w:ind w:firstLine="540"/>
        <w:rPr/>
      </w:pPr>
      <w:r>
        <w:rPr/>
        <w:t xml:space="preserve">В тоже время Святитель разослал по Епархии предписания, чтоб Священно-церковнослужительские дети от 7 до 15 летняго возратса высланы были в училище не позднее марта  того 1728 года, под опасением за ослушание 15 рублеваго штрафа за каждаго мальчика и высылки таковых чрез начальство на счет родителей. И этою мерою к 1730 году собрано в училище до 35 человек. Правда, не обошлось и без противодействия. Один Церковник отказался и от службы, и согласился снова подчиниться тяглу крестьянскому, только бы сынка избавить от школы. Из-за Байкала некий священник донес Преосвященному, что его сын, требуемый в школу, уже пристроен к причетнической  должности. Святитель отвечал: нужды нет, пусть придет и поучится, тогда еще лучше узнает причетническую должность! – Что же отец? – Он поспешил женить недоросля. Новоженец поехал в поле, упал с верховой лошади, и убился. – Но взамен детей духовенства, уклонявшихся от школы, принимались в нее дети других сословий, только не иначе, как с письменным обязательством родителей, что дети хи пока не выучатся, не отойдут и не убегут без ведома архиерейскаго. В такой силе читаем подписку Поручика Изотова, данную в архиерейском приказе. </w:t>
      </w:r>
    </w:p>
    <w:p>
      <w:pPr>
        <w:pStyle w:val="Normal"/>
        <w:ind w:firstLine="540"/>
        <w:rPr/>
      </w:pPr>
      <w:r>
        <w:rPr/>
        <w:t>В числе 35 учеников могли бы быть и неспособные. Но честь и хвала наставникам! Безуспешным видим только одного, сына Кудинскаго Священника Федора Шастина Матвея, поступившаго при самом открытии Платковским монгольской школы, конечно без малейшаго испытания способностей и даже здоровья мальчика. Учитель Норицын объяснил Преосвященному, что Матвей туп и немощен и учится с великою тродностию. Владыка приказал уволить его домой для вспоможения, по силам, отцу в хозяйстве. Вот и форма бумаги, которую бы ныне назвали училищным свидетельством, а тогда именовалась она пашпортом: «По указу Преосвященнейшаго Иннокентия Епископа Иркутскаго и Нерчинскаго, а по доношению Кудинской слободы священника Феодора Сидораова, и по помете на оном доношении его архиерейства, и по допросу шкльнаго русской грамоты учителя Лалетина Ивана Павлова, оный священнический сын Матвей от школьнагоучения уволен, так как поступил в школу в 1725 году октября дня, и оказался весьма туп и немощен. Того ради и отпускается в дом к отцу своему, и впредь его в школу архиерейскую не требовать. И дан ему сей пашпорт из Иркутскагоархиерей</w:t>
        <w:tab/>
        <w:t>скаго приказа по приказанию его архиерейства во свидетельство, 1730 года января 23 дня». В самом деле до того был туп Матвей Шастин, что в течении четырех лет не выучился подписать свое имя; в получении Пашпорта занего по просьбе его росписался Иркутский житель Иван Лисицын.</w:t>
      </w:r>
    </w:p>
    <w:p>
      <w:pPr>
        <w:pStyle w:val="Normal"/>
        <w:ind w:firstLine="540"/>
        <w:rPr/>
      </w:pPr>
      <w:r>
        <w:rPr/>
        <w:t>При умножении числа учеников необходимо было и увеличение средств к содержанию, и без того крайне скудных. Но как и откуда увеличить их? Владыка просил пособия от Нерчинскаго Успенскаго монастыря, но на предписании отмечено: по сему указу денег и хлеба не бирано за хлебным недородом. Вознесенский монастырь уже не мог, без крайняго для себя отягощения, помогать школам более того, чем для них жертвовал, именно содержал школьное здание, платил жалованье учителям, давал пастбища и покосы для табунов Ламы Лансана, содержал на своей провизии переводчика и других. К тому же и Киренский монастырь от дальнейшаго пособия Иркутской Школе, как ниже увидим, отказался. А кроме содержания учеников пищею и одеждою, еще нужны были учебныя книжки и письменныя принадлежности, в то время в Иркутске и те и другия не дешевыя. Чем же все это кончилось? Историографы Сибири Семивский и Словцов сказали без преувеличения, что святый Иннокентий содержал Русскую, основанную Им школу, своим иждивением. Последниаи крохами, какия оставались у Него от полученнаго жалованья на пути в Пекин, Он должен был делиться с своим заведением; иначе оно не могло бы продолжать существования.</w:t>
      </w:r>
    </w:p>
    <w:p>
      <w:pPr>
        <w:pStyle w:val="Normal"/>
        <w:ind w:firstLine="540"/>
        <w:rPr/>
      </w:pPr>
      <w:r>
        <w:rPr/>
        <w:t>При скудных средствах много помогает добрая экономия. В силу этого правила Святитель нашел нужным определить для смотерния за школьными припасами, и для закупа их во время, особаго опытнаго, старательнаго и честнаго человека; а чтоб не лишить и бедную Знаменскую женскую обитель участия во общем деле озарения края грамотностию, предоставил ей выбрать такого человека из ея вкладчиков. Общим согласием вкладчиков Знаменскаго монастыря выбран был из среды их Василий Коротаев. Вступив в новую должность с званием старосты при мунгальской и русской школах, он обязан был прослужить год, безотлучно находиться при школе, производить закупы, смотреть за хозяйством, словом, нести обязанность нынешняго эконома. А в мае 1731 года Коратаева сменил того же знаменскаго монастыря вкладчик Федор Иванов Балдаков.</w:t>
      </w:r>
    </w:p>
    <w:p>
      <w:pPr>
        <w:pStyle w:val="Normal"/>
        <w:ind w:firstLine="540"/>
        <w:rPr/>
      </w:pPr>
      <w:r>
        <w:rPr/>
        <w:t xml:space="preserve">Излишне было бы говорить, что нравственная сторона воспитанников была на особенном внимании Праведника. </w:t>
      </w:r>
    </w:p>
    <w:p>
      <w:pPr>
        <w:pStyle w:val="Normal"/>
        <w:ind w:firstLine="540"/>
        <w:rPr/>
      </w:pPr>
      <w:r>
        <w:rPr/>
        <w:t xml:space="preserve">Преимущественным доверием Святителя пользовался, за честное житие, иеромонах свиты его Лаврентий, котораго в первый проезд Преосвященнаго из Петербурга чрез Иркутск за Байкал пожелал ехать с ним в Китай, зачислен в свиту, и потом 6 ноября 1726 года пострижен самим Святителем в монашество; 25 декабря рукоположен во иеродиакона, а 21 мая следующаго года во иеромонаха, и с сего времени безотлучно оставался при кельях Святителя (*). Сего-то Лаврентия Преосвященный определил надзирателем в школу, чтоб между учениками не было ссор, драки, сквернословия, и всякаго инаго безчиния, - как человека не только доброжизненнаго, да и опытнаго; ибо еще с самого основания монгольской школы, он, по распоряжению Архимандрита Платковскаго, взят был из дьячков Богородско-Тихвинской церкви в Вознесенский монастырь, и по 1726 год, до поступления к Епископу Иннокентию, находился на этой же должности школьнагонадзирателя. </w:t>
      </w:r>
    </w:p>
    <w:p>
      <w:pPr>
        <w:pStyle w:val="Normal"/>
        <w:ind w:firstLine="540"/>
        <w:rPr>
          <w:sz w:val="20"/>
          <w:szCs w:val="20"/>
        </w:rPr>
      </w:pPr>
      <w:r>
        <w:rPr>
          <w:sz w:val="20"/>
          <w:szCs w:val="20"/>
        </w:rPr>
        <w:t xml:space="preserve">(*) Иеромонах Лаврентий был сын духовника Преосвященнаго иеромонаха Корнилия Бобровникова (после вдовства приняваго иноческий чин), служившаго до монашества при Балаганской Спасской церкви под именем священника Козьбы Бобровникова. </w:t>
      </w:r>
    </w:p>
    <w:p>
      <w:pPr>
        <w:pStyle w:val="Normal"/>
        <w:ind w:firstLine="540"/>
        <w:rPr/>
      </w:pPr>
      <w:r>
        <w:rPr/>
        <w:t>Таким образом видим, что Святителем Иннокентием было сделано для озарения края грамотностию более, чем можно было бы сделать обыкновенному человеку при скудных средствах и в короткое время.</w:t>
      </w:r>
    </w:p>
    <w:p>
      <w:pPr>
        <w:pStyle w:val="Normal"/>
        <w:ind w:firstLine="540"/>
        <w:rPr/>
      </w:pPr>
      <w:r>
        <w:rPr/>
      </w:r>
    </w:p>
    <w:p>
      <w:pPr>
        <w:pStyle w:val="Normal"/>
        <w:ind w:firstLine="540"/>
        <w:rPr/>
      </w:pPr>
      <w:r>
        <w:rPr/>
      </w:r>
    </w:p>
    <w:p>
      <w:pPr>
        <w:pStyle w:val="Normal"/>
        <w:ind w:firstLine="540"/>
        <w:rPr>
          <w:b/>
          <w:b/>
        </w:rPr>
      </w:pPr>
      <w:r>
        <w:rPr>
          <w:b/>
        </w:rPr>
        <w:t>КРЕЩЕНИЕ БУРЯТ</w:t>
      </w:r>
    </w:p>
    <w:p>
      <w:pPr>
        <w:pStyle w:val="Normal"/>
        <w:ind w:firstLine="540"/>
        <w:rPr/>
      </w:pPr>
      <w:r>
        <w:rPr/>
        <w:t xml:space="preserve">В какой степени обращено было внимание Первосвятителя Иркутскаго Иннокентия на просвещение христианством окружающих Иркутск, и наслеющих Забайкалье Бурят? Для совершения этого равноапостольнаго подвига требуются: 1) Способные к делу веропроповедники, 2) Материальныя средства, необходимости которых не отрицал и сам Спаситель для своих Апостолов (Лук. </w:t>
      </w:r>
      <w:r>
        <w:rPr>
          <w:lang w:val="en-US"/>
        </w:rPr>
        <w:t>X</w:t>
      </w:r>
      <w:r>
        <w:rPr/>
        <w:t xml:space="preserve"> 7.8), и о стяжании которых в пользу новообращенных заботилась еще первенствующая Апостольская церковь (Рим. </w:t>
      </w:r>
      <w:r>
        <w:rPr>
          <w:lang w:val="en-US"/>
        </w:rPr>
        <w:t>XV</w:t>
      </w:r>
      <w:r>
        <w:rPr/>
        <w:t xml:space="preserve">. 25, и след.), и 3) некотораго рода приемлемость со стороны самих язычников, чрез умягчение нравов посредством общежития и общечеловеческаго образования, подготовлемая. Но ни одно из этих условий не было еще приложимо к делу проповеди в Иркутске водни Святителя Иннокентия. Духовенство, из простолюдинов, только что держась Служебника и Требника могло лишь отправлять Богослужение и христианския требы; безграмотность некоторых из среды их доходила до неумения подписать свое мия. Что касается до средств материальных, то Святитель, как уже несколько раз сказано, не только не имел таковых сдля своих разъездов, или для разсылки проповедников, хотя бы и нашлись люди поспособнее, да и сам содержался случайными подаяниями, не получая жалованья, и не имея принадлежащаго сбее в Епархиальном городе крова. Пока находился Он, в ожидании окончания переговоров с Китаем, за Байкалом в Селенгинске, тогда пользуясь свободою от служебных дел, Он беседовал с монголобурятами, озарял их смысл спасительными истинами Евангелия и приобрел от своих современников, перданное вроды, и сохраняемое Православною церковью, наименование Проповедника Веры в языцех монгольскхи. Вступив же в управление разстроенноую разными непорядками епархиею, Он не имел покоя от дел, не ежедневно, но ежечастно требовавших Его административной деятельности. Беседовать с бурятами, в то время вполне огрубелыми, русскаго языка нисколько не понимавшими, Ему былои некогда и негде, потому что управление держало Его почти безотлучно в Вознесенском монастыре, где был архиерейский Приказ, и только торжественныя Богослужения вызывали Егов Иркутск, и изредка мог Он посещать окрестныя веси; а буряты кочевали по степям, и едва ли показывались в то время в городе, котораго частию боялись, и до котораго не имели большой надобности, потому что не были еще ознакомлены с прихотями, и довольствовались в своих улусах привычными своими пищею и одеждою. </w:t>
      </w:r>
    </w:p>
    <w:p>
      <w:pPr>
        <w:pStyle w:val="Normal"/>
        <w:ind w:firstLine="540"/>
        <w:rPr/>
      </w:pPr>
      <w:r>
        <w:rPr/>
        <w:t>За всем тем, мы не вправе наружною обстановкою жизни Святителя, имея под руками только отрывки архивные, ограничивать всех, не приведенных в явление, Его подвигов, и не должны забывать о Его сокровенных молитвенных воззваниях к Просветителю душ, и потому благоговейно остановимся перед фактами, которые говорят, что хотя не велась тогда нумерация (как ныне) обращаемых в христианство, язычников, но обращаемые были. А главным прибежищем для искавших Святаго крещения служил монастырь Вознесенский, где обитал Святитель Иннокентий. Следующая история может быть приведена в подтверждение сказаннаго.</w:t>
      </w:r>
    </w:p>
    <w:p>
      <w:pPr>
        <w:pStyle w:val="Normal"/>
        <w:ind w:firstLine="540"/>
        <w:rPr/>
      </w:pPr>
      <w:r>
        <w:rPr/>
        <w:t xml:space="preserve">Вот стойбище, в котором живет бурят Кекен, а у него два сына, и оба крещнные, Алексей да Иван. Некрещеную дочь свою Бободою Кекен выдает по иноземческому обычаю в замужество за некрещеннаго же бурята Ноецкаго рода Мелзена Булсунова Сохорова. Прожив около трех лет с мужем Мелзеном, Бободоя отпрашивается погостить у крещаннаго брата Алексея, отделившагося от отца, и проживавшаго, под именем ясашнаго, в подгородном Уриковском слении. Здесь жизнь брата христианина пленяет Бободою в послушание веры, и она не доверив никому, даже брату, своей задушевной думы, вместо того, чтобы ехать к мужу, отправляется в близ лежащей у монастыря Жилкинской деревне в дом монастырскаго вкладчика Ивана Кузнецова, который представляет ее пред лице Святителя Иннокентия, - и Бободоя, согласно ее желанию, просвещается Святым крещением под именем Марины, а за тем поручается для дальнейшаго утверждения в христианской жизни восприемному отцу своему, монастырскому вкладчику Савве Бокову. </w:t>
      </w:r>
    </w:p>
    <w:p>
      <w:pPr>
        <w:pStyle w:val="Normal"/>
        <w:ind w:firstLine="540"/>
        <w:rPr/>
      </w:pPr>
      <w:r>
        <w:rPr/>
        <w:t>Конечно враг не дремал. Новокрещенную преследует ея свекор Булсун Сохоров, подает явку в Провинциальную канцелярию, будто бы Бободоя, бежав от мужа, унесла егопожитки, и просить или взыскать с нее за унесенныя вещи, а с брата ея Алексея, принятый сим последним калым, состоявший из 31 больших и малых скотин, или выдать ему Булсуну невестку егоголовою, чтоб он мог продать ее. Канцелярия потребовала новокрещнную к ответам. Преосвященный приказал взять с нее показание в своем Приказе, которое состояло в том, что она никаких пожитков мужниных не уносила, кроме бывшаго на ней тулупа, а про калым ничего не знает, о котором за смертию отца, должно спрашивать брата ея Алексея, - и с прописанием сего показания уведомил канцелярию, что новокрещенную не высылает из опасения, дабы свекор в самом деле ее не продал, и потому еще, что она по законам должна пользоваться теперь особенной милостию и покровительством как духовных, так и гражданских властей. «Темная дорога! Спрашивать про калым новокрещеннаго Алексея, который, может быть про то ничего и не знает,» - отвечала Преосвященному канцелярия, и признав распоряжение Его относительно взятия показания от новокрещенной в архиерейском Приказе неправильным, настоятельно требовала выслыки Марины к своему суду под угрозою взять, в противном случае, Савву Бокова, как укрывателя Бободои, и на нем без всякой понароки доправить весь иск Братскаго (бурята) Булсун Сохорова. – «А можно бы той дороге быть и посветлее, - отписал архиерейский Приказ в канцелярию, - потому что сам проситель Сохоров объявил канцелярии, что калым брал от него Алексей, стало быть, и спрашивать надлежало об этом не Марину, а Алексея, только де по этой дороге шествовать показалось канцелярии темно». За тем при выяснении, что Боков не укрыватель, а восприемный тец новокрещенной, которому Преосвященный поручал ее для научения христианской вере и обычаям, да сверх сего и новокрещенная Марина ныне у него находится, а на дворе монастырском у служителя Василья Юртина, - Марину, по приказанию Преосвященнаго, отослали в канцелярию, с такою просьбою, чтоб по вязтии от нея допросов, обратить ее к духовному начальству для дальнейшаго наставлении в истинах христианских. Но что было за тем с бедною Мариною, из дел не видно. А из всего сказаннаго ясно то, что со стороны Святителя была полная заботливость о просвящении Бурят Светом Христовым, что Вознесенский монастырь был при Нем куплию для бурят: но гражданская  власть держала, к сожалению, сторону некрещеных. И казалось бы, при недостатке средств к обращению Бурят с одной сторны, и при противодействии с другой, кого бы из них и чем можно было заохотить креститься? Однакож видим, что Буряты, во дни Святителя Иннокентия принимали крещение целыми семьями, доказательством сему служат два сына и дочь Кекеновы. Еще повторим, что не отъискиваем в это время о крещенных бурятах отчетной буквы, - но не можем не признать, что дух христианскагоозарения уже всюду носился над бездною шаманских и ламских заблуждений и невидимо животворил ее. Первосвятитель насадил: Его преемникам предоставлено напаять; а возращает Бог (1 Кр. 111. 6).</w:t>
      </w:r>
    </w:p>
    <w:p>
      <w:pPr>
        <w:pStyle w:val="Normal"/>
        <w:ind w:firstLine="540"/>
        <w:rPr/>
      </w:pPr>
      <w:r>
        <w:rPr/>
        <w:t>При этом вспомним, что в виду Святителя ежедневно обращался влиятельный некрещеный монгол – Учитель Лапсан. Неужели Святый Иннокентий относился к этому заблудшему равнодушно? Он не успел окрестить Лапсана, но хорошо его к тому приготовил; и не одного его, да и всех к нему близких. Ибо, только что прибудет на епархию Преемник Святителя Епископ Иннокентий Неруновичь, Лапсан с женою и с прислугою обоего пола, первый приклонить главу ко крещению, и будет известен под новым именем Лаврентия Ивановича Нерунова, нося в нем память, что воспимемником его и совершителем над ним Таинства Крещения был Епископ Иннокентий Неруновичь в мире – Иоанн.</w:t>
      </w:r>
    </w:p>
    <w:p>
      <w:pPr>
        <w:pStyle w:val="Normal"/>
        <w:ind w:firstLine="540"/>
        <w:rPr/>
      </w:pPr>
      <w:r>
        <w:rPr/>
        <w:t>А что сам Святитель Иннокентий Кульчицкий не настоял с силою, чтоб Лапсан немедленно крестился, то это объясняется правилом мудрых, что дело обращения недолжно ограничиваться только погружением в воде, но, главное, предварительным расположением обращаемаго к познанию и к сердечной любви Искупителя. – Терпимость в вере была отличительною черторю любвеобильнаго сердца Святителя Иннокентия. Доказать это может и следующий случай. В Урульгинском приходе за Байкалом появилось на сопке мунгальское каменное мольбище. По изследованию оказалось, что построил то мольбище Монгольский Лама Оготуй, а помогал ему хозяин его квартиры, крещенный ясашный Иван Шумков. Преосвященный поступок Шумкова, оказавшаго содействие построению языческаго капища в оскорбление Веры Православной, предоставил разсмотреть и за него взыскать, Нерчинской градской канцелярии; но язычника Оготуя ни его капища не коснулся ни делом ни словом преследования.</w:t>
      </w:r>
    </w:p>
    <w:p>
      <w:pPr>
        <w:pStyle w:val="Normal"/>
        <w:ind w:firstLine="540"/>
        <w:rPr/>
      </w:pPr>
      <w:r>
        <w:rPr/>
      </w:r>
    </w:p>
    <w:p>
      <w:pPr>
        <w:pStyle w:val="Normal"/>
        <w:ind w:firstLine="540"/>
        <w:rPr>
          <w:b/>
          <w:b/>
        </w:rPr>
      </w:pPr>
      <w:r>
        <w:rPr>
          <w:b/>
        </w:rPr>
        <w:t>ОТНОШЕНИЯ К ЕПИСКОПУ ИННОКЕНТИЮ ГРАЖДАНСКИЙ ВЛАСТЕЙ</w:t>
      </w:r>
    </w:p>
    <w:p>
      <w:pPr>
        <w:pStyle w:val="Normal"/>
        <w:ind w:firstLine="540"/>
        <w:rPr/>
      </w:pPr>
      <w:r>
        <w:rPr/>
        <w:t xml:space="preserve">Святитель Иннокентий и с ненавидящими мира был мирен. – Не разгорячился, не вспылил, когда Иркутский Городовый Магистрат отказал ему в первой, первой важности, просьбе об отведении в городе Иркутске квартиры. Так же смиренно принял он и отказ Воеводы Измайлова в выдаче заслуженнаго жалованья. Так и везде видим Святителя побеждающим злое благим. Но далеко не так поступали пасомые. </w:t>
      </w:r>
    </w:p>
    <w:p>
      <w:pPr>
        <w:pStyle w:val="Normal"/>
        <w:ind w:firstLine="540"/>
        <w:rPr/>
      </w:pPr>
      <w:r>
        <w:rPr/>
        <w:t>Нельзя не отдать честь Воеводе Измайлову, что иногда делал он и угодное Иркутскому Первосвятителю, на пример: быстро решил дела в пользу Возннесенскаго монастыря о соленой варнице и о рыбных ловлях, но потому, может быть, что указы об этом были слишком свежи и злоупотребить ими Канцелярия еще не сумела. – За тем припомним упорство Измайлова и безприличность ответов Епископу в разсуждении кабаков. Прведем к тому еще следующий факт: с 1712 года, по указу бывшаго Сибирскаго Губернатора Князя Гагарина, духовенство на ряду с дворянами, детьми боярскими и служивыми людьми обязано было вносить по 15 копеек пошлины с имеющейся при доме бани. Но вдруг Иркутская провинциальная Канцелярия потребовала довзыскать со священников Иркутской Епархии за 1724, 1725, 1726 и 1727 годы еще по 85 копеек за каждый. Преосвященный спросил: на каком это делается основании? Канцелярия прислала Ему копию с указа Тобольской Земской Конторы от 22 июня 1727 года, которым предписывалось с протопопов и попов взыскать банных денег на ныняшний 1727 год в и впредь взыскивать по рублю, а с диаконов и других церковников, не исключая сторожей и просвирен, брать по прежнему по 15 копеек. Если велено взыскивать по рублю на нынешний 1727 год и на будущие, - отвечал Преосвященный, то нет причины требовать деньги за прежние годы. Что же Канцелярия? – Уже коммисарам приказы посланы, - отписала она, - чтоб довзыскать с попов и протопопов за прежния годы по 85 копеек, и дело кончено. Владыка уступил безсмыслию или недоброжелательству и предписал с своей стороны покориться требованию.</w:t>
      </w:r>
    </w:p>
    <w:p>
      <w:pPr>
        <w:pStyle w:val="Normal"/>
        <w:ind w:firstLine="540"/>
        <w:rPr/>
      </w:pPr>
      <w:r>
        <w:rPr/>
        <w:t xml:space="preserve">Столь неправое понимание законов и такая неделикатность в отношениях  к особе Архипастыря, со стороны провинциальных властей не могли не отражаться  и на подведомых сим последним местах и лицах; при грубости нравов не могли не найтись подражатели презорства к духовному званию. Одним из таковых выказывается коммисар Итанцынскаго острога. Он посылает к местному священнику сборщика за получением денег с бани. Священник отвечает, что у него дом и баня устроены приходскими людьми, которые и должны относить пошлину. Коммисар потребовал к себе священника и на представления его, чтоб случай этот представить на разсмотрение закащика, дал дерзкий ответ: не только к закащику, да и кто повыше его, писать не буду, а заморю тебя под арестом. И действительно держал беднаго священника три дня на съезжей избе. Священник принес жалобу Владыке. Владыка, поставив священнику на вид, что он сам некоторым образом был причиною неприличнаго с собою обращения коммисара чрез неотдачу денег, велел ему требуемое заплатить, а в Иркутскую Канцелярию написал, чтоб она подтвердила коммисарам самоуправно духовных лиц под арест не брать, а буде коснется до кого какое дело, то доносили бы, о том по начальству, в полной уверенности, что Власть духовная не оставит виновных без заслуженнаго взыскания, - и от продерзостных слов на счет духовенства и начальства духовнаго то же бы удержались. </w:t>
      </w:r>
    </w:p>
    <w:p>
      <w:pPr>
        <w:pStyle w:val="Normal"/>
        <w:ind w:firstLine="540"/>
        <w:rPr/>
      </w:pPr>
      <w:r>
        <w:rPr/>
        <w:t>Но что могли значить подобнаго рода убеждения там, где и коренные госудраственные законы открыто не имели силы? Что, казалось бы, обязательнее для губернских и провинциальных властей, как содействие духовенству в привлечении нерадивых к очищению совести иисповедию и святым причащением? Лучшая нравственность есть надежнейший залог благоденствия и процветания края. Но мы помним, что когда на этот предмет первое свое внимание обратил Иркутский Первосвятитель Иннокентий, Воевода Измайлов отвечал, что на 1728 год узаконеннаго с небывших у исповеди денежнаго штрафа взыскивать не может за силою вышедшагов то время Всемилостивейшаго Манифеста, прощавшаго все взыски и недоимки, но что на будущее время он будет строгим исполнителем зависящаго от него по этому предмету. И что же видим на будущее время? Посланы из архиерейскаго приказа списки о небывших у исповеди в 1729 и 1730 годах. И не только не взыскано провинциальною канцеляриею ни с кого ни одной копейки, да и ответа ни Приказ ни Преосвященный не удостоены.</w:t>
      </w:r>
    </w:p>
    <w:p>
      <w:pPr>
        <w:pStyle w:val="Normal"/>
        <w:ind w:firstLine="540"/>
        <w:rPr/>
      </w:pPr>
      <w:r>
        <w:rPr/>
        <w:t xml:space="preserve">Петр Великий 28 февраля 1721 года узаконил (*) впредь церковных свечьне от лица Церкви никому не продавать и в купечестве не содержать, а у кого из купцов найдутся, у тех отбирать к церквам, заплатив им настоящую цену, и приготовлять оныя свечи по образцам. </w:t>
      </w:r>
    </w:p>
    <w:p>
      <w:pPr>
        <w:pStyle w:val="Normal"/>
        <w:ind w:firstLine="540"/>
        <w:rPr>
          <w:sz w:val="20"/>
          <w:szCs w:val="20"/>
        </w:rPr>
      </w:pPr>
      <w:r>
        <w:rPr>
          <w:sz w:val="20"/>
          <w:szCs w:val="20"/>
        </w:rPr>
        <w:t xml:space="preserve">(*) Указ изложен на странице 30-й – </w:t>
      </w:r>
      <w:r>
        <w:rPr>
          <w:i/>
          <w:sz w:val="20"/>
          <w:szCs w:val="20"/>
        </w:rPr>
        <w:t>прим. нумерация изменилась</w:t>
      </w:r>
      <w:r>
        <w:rPr>
          <w:sz w:val="20"/>
          <w:szCs w:val="20"/>
        </w:rPr>
        <w:t>.</w:t>
      </w:r>
    </w:p>
    <w:p>
      <w:pPr>
        <w:pStyle w:val="Normal"/>
        <w:ind w:firstLine="540"/>
        <w:rPr/>
      </w:pPr>
      <w:r>
        <w:rPr/>
        <w:t>Изумительно, что этот указ, ни Петром Великим ни Его Преемниками не отмененный, скоро потреля силу так, как бы его не было. И Святитель Иркутский не думал  уже хлопотать о том, чего возстановить было не возможно в глуши Сибири, коль скоро не доставало к тому сил в городах столичных. По крайней мере настоял Он, чтоб вольные продавцы приготовляли церковныя свечи по форме (**), да не разносили бы их на продажу по площадям и базарам с нелепыми, вошедшими в обычай присказками и припевами. За этим велел Он наблюдать в Иркутске Поповскому Старосте, а в уездах Закащикам. И вот, однажды, наряженный от Поповскаго Старосты церковник хватает такого продавца на рынке, а продавец берет церковника за горло и едва оставляет ему душу на покаяние. Как же разсудила это провинциальная канцелярия? Она приняла в резон показание обидчика, что указ о непродаже неформенных свечь и о неприпевах не был публикован с барабанным боем. Если это нужно для отвращения подобных безпорядков, отписал Святитель, - то прошу Канцелярию формальность эту исполнить. Молчание Измайлова и его Канцелярии было в таких случаях единственным ответом.</w:t>
      </w:r>
    </w:p>
    <w:p>
      <w:pPr>
        <w:pStyle w:val="Normal"/>
        <w:ind w:firstLine="540"/>
        <w:rPr>
          <w:sz w:val="20"/>
          <w:szCs w:val="20"/>
        </w:rPr>
      </w:pPr>
      <w:r>
        <w:rPr/>
        <w:t>(**)</w:t>
      </w:r>
      <w:r>
        <w:rPr>
          <w:sz w:val="20"/>
          <w:szCs w:val="20"/>
        </w:rPr>
        <w:t xml:space="preserve">См. на стран. 31 подстрочное Примечание – </w:t>
      </w:r>
      <w:r>
        <w:rPr>
          <w:i/>
          <w:sz w:val="20"/>
          <w:szCs w:val="20"/>
        </w:rPr>
        <w:t>прим. нумерация изменилась.</w:t>
      </w:r>
    </w:p>
    <w:p>
      <w:pPr>
        <w:pStyle w:val="Normal"/>
        <w:ind w:firstLine="540"/>
        <w:rPr/>
      </w:pPr>
      <w:r>
        <w:rPr/>
        <w:t xml:space="preserve">Указ Императора Петра о воспрещении частным лицам производить продажу церковных свечь основан был на великой мысли, - понеже, изрек Он, церковныя имения нищих имения суть, того ради из оных от продажи свечь построить везде при церквах Богадельни пребывания ради нищенствующих больных, которых тамо и кормить. С этою-то целию построения домов призрения для убогих, к сердцу принятою, Святитель Иркутский и усиливался было сколько нибудь сократить свободную продажу церковных свечь по рынкам; но как видим, без успеха. В то же время Преосвященный обратил внимание на другой источник, указанный Петром Великим на пользу требующих общественной помощи. Разумеем указ 1723 года июля 2 дня, по которому существовали при церквах кружки для сбора денег на гошпитали. Владыка велел Поповскому Старосте дознать и донести: сколько собирается в Иркутске всех денег и свечных и гошпитальных? – И получил ответ: что денег на гошпиталь по 1 число мая 1728 года собрано при Соборной Спасской церкви пять рублей, а остальных де церквей старосты показали единогласно, что хотя собирали, да никто не кладет, и потому означенных денег в соборе нет ни копейки; от свечной же продажи денег в соборе только что стает на необходимыя церковныя потребы. А при таких условиях, уж конечно нечего было и мыслить об устроении приютов для отставных служивых и иных убогих людей. Однакож замечательно, что собранные при Спасской Церкви пять рублей принесли плод: при этой одной церкви осталась от времен Святителя Иннокентия Богодельня для престарелых безприютных из казачьяго звания. Эти факты приводим для того, чтоб видеть, как отденныя Иркутския власти мало понимали пользу края, и вместо того, чтоб стремившемуся к возстановлению забытых благодетельных указов и Архипастырю помочь, огорчали Его или грубыми ответами или упорным молчанием, и в обоих случаях гибельным для блага народнаго бездействием. </w:t>
      </w:r>
    </w:p>
    <w:p>
      <w:pPr>
        <w:pStyle w:val="Normal"/>
        <w:ind w:firstLine="540"/>
        <w:rPr/>
      </w:pPr>
      <w:r>
        <w:rPr/>
        <w:t xml:space="preserve">Как будто провинциальными властями владела завистливая мысль, чтоб влияние духовных властей на народ не было заметно, и, согласно этой мысли, упомянутыя власти силились ослабить и даже совсем подавить права духовнаго начальства. В дополнение к прежним, и еще вырываем из архивов примеры тому: в 1706 году было подтверждено Московскою грамотою Иркутскому воеводе, чтоб ни кому не въезжать в урочище прорвы и другия рыбныя места, которыя, близ Посольскаго монастыря, и в лесныя урочища, которыми тот монастырь владел и владеет, и тому Посольскому монастырю обид и разорения не чинить. Но не смотря на эти подтверждения, Иркутская провинциальная канцелярия и не видала, как откупщики Прокопий Верховцов, Михайло Саватеев да Иван Берестенников на монастырской земле и на Никитинской речке насторили винные каштаки и мельницы из монастырскаго леса, и хотя, по принесенной на этот захват монастырской собственности жалобе, Воевода Измайлов и приказывал откупщикам за место и за опустошенный хоромный и дорвяный лес заплатить деньги, но приказание оставалось без исполнения. Когда же  в 1729 году управляющий Монастырем иеромонах Митрофан снова попросил Преосвященнаго обратить на разорение монастыря свое Святительское внимание, тогда канцелярия нарядила следствие и велена Кабанскаго острогу коммисару дознать: 1) Точно ли Верховцовым, Саватеевым и Берестенниковым построены винные каштаки и мельницы на монастырской земле? 2) Ежели действительно в монастырских урочищах: то на сколько верст вырублено лесу? 3) Самих же откупщиков допросить: так как от них не послупало в провинциальную Канцелярию просьбы о возведении тех каштаков и мельниц,  то по какому указу рубили они лес и производили постройки, и почему по силе прежде даннаго им приказания, неплатили в монастырь денег? Но в это же время коммисару подтверждалось, впредь до решения дела, тех каштаков и мельниц не трогать, так как, де, еще не известно, действительно ли они построены на монастырской земле и из монастырскаго леса. И этим подьяческим изворотом завершилось дело. Конца следствию не видно: тем более удовлетворения монастрыю. </w:t>
      </w:r>
    </w:p>
    <w:p>
      <w:pPr>
        <w:pStyle w:val="Normal"/>
        <w:ind w:firstLine="540"/>
        <w:rPr/>
      </w:pPr>
      <w:r>
        <w:rPr/>
        <w:t xml:space="preserve">Наконец взглянем на последнее усилие Сибирских Канцелярий вырвать из рук Архиереев ту власть, которая ясными современными узаконениями предоставлялась Им исключительно. </w:t>
      </w:r>
    </w:p>
    <w:p>
      <w:pPr>
        <w:pStyle w:val="Normal"/>
        <w:ind w:firstLine="540"/>
        <w:rPr/>
      </w:pPr>
      <w:r>
        <w:rPr/>
        <w:t>Тобольска Губернская Канцелярия получает Сенатский от 27 апреля 1727 года указ об упразднении надворных судов и всех лишних управителей и канцелярий и контор камериров, в котором сказано: «а положить всю расправу и суд по прежнему на губернаторов и воевод, а от губернаторов апелляции в Юстиц-Коллегию. Також для лучшаго посадским охранения, Магистрат Губернаторам и Воеводам подчинить, а судные и розыскные дела исправлять по уложению, и по надлежащим указам и форме суда». И означенная Тобольская Губернская Канцелярия дает сему указу такое толкование, и предписывает к исполнению Иркутскому Воеводе, «чтоб ни в  какие судныен дела Магистраты не вступали, и никакой расправы не чинили, и пашпортов из Магистратов никуда бы посадским людям не давали, понеже де во оном Императорскаго Величества указ напечатано: для лучшаго посадским охранения, Магистраты Губренаторам и Воеводам подчинить, и синодальнаго ведомства крестьянам и прикащикам и прочим чинам, кроме духовных, в судных и розыскных делах быть ведомым у Губернаторов и Воевод по прежнему». А Иркутский Воевода Михайло Петровичь Измайлов, на основании такого предписания, от 25 января 1728 года уже затребовал из Иркутскаго Архиерейскаго Приказа, чтоб все какие имеются в нем дела о крестьянах и прикащиках Синодальнаго ведомтсва, прислать с описью в Иркутскую Провинциальную Канцелярию немедленно и с надлежащими репортами и с сочиненными выписками. Но Преосвященный Иннокентий приказал отвечать, что архиерейский приказ без указа из Святейшаго Синода об уничтожении известных пунктов Духовнаго Регламента, которыми дела о крестьянах Синодальнаго ведомства (кроме разбойных и убийственных) предоставлены суду Духовному, передать таковыя в Провинциальную Канцелярию опасен и не емеет; да и ни в указе Сената, ни в приказании Тобольской Губернской Канцелярии нет того, что Иркутская Провинциальная Канцелярия должна отбирать дела из Архиерейскаго Приказа.</w:t>
      </w:r>
    </w:p>
    <w:p>
      <w:pPr>
        <w:pStyle w:val="Normal"/>
        <w:ind w:firstLine="540"/>
        <w:rPr/>
      </w:pPr>
      <w:r>
        <w:rPr/>
        <w:t xml:space="preserve">Что же канцелярия? – Она не стала пропускать чрез Байкал лиц, командируемых туда от Вознесенскаго монастыря, считая выдаваемые им из архиерейскаго приказа пашпорты наряду с Магистратскими, не действительными. Архиерейский приказ, указав канцелярии на 31 и 32 регулы (*) </w:t>
      </w:r>
      <w:r>
        <w:rPr>
          <w:vanish/>
        </w:rPr>
        <w:t xml:space="preserve"> емеет; да и н азбойных и убийственных) предоставлены суду Духовному, передать таковыя в Провинциальную Канцелярию опасен и нве</w:t>
      </w:r>
      <w:r>
        <w:rPr/>
        <w:t xml:space="preserve">в прибавлении к Духовному Регламенту, просил ее сообщить тот указ, буде есть, которым бы регулы те отменялись. Канцелярия умолкла. Попробовала. Не удалось – и только. </w:t>
      </w:r>
    </w:p>
    <w:p>
      <w:pPr>
        <w:pStyle w:val="Normal"/>
        <w:ind w:firstLine="540"/>
        <w:rPr>
          <w:sz w:val="20"/>
          <w:szCs w:val="20"/>
        </w:rPr>
      </w:pPr>
      <w:r>
        <w:rPr>
          <w:sz w:val="20"/>
          <w:szCs w:val="20"/>
        </w:rPr>
        <w:t>(*) Регулы сии, утвержденныя Петром Первым следующия: 31. Монахом во грады и веси кроме общия потребы, не исходити из монастыря. Исходить же на сие определенным по общему избранию, и за нуждею не без подорожной от настоятеля данной. 32.А в другую епархию и в Царствующий град посылаемым монахом коей либо нужды ради, не довольно имети от своегонастоятеля подорожную, но должен имети и от своего Епископа подорожную.</w:t>
      </w:r>
    </w:p>
    <w:p>
      <w:pPr>
        <w:pStyle w:val="Normal"/>
        <w:ind w:firstLine="540"/>
        <w:rPr/>
      </w:pPr>
      <w:r>
        <w:rPr/>
        <w:t>Из всего сказаннаго видно, что светская власть в Иркутске, заключавшаяся в лице Воеводы Михайла Петровича Измайлова, не только не помогала Первосвятителю осуществлять благия Его преднамерения на пользу края, но и много тому противодействовала. За всем тем не видим, чтоб между Епископом Иннокентием и Воеводою Измайловым были когда нибудь личныя неприятности. Объясняется это просто, - с одной стороны кротким и смиренным нравом Святителя, а с другой доброю по природе душою Измайлова, но, к сожалению, как отмечено в летописи Иркутской, малограмотнаго и вделах нерачительнаго. Им владели подъячие, особенно где сам он не умел или не хотел вникнуть в дела. За всем тем, окружавшие хотя и слабаго, но добраго воеводу, не имели настолько силы, чтоб вызвать его на какие нибудь вопиющия неправды. По этому и память Измайлова осталась чуждою тех нареканий в жестокостях, которыми отмечены многие из его предшественников. Все это видел и понимал прозорливый Архипастырь, и, по снисхождению к недостаткам Градоправителя, покрывал неправоты, под его именем выходившия, любовию и уступчивостью.</w:t>
      </w:r>
    </w:p>
    <w:p>
      <w:pPr>
        <w:pStyle w:val="Normal"/>
        <w:ind w:firstLine="540"/>
        <w:rPr/>
      </w:pPr>
      <w:r>
        <w:rPr/>
        <w:t xml:space="preserve">Были ли какия сношения Епископа Иннокентия Кульчицкаго с Тобольскими властями, под зависимостью которых находилась Иркутская Провинция, и если были, то какия сих властей отношения вынаруживались к Иркутскому Первосвятителю? – Во дни управления Святаго Иннокентия Иркутскою Епархиею, в Тобольске были преемственно два, так называвшиеся Сибирские Губернаторы, Князь Михайло Долгоруков и заним Тайный Советник Алексей Львовичь Плещеев. </w:t>
      </w:r>
    </w:p>
    <w:p>
      <w:pPr>
        <w:pStyle w:val="Normal"/>
        <w:ind w:firstLine="540"/>
        <w:rPr/>
      </w:pPr>
      <w:r>
        <w:rPr/>
        <w:t xml:space="preserve">Долгоруков, едва подписывавший свое имя и таким почерком (*), каким ныне не пишут самоучки крестьянские мальчики, кажется, нисколько не уступал Иркутскому Воеводе Измайлову в своеобразном понимании и толковании законов. Доказательством этому служить может выше приведенное распоряжение по поводу Сенатскаго указа о разширении власти Губернаторов и о подчинении им Магистратов, к которым Тоболькая Губернская Канцелярия ни с того ни с сего причислила было и людей Синодальнаго Ведомства. Но то заметно, что Иркутский Воевода Измайлов был как будто поблаговоспитаннее Долгорукова. Заключаем это из постоянной переписки со Святителем Иннокентием Перваго, и из одной и единственной бумаги к тому же Святителю от последняго. Повод к этой бумаге был следующий: Воевода Измайлов получил один за другим из Тобольской Губернской Канцелярии два указа, которыми предписывалось выслать в Тобольск из за Байкала Ильинскаго острога прикащика Алексея Глвинскаго, служиваго человека Матвея Каргаполова, посадскаго Тимофея Викторова, и из Селенгинскаго Монастыря монаха Афанасия да Монаха Нифонта по важному государственному делу. В сентябре в самую распутицу, 1728 года, все требуемые, кроме Каргаполова, который ранее высылки умер, явились в Тобольскую Губернскую канцелярию к допросам. Что же это за важное государственное дело? Некто Иван Третьяков, находившийся в искусе в Селенгинском монастыре, по смерти одного монаха, надел на себя его рясу и клобук, пришел в Ильинскй острог, назвался монахмо Афанасием, и сказывал пред острожным приказом Государево дело, что монах де Нифонт говорил ему Третьякову про Его Императорскаго Величества не пристойныя слова. Вот сущность дела. И по слову переодетаго негодяя, под чужим именем, и конечно не в трезвом виде, выболтавшаго Государево Имя, из за Забайкала повезли в Тобольск и правых и виноватых, и того, кто управлял Ильинскою приказною избою, и тех, которые на эту пору тут прилучились, отлучив невинных от домов и занятий не на один год. При допросах в Тобольске монах Нифон откровенно сознался, что когда-то давно в келейном разговоре с Третьяковым с простоты своей молвил непристойное слово против блаженныя и вечно достойныя памяти Его Императорскаго Величества. Не сделал запирательства и доносчик, что он не монах – Афанасий, а Иван Третьяков, самовольно усвоивший себе и платье и имя монашеское. По этому-то делу Князь Долгоруков от 23 октября 1728 года сообщил решение Иркутскому Епископу Иннокентию в следующих выражениях: «По указу Его Императорскаго Величества и по приговору в Тобольской Губернской Канцелярии велено схимонаха (?) Нифонта, который в Тобольской Губернской канцелярии против показания Ивана Третьякова в расспросе сказал, что при разговорах со оным Третьяковым, он Нифонт блаженныя и вечно достойныя памяти про Его Императорское Величество непристойныя слова молвил с простоты своей, и за те ево слова надлежало было учинить ему наказание – бить кнутом. А понеже он Нифонт духовнаго чина, того ради дли учинения ему телеснаго наказания по обыкновению монастырскому послать в Иркуцк к тебе Иннокентию Епископу Иркуцкому и Нерчинскому с прилучающимися, чтоб оному Нифонту учинено было телесное наказание, и по наказании послать ево в монастырь, в которой пристойно, по разсмотрению твоему Иннокентия Епископа, и быть ему во всегдашной тяжкой работе. А Ивана Третьякова из под караула свободить и отпустить в Иркуцк, и дать пашпорт, и объявить об нем тебе Иннокентию Епископу, что показано на него, что был он монахом, а пострижен в Троицком монастыре архимандритом Мисаилом и наречено ему было имя Афанасием, а ныне явился бельцом, учинить оному достойное решение, и о том к тебе Иннокентию Епископу послать промеморию, и по оному приговору Третьякову пашпорт дан нижеписаннаго числа». </w:t>
      </w:r>
    </w:p>
    <w:p>
      <w:pPr>
        <w:pStyle w:val="Normal"/>
        <w:ind w:firstLine="540"/>
        <w:rPr/>
      </w:pPr>
      <w:r>
        <w:rPr/>
        <w:t>Вот и все внимание Сибирскаго Губернатора Долгорукова к первому Иркутскому Епископу!</w:t>
      </w:r>
    </w:p>
    <w:p>
      <w:pPr>
        <w:pStyle w:val="Normal"/>
        <w:ind w:firstLine="540"/>
        <w:rPr/>
      </w:pPr>
      <w:r>
        <w:rPr/>
        <w:t xml:space="preserve">К преемнику Долгорукова Плещееву Преосвященный Иннокентий вынудился писать о защите против стеснительнаго распоряжения о взыске пошлин с промененной на Кяхте мягкой рухляди, которая выдавалась Ему Преосвященному вместо жалованья, и потому обыкновенным условиям меновой торговли не подлежала. Поздравив Плещеева с прибытием на должность, и поприветствовав его с семейством благожеланиями, Преосвященный в таких чертах (*) изобразил стеснительное свое положение, вынуждавшее безпокоить особу Плещеева, которыя не могли бы, казалось, не вызвать сочувствия вельможи. Но этот вельможа и ответом Святителя не удостоил. Вот вся помощь и от новаго Сибирскаго Губернатора Основателю во глубине Сибири Епархии, находившейся в пределах Иркутской провинции и потому имевшей, казалось бы, полное право на лучшее внимание главнаго Сибирскаго начальства! Привычка смотреть из Тобольска на Иркутскаго воеводу, как на раба безмолвнаго, под один с ним уровень подводила и Иркутскаго Епископа. </w:t>
      </w:r>
    </w:p>
    <w:p>
      <w:pPr>
        <w:pStyle w:val="Normal"/>
        <w:ind w:firstLine="540"/>
        <w:rPr>
          <w:sz w:val="20"/>
          <w:szCs w:val="20"/>
        </w:rPr>
      </w:pPr>
      <w:r>
        <w:rPr>
          <w:sz w:val="20"/>
          <w:szCs w:val="20"/>
        </w:rPr>
        <w:t>(*) См. Подлинное писание Святителя в Приложении №11</w:t>
      </w:r>
    </w:p>
    <w:p>
      <w:pPr>
        <w:pStyle w:val="Normal"/>
        <w:ind w:firstLine="540"/>
        <w:rPr>
          <w:sz w:val="20"/>
          <w:szCs w:val="20"/>
        </w:rPr>
      </w:pPr>
      <w:r>
        <w:rPr>
          <w:sz w:val="20"/>
          <w:szCs w:val="20"/>
        </w:rPr>
      </w:r>
    </w:p>
    <w:p>
      <w:pPr>
        <w:pStyle w:val="Normal"/>
        <w:ind w:firstLine="540"/>
        <w:rPr/>
      </w:pPr>
      <w:r>
        <w:rPr/>
      </w:r>
    </w:p>
    <w:p>
      <w:pPr>
        <w:pStyle w:val="Normal"/>
        <w:ind w:firstLine="540"/>
        <w:rPr>
          <w:b/>
          <w:b/>
        </w:rPr>
      </w:pPr>
      <w:r>
        <w:rPr>
          <w:b/>
        </w:rPr>
        <w:t>ОТНОШЕНИЯ ТОБОЛЬСКАГО МИТРОПОЛИТА К ЕПИСКОПУ ИННОКЕНТИЮ</w:t>
      </w:r>
    </w:p>
    <w:p>
      <w:pPr>
        <w:pStyle w:val="Normal"/>
        <w:ind w:firstLine="540"/>
        <w:rPr/>
      </w:pPr>
      <w:r>
        <w:rPr/>
        <w:t>Пока шли переговоры Посланника Саввы Владиславича с Китаем, и Епископ Иннокентий Кульчицкий, то в Селенгинске, то в Иркутском Вознесенском Монастыре пребывал странником, Тобольский Владыка, Митрополит Антоний Стаховский по временам находил Его своими братственными посланиями, и даже поручал Ему суд и расправу над Иркутским духовенством до предоставления власти лишать виновных священнослужителей сана по своему усмотрению. И тогда, как Преосвященный Иннокентий стал самостоятельным Епископом Иркутским, Митрополит еще почтил Его извещением о смерти предместника своего архиереосхимонаха Феодора. Но это было последнее выражение приязни.</w:t>
      </w:r>
    </w:p>
    <w:p>
      <w:pPr>
        <w:pStyle w:val="Normal"/>
        <w:ind w:firstLine="540"/>
        <w:rPr/>
      </w:pPr>
      <w:r>
        <w:rPr/>
        <w:t xml:space="preserve">Руководствуясь единственно стремлением ко благу общему и положительными узаконениями своего времени, Епископ Иннокентий, как мы видели, потребовал на 1727 год от остававшагося в ведении Тобольской Епархии Киренскаго монастыря ничтожное вспоможение Монгольской в Иркутске школе. Не могли не выполнить такого требования Настоятель и братия Киринской обители потому, что известный от нея участок на содержание учеников Монголькой Иркутской школы назначен был самим же Тобольским Митрополитом Антонием по соглашению с Сибирским Губернатором Князем Долгоруковым, в следствие указания Высшаго Правительства. Исполнили и донесли в Тобольск. Как же принял это Преосвященный Антоний? – «Отныне показаннаго хлеба и денег в Иркутский монастырь не посылать, понеже упомянутые школьники отправлены при архимандрите Платковском в Пекин, и той вашей монастырь Епархии не Иркутской, но определен быть в Тобольской,» - таким предписанием от 5 ноября 1728 года отвечал он Киринскому монастырю на его донесение. И Иркутский Первосвятитель, вместо припасов на школу за 1728 год, получил от Киренскаго монастыря список с того обиднаго предписания. А коль скоро Митрополит обошел Иркутскаго Святителя непосредственным по этому предмету сношением, то и Святителю не приходилось входить в непосредственное  с презиравшим Его иерархом объяснение. Преосвященный Иннокентий избрал средний путь, тот же который проложил Преосвященный Антоний. Он написал к Настоятелю Киренскаго Монастыря архимандриту Иоанну, что из учеников Монгольской школы с архимандритом Платковским выбыли в Пекин только трое, а за тем остается в ней еще 22 человека; что он Епископ Иннокентий просит припасы и деньги из Киренскаго монастыря не для своего потребления, а на дело общей пользы, и при том требует по силе определения, обращеннаго в закон, поставлявший в обязанность контентовать учеников Иркутской Монгольской школы, между прочими, и монастырю Киренскому. – Киренский архимандрит Иоанн с этою бумагою послал в Тобольск к Митрополиту нарочнаго. И из Тобольской Митрополии последовало распоряжение еще обиднее прежняго. Вот оно до слова: </w:t>
      </w:r>
    </w:p>
    <w:p>
      <w:pPr>
        <w:pStyle w:val="Normal"/>
        <w:ind w:firstLine="540"/>
        <w:rPr/>
      </w:pPr>
      <w:r>
        <w:rPr/>
        <w:t xml:space="preserve">«Указ наш архиерейский Киренскаго Троицкаго монастыря строителю иеромонаху Иову (*). </w:t>
      </w:r>
    </w:p>
    <w:p>
      <w:pPr>
        <w:pStyle w:val="Normal"/>
        <w:ind w:firstLine="540"/>
        <w:rPr>
          <w:sz w:val="20"/>
          <w:szCs w:val="20"/>
        </w:rPr>
      </w:pPr>
      <w:r>
        <w:rPr>
          <w:sz w:val="20"/>
          <w:szCs w:val="20"/>
        </w:rPr>
        <w:t>(*) Заступившему место настоятеля, архимандрита Иоанна Шапошникова, в 1730 году скончавшагося.</w:t>
      </w:r>
    </w:p>
    <w:p>
      <w:pPr>
        <w:pStyle w:val="Normal"/>
        <w:ind w:firstLine="540"/>
        <w:rPr/>
      </w:pPr>
      <w:r>
        <w:rPr/>
        <w:t>Сего1730 года октября дня явился к нашему архиерейству от вас из Троицкаго Киренскаго монастыря монах Никон, и доношением своим предложил, что де Иркутской Епархии Преосвященный Епископ Иннокентий из нашей Тобольской Епархии, из упомянутаго Киренскаго монастыря требует указом, от себе посланным, денег и провианту на пропитание школьных учеников, содержащихся в Епархии его, с котораго указа и точную копию для достоверия предъявил, и чтоб не быть им в том порабощенным от нас в другую Епархию, требовал резолюции от нашего архиерейства. И мы архиерей онаго предложения слушав повелели к тебе настоятелю иеромонаху Иову послать указ (каков сей и послан) с таким повлеением, дабы впредь на школьных учеников денег и провианта в Иркутскую Епархию отныне не давали, и тамошных бы указов не слушали, понеже по регламентному определению велено каждому архиерею в своей Епархии иметь для обучения малолетных причетников детей школы, и на пропитание им брать с своей же, а не с чужой (*) епархии с монастырей указанное число; чего ради и у вас в Тобольску не без школы, которая и содержится не меньше Иркутской, и не для своей же но также для госудраственной и церковной пользы, и пропитание также, как их иркуцкие школяры, так и наши тобольские равно вси требуют, а без того быть не могут, и довольствются пропитанием, как из дому архиерейскаго, так и от монастырей нашей тобольской, а не иной какой чужой епархии. А оный Киренский монастырь именным Ея блаженныя и вечнодостойныя памяти Императорскаго Величества указом, (**) присланным из Святейшаго Правительствующаго Синода, определен быть в нашей Тобольской, а не в Иркутской Епархии, и того ради должны вы настоятель с братиею во всем нашему архиерейству повиноватися и указов наших слушать без всякаго отречения, а не Иркуцкаго другой епархии архиерея, которому до того Киренскаго монастыря без указу дела нет, и в чужую Епархию вступатися, преступая положенный предел, странно есть весьма и необычно. И строителю иеромонаху Иову о вышеписанном чинить по сему нашему архиерейскому указу во всем не отложно. Митрополит Тобольский Антоний.» - Иов не умедлил прислать и с сего предписания Преосвященному Иннокентию копию.</w:t>
      </w:r>
    </w:p>
    <w:p>
      <w:pPr>
        <w:pStyle w:val="Normal"/>
        <w:ind w:firstLine="540"/>
        <w:rPr>
          <w:sz w:val="20"/>
          <w:szCs w:val="20"/>
        </w:rPr>
      </w:pPr>
      <w:r>
        <w:rPr>
          <w:sz w:val="20"/>
          <w:szCs w:val="20"/>
        </w:rPr>
        <w:t>(*) Преосвященный Митрополит как будто забыл, что монгольская в Иркутске школа была исключительное, на особых условиях, на которых и основал свои требования Преосвященный Иннокентий, учреждение, и никак не подходила под общую категорию с церковными школами при архиерейских домах.</w:t>
      </w:r>
    </w:p>
    <w:p>
      <w:pPr>
        <w:pStyle w:val="Normal"/>
        <w:ind w:firstLine="540"/>
        <w:rPr>
          <w:sz w:val="20"/>
          <w:szCs w:val="20"/>
        </w:rPr>
      </w:pPr>
      <w:r>
        <w:rPr>
          <w:sz w:val="20"/>
          <w:szCs w:val="20"/>
        </w:rPr>
        <w:t>(**) Никакого именнагопо этому случаю указа не было.</w:t>
      </w:r>
    </w:p>
    <w:p>
      <w:pPr>
        <w:pStyle w:val="Normal"/>
        <w:ind w:firstLine="540"/>
        <w:rPr/>
      </w:pPr>
      <w:r>
        <w:rPr/>
        <w:t xml:space="preserve">И чего-то нет в этом распоряжении Тобольскаго владыки! Тут и открытое несочувствие общему делу просвещения, к распространению котораго на последних пределах Сибири стремился Иркутский Пе6рвосвятитель, и вселдствие несочувствия как бы непонимание Его распоряжений, и укоры Ему, и выговор, и все это должно быть объявлено Иркутскому Архиерею чрез Киренскаго иеромонаха Иова! А конец дела вышел тот, что Иркутская монгольская школа, из ничтожных источников к своему продовольствию лишилась из трех одного. </w:t>
      </w:r>
    </w:p>
    <w:p>
      <w:pPr>
        <w:pStyle w:val="Normal"/>
        <w:ind w:firstLine="540"/>
        <w:rPr/>
      </w:pPr>
      <w:r>
        <w:rPr/>
        <w:t xml:space="preserve">Что бы за причина столь неблаговидных распоряжений Тобольскаго Владыки в отношении к Первосвятителю Иркутскому? – Отделение от Тобольской Кафедры нескольких церквей и монастырей к новообразовавшейся Иркутской Епархии, вообще было не по сердцу Преосвященному Антонию, напредь сего именовавшемуся Митрополитом всея Сибири. Это видно из того страннаго разграничения Епархий, которое было сделано им на удивление и современников и потомства. Не говоря уже о Киренске и Якутске, несравненно ближе находившихся к Иркутску, чем к берегам Иртыша, и однакож оставленных за Тобольскою Митрополиею, - церкви Илимскаго ведомства, отстоявшия от Иркутска менее, чем в 300 верстах, не выведены из подчинения Тобольской Кафедре, куда лежал путь на три тысячи верст, и какой путь! Едва едва проходимый. Но всего больнее действовало на Митрополита Антония то, что Первосвятитель Иркутский не мог оставить за ним Селенгинскаго Троицкаго монастыря за Байкалом. </w:t>
      </w:r>
    </w:p>
    <w:p>
      <w:pPr>
        <w:pStyle w:val="Normal"/>
        <w:ind w:firstLine="540"/>
        <w:rPr/>
      </w:pPr>
      <w:r>
        <w:rPr/>
        <w:t xml:space="preserve">Епископ Иннокентий, получив 26 августа 1727 года Высочайший указ о принятии Иркутской Епархии в пределах Иркутской Провинции, не имел основания и помыслить о каких либо изъятиях, потому простер свою иерархическую власть на все церкви и монастыри в этой провинции находившиеся. Не мало удивило его поступившее в сентябре того года представление от находившагося в Иркутске довереннаго от Митрополита, Приказнаго надзирателя Слопцова, чтоб Селенгинский монастырь за Байкалом не причислять к Иркутской Епархии, ради благословных вин известных Тобольскому Владыке. Представление это как неосновательное, при том не засвидетельстованное никаким сношением со стороны самаго Тобольскаго Преосвященнаго, оставлено без внимания. Наконец получен из Святейшаго Синода указ, конфирмовавший сделанное Митрополитом отчисление церквей от Тобольской Епархии к Иркутской, в котором одакож не было слова об оставлении Селенгинскаго монастыря за Тобольскою Кафедрою, и стало быть, исключить эту обитель из списка Иркутской Епархии, было бы даже со стороны Иркутскаго Епископа самовольство, тем более ответное, что в определнии Собора, бывшаго при Патриархе Иоакиме в 1675 году сказано ясно, чтоб никто из архиеерев не имел в чужой епархии подвластных себе церквей и монастырей. С другой стороны, что бы вышло, если бы Святитель Иркутский снизшел к прихоти Преосвященнаго Антония, заявленной Приказным надзирателем Слопцовым, и прекратил свое влияние на Селенгинскую за Байкалом обитель? – Менее чем на трех годах сколько произошло государственных перемен в России! Скончалась Екатерина </w:t>
      </w:r>
      <w:r>
        <w:rPr>
          <w:lang w:val="en-US"/>
        </w:rPr>
        <w:t>I</w:t>
      </w:r>
      <w:r>
        <w:rPr/>
        <w:t xml:space="preserve">. (6 мая 1727 года). Взошел на престол Петр </w:t>
      </w:r>
      <w:r>
        <w:rPr>
          <w:lang w:val="en-US"/>
        </w:rPr>
        <w:t>II</w:t>
      </w:r>
      <w:r>
        <w:rPr/>
        <w:t>. – Петр Вторый скончался (18 января 1730 года), воцарилась Анна Иоанновна. – Если вообще медленно разносились тогда по Сибири государственныя известия: то не довелось ли бы в Селенгинской обители, когда бы она руководствовалась указами чрез дистанцию из Тобольска слишком за три тысячи верст, праздновать воцарение Петра Втораго в то время, когда уже в соседственных с нею церквах, получавших предписания от своего ближайшаго Иркутскаго Епископа, молились бы за Императрицу Анну? Не редко во дни оны касались экстренныя дела и иноков Селенгинской обители: и надлежало бы по этим делам списываться с Тобольским Митрополитом годами, тогда как оставалсь возможность чрез сношение с архиереем Иркутким повершать их неделями. Все это имея в виду, Преосвященный Иркутский, не мог без крайняго нарушения порядка сделать угодное Преосвященному Антонию уступкою монастыря Селенгинскаго; и все это имея ввиду Преосвященный Антоний, - весьма удивительно! – не мог одакож придти к сознанию несостоятельности своих притязаний, и продолжал считать забайкальский монастырь своею маетностию. Мало того, Преосвященный Тобольский, без предварительных сношений с Иркутским, наряжал в Иркутскую Епархию сборщиков; однакож Епископ Иннокентий не только на это не гневался, да еще с особым расположением спешил помочь делу сбора, сколько от него зависело. Некто Яков Горохов явился в Иркутск за сбором на стрившуюся в Тобольске Никольскую церковь. Святитель Иннокентий дал ему на то указ не мделя ни минуты и без взятия пошлин.</w:t>
      </w:r>
    </w:p>
    <w:p>
      <w:pPr>
        <w:pStyle w:val="Normal"/>
        <w:ind w:firstLine="540"/>
        <w:rPr/>
      </w:pPr>
      <w:r>
        <w:rPr/>
        <w:t>Преданный душею Святителью Иннокентию, столетний настоятель Селенгинскаго монастыря архимандрит Мисаил тяготился зависимостию от двух архиереев, и решился написать Тобольскому Преосвященному следующий ответ:</w:t>
      </w:r>
    </w:p>
    <w:p>
      <w:pPr>
        <w:pStyle w:val="Normal"/>
        <w:ind w:firstLine="540"/>
        <w:rPr/>
      </w:pPr>
      <w:r>
        <w:rPr/>
        <w:t>«Получили мы от тебе великаго господина пакет с формами и с прочими указами; а такия же формы и указы присланы к нам в монастырь из Иркуцка от Преосвященнаго Иннокентия Епископа Иркуцкаго и Нерчинскаго давно, и по тем указом у нас в Троицком монастыре все исправлено. А и прежде сего, 1727 году сентября 13 дня он Преосвященный Епископ указом Его Императорскаго Величества прислал к нам в монастырь от себе указ о богомолии Его Преосвященства, и всю братию монахов и бельцов и все монастырское с вотчинами монастырскими, присланные от Его Преосвященства переписчики переписав, к нему Преосвященному Епископу переписные книги отвезли, и от того выше писаннаго числа у нас в монастыре по Его архиерейским по многим указом все управляется и по се число, по тому что сей Троицкий монастырь стоит в Иркуцкой Епархии, за Иркуцким, и за Байкалом морем на Селенге в Даурских странах, и монастырския вотчины смежны с Нерчинскими деревнями, а в монастырь и в монастырскую вотчину во священники посвящаются все в Иркуцкой Епархии, потому что все стороны монастыря вся Епархия Иркуцкая. Данные деньги собираются с монастыря и с монастырских вотчин с церквей в Иркуцкую Епархию. Школьным учеником хлеб и деньги из монастыря всегда в Иркуцк же все отсылаются, и всякие потребы в Иркуцк же употребляются. А и прежде бывый Преосвященный Варлаам Епископ к нам в монастырь Троицкой святил во диаконы и попы, и из монастыря имал, что ему архиерею было надобно. Попы у нас в Троицком монастыре волею Божиею все померли, и ныне Преосвященный Иннокентий Епископ пожаловал прислал к нам в монастырь токмо одного иеромонаха Мисаила, а я при старости своей одряхлел, и в церковь Божию ходить и стоять не могу».</w:t>
      </w:r>
    </w:p>
    <w:p>
      <w:pPr>
        <w:pStyle w:val="Normal"/>
        <w:ind w:firstLine="540"/>
        <w:rPr/>
      </w:pPr>
      <w:r>
        <w:rPr/>
        <w:t>До какой же степени такая отповедь не понравилась Преосвященному Митрополиту Антонию, увидим это не без изумления.</w:t>
      </w:r>
    </w:p>
    <w:p>
      <w:pPr>
        <w:pStyle w:val="Normal"/>
        <w:ind w:firstLine="540"/>
        <w:rPr/>
      </w:pPr>
      <w:r>
        <w:rPr/>
        <w:t>В начале сентября 1731 года прискакал из Тобольска в Селенгинский Троицкий монастырь нарочный с распоряжениями, кто? И с какими?  Это значится в нижеследующей инструкции:</w:t>
      </w:r>
    </w:p>
    <w:p>
      <w:pPr>
        <w:pStyle w:val="Normal"/>
        <w:ind w:firstLine="540"/>
        <w:rPr/>
      </w:pPr>
      <w:r>
        <w:rPr/>
      </w:r>
    </w:p>
    <w:p>
      <w:pPr>
        <w:pStyle w:val="Normal"/>
        <w:ind w:firstLine="540"/>
        <w:rPr/>
      </w:pPr>
      <w:r>
        <w:rPr/>
        <w:t xml:space="preserve">И н с т р у к ц и я </w:t>
      </w:r>
    </w:p>
    <w:p>
      <w:pPr>
        <w:pStyle w:val="Normal"/>
        <w:ind w:firstLine="540"/>
        <w:rPr/>
      </w:pPr>
      <w:r>
        <w:rPr/>
        <w:t>Данная от Преосвященнаго Антония Митрополита Тобольскаго и Сибирскаго, обретающемуся при доме его преосвященства, Сибирскаго гарнизона, Тобольскаго полку седьмой роты капралу Алексею Ситникову:</w:t>
      </w:r>
    </w:p>
    <w:p>
      <w:pPr>
        <w:pStyle w:val="Normal"/>
        <w:numPr>
          <w:ilvl w:val="0"/>
          <w:numId w:val="11"/>
        </w:numPr>
        <w:tabs>
          <w:tab w:val="clear" w:pos="708"/>
          <w:tab w:val="left" w:pos="540" w:leader="none"/>
        </w:tabs>
        <w:ind w:left="540" w:hanging="540"/>
        <w:rPr/>
      </w:pPr>
      <w:r>
        <w:rPr/>
        <w:t>Ехать тебе по сему нашему указу до Селенгинскаго Троицкаго монастыря, а прибывши тамо чинить нижеследующее:</w:t>
      </w:r>
    </w:p>
    <w:p>
      <w:pPr>
        <w:pStyle w:val="Normal"/>
        <w:numPr>
          <w:ilvl w:val="0"/>
          <w:numId w:val="11"/>
        </w:numPr>
        <w:tabs>
          <w:tab w:val="clear" w:pos="708"/>
          <w:tab w:val="left" w:pos="540" w:leader="none"/>
        </w:tabs>
        <w:ind w:left="540" w:hanging="540"/>
        <w:rPr/>
      </w:pPr>
      <w:r>
        <w:rPr/>
        <w:t>Взять данные с Селенгинскаго Троицкаго монастыря деньги за прошлые 1728, 1729, 1730 и на сей настоящий 1731 годы по окладу сполна без опущения.</w:t>
      </w:r>
    </w:p>
    <w:p>
      <w:pPr>
        <w:pStyle w:val="Normal"/>
        <w:numPr>
          <w:ilvl w:val="0"/>
          <w:numId w:val="11"/>
        </w:numPr>
        <w:tabs>
          <w:tab w:val="clear" w:pos="708"/>
          <w:tab w:val="left" w:pos="540" w:leader="none"/>
        </w:tabs>
        <w:ind w:left="540" w:hanging="540"/>
        <w:rPr/>
      </w:pPr>
      <w:r>
        <w:rPr/>
        <w:t xml:space="preserve">Да с тогож монастыря взять презентовых денег пять Рублев за бывшую радость (?) в прошлом 1727 году, и сказать того монастыря настоятелю и братии, чтоб они впредь были нам во всем послушны, и надлежащие по окладу данные деньги, и другие, какие повелено будет собственными указы прислать, присылалиб без всякаго отречения немедленно, опасаясь за презрение посылаемых от нас указов тяжкого штрафования, и жестокаго за неисполнение наказания, аще впредь таковы явятся. Понеже Императорскаго Величества указом, присланным т Святейшаго Правительствующаго Синода, о распределении Епархий, повелено (*) быть Селенгинскому трицкому монастырю в нашей Тобольской Епархии, а не в Иркуцкой, чего не токмо им ниже другим высшим особам ни по какому образу презирать (**) не надлежит. И с сей инструкции впредь для ведома дать им точную копию с роспискою. А собственнаго указа за ослушание их послать ныне не повелели для того, понеже не однократно прежде сего о присылке оных денег указы, по приказу нашего архиерейства посыланы были. </w:t>
      </w:r>
    </w:p>
    <w:p>
      <w:pPr>
        <w:pStyle w:val="Normal"/>
        <w:rPr>
          <w:sz w:val="20"/>
          <w:szCs w:val="20"/>
        </w:rPr>
      </w:pPr>
      <w:r>
        <w:rPr>
          <w:sz w:val="20"/>
          <w:szCs w:val="20"/>
        </w:rPr>
        <w:t>(*) В указе Св.Синода 31 декабря 1787 года, последовавшем в следствие представления Митрополита Тобольскаго Антония между прочим и о том, чтоб Селенгинский Троицкий монастырь оставить за ним Митрополитом, ни слова не сказано ни в утверждение ни в отрицание этого пункта. На какое же он ссылается Синодальное повеление?</w:t>
      </w:r>
    </w:p>
    <w:p>
      <w:pPr>
        <w:pStyle w:val="Normal"/>
        <w:rPr>
          <w:sz w:val="20"/>
          <w:szCs w:val="20"/>
        </w:rPr>
      </w:pPr>
      <w:r>
        <w:rPr>
          <w:sz w:val="20"/>
          <w:szCs w:val="20"/>
        </w:rPr>
        <w:t>(**) Действительно, с перваго взгляда кажется странным, что Святитель Иннокентий настойчиво удерживал за собою Селенгинский монастырь, не смотря на уступчивость свою в других отношениях.  Но 1) как выше замечено, в указе Синода о разделе Епархий не было буквальнаго упоминания, чтоб Селенгинский монастырь оставался в распоряжении Тобольскаго Митрополита, и это не без причины. Оставлением Селенгинскаго монастыря, находившагося в центре Иркутской Епархии за Митрополитом другой Епархии, Св. Синод впал бы в противоречие с определнием собора, бывшаго при патриархе Иоакиме в 1675 году, где сказано, чтобы никто из архиереев не имел в чужой Епархии подвластных себе церквей и монастырей (Акт. Ист. Т.</w:t>
      </w:r>
      <w:r>
        <w:rPr>
          <w:sz w:val="20"/>
          <w:szCs w:val="20"/>
          <w:lang w:val="en-US"/>
        </w:rPr>
        <w:t>IV</w:t>
      </w:r>
      <w:r>
        <w:rPr>
          <w:sz w:val="20"/>
          <w:szCs w:val="20"/>
        </w:rPr>
        <w:t xml:space="preserve"> №253). Следовательно не Святый Иннокентий презирал определение церковное, а, смеем сказать, сам Преосвященный Митрополит Антоний.</w:t>
      </w:r>
    </w:p>
    <w:p>
      <w:pPr>
        <w:pStyle w:val="Normal"/>
        <w:rPr>
          <w:sz w:val="20"/>
          <w:szCs w:val="20"/>
        </w:rPr>
      </w:pPr>
      <w:r>
        <w:rPr>
          <w:sz w:val="20"/>
          <w:szCs w:val="20"/>
        </w:rPr>
      </w:r>
    </w:p>
    <w:p>
      <w:pPr>
        <w:pStyle w:val="Normal"/>
        <w:rPr/>
      </w:pPr>
      <w:r>
        <w:rPr/>
      </w:r>
    </w:p>
    <w:p>
      <w:pPr>
        <w:pStyle w:val="Normal"/>
        <w:numPr>
          <w:ilvl w:val="0"/>
          <w:numId w:val="11"/>
        </w:numPr>
        <w:tabs>
          <w:tab w:val="clear" w:pos="708"/>
          <w:tab w:val="left" w:pos="540" w:leader="none"/>
        </w:tabs>
        <w:ind w:left="540" w:hanging="540"/>
        <w:rPr/>
      </w:pPr>
      <w:r>
        <w:rPr/>
        <w:t>В проезде вперед и назад по возврате, обид и разорения и наглых и неблагоразумных поступков отнюдь никому ни чинить, опасаясь за тое по военным процессам истязания.</w:t>
      </w:r>
    </w:p>
    <w:p>
      <w:pPr>
        <w:pStyle w:val="Normal"/>
        <w:numPr>
          <w:ilvl w:val="0"/>
          <w:numId w:val="11"/>
        </w:numPr>
        <w:tabs>
          <w:tab w:val="clear" w:pos="708"/>
          <w:tab w:val="left" w:pos="540" w:leader="none"/>
        </w:tabs>
        <w:ind w:left="540" w:hanging="540"/>
        <w:rPr/>
      </w:pPr>
      <w:r>
        <w:rPr/>
        <w:t>Также и подвод и лихоимания никакова ни от кого как от духовных, так и от церковных причетников не брать, и быть довольну Ея Императорскаго Величества определенным жалованьем и нашим награждением, и ехать за готовыя деньги.</w:t>
      </w:r>
    </w:p>
    <w:p>
      <w:pPr>
        <w:pStyle w:val="Normal"/>
        <w:numPr>
          <w:ilvl w:val="0"/>
          <w:numId w:val="11"/>
        </w:numPr>
        <w:tabs>
          <w:tab w:val="clear" w:pos="708"/>
          <w:tab w:val="left" w:pos="540" w:leader="none"/>
        </w:tabs>
        <w:ind w:left="540" w:hanging="540"/>
        <w:rPr/>
      </w:pPr>
      <w:r>
        <w:rPr/>
        <w:t>Во всем же выше писанном иметь тебе капралу Ситникову всеприлежное тщание, дабы оное посему нашему казу исполнено было не отменно, без всякаго послабления и опущения.</w:t>
      </w:r>
    </w:p>
    <w:p>
      <w:pPr>
        <w:pStyle w:val="Normal"/>
        <w:rPr/>
      </w:pPr>
      <w:r>
        <w:rPr/>
        <w:t>«Дается в дом нашем напрестольнем митрополитанском, Богоспасаемом град Тобольску лета Господня 1730 Ноября 27 дня.</w:t>
      </w:r>
    </w:p>
    <w:p>
      <w:pPr>
        <w:pStyle w:val="Normal"/>
        <w:ind w:firstLine="540"/>
        <w:rPr/>
      </w:pPr>
      <w:r>
        <w:rPr/>
        <w:t xml:space="preserve">На подлинной Инструкции написано властною его архиерейскою рукою так: Митрополит Тобольский Антоний </w:t>
      </w:r>
      <w:r>
        <w:rPr>
          <w:lang w:val="en-US"/>
        </w:rPr>
        <w:t>m</w:t>
      </w:r>
      <w:r>
        <w:rPr/>
        <w:t>.</w:t>
      </w:r>
      <w:r>
        <w:rPr>
          <w:lang w:val="en-US"/>
        </w:rPr>
        <w:t>p</w:t>
      </w:r>
      <w:r>
        <w:rPr/>
        <w:t>.»</w:t>
      </w:r>
    </w:p>
    <w:p>
      <w:pPr>
        <w:pStyle w:val="Normal"/>
        <w:ind w:firstLine="540"/>
        <w:rPr/>
      </w:pPr>
      <w:r>
        <w:rPr/>
        <w:t>И капрал поступил в Селенгинском монастыре по инструкции; - без всякаго послабления и опущения взял из монастыря за вышеписанные четыре года вторичных данных денег с презентом 27 руб. 26 алтын 4 деньги, и уехал. Архимандрит Мисаил, с приложением копии с оставленнойкапралом инструкции, донес о странном распоряжении Преосвященному Иннокентию, и просил указать, как бы Селенгинскому монастырю не платить двойных денег.</w:t>
      </w:r>
    </w:p>
    <w:p>
      <w:pPr>
        <w:pStyle w:val="Normal"/>
        <w:ind w:firstLine="540"/>
        <w:rPr/>
      </w:pPr>
      <w:r>
        <w:rPr/>
        <w:t>Показалось ли распоряжение Митрополита Святителю Иннокентию неприличным до не возможности отвечать на оное, или предоставил он решить этот спор времени, так как с часу на час ожидал от Св. Синода разрешения на свои представления, между прочими и о новом разграничении Епархии: только на известие архимандрита Мисаила никакой резолюции не видим.</w:t>
      </w:r>
    </w:p>
    <w:p>
      <w:pPr>
        <w:pStyle w:val="Normal"/>
        <w:ind w:firstLine="540"/>
        <w:rPr/>
      </w:pPr>
      <w:r>
        <w:rPr/>
      </w:r>
    </w:p>
    <w:p>
      <w:pPr>
        <w:pStyle w:val="Normal"/>
        <w:ind w:firstLine="540"/>
        <w:rPr/>
      </w:pPr>
      <w:r>
        <w:rPr/>
      </w:r>
    </w:p>
    <w:p>
      <w:pPr>
        <w:pStyle w:val="Normal"/>
        <w:ind w:firstLine="540"/>
        <w:rPr>
          <w:b/>
          <w:b/>
        </w:rPr>
      </w:pPr>
      <w:r>
        <w:rPr>
          <w:b/>
        </w:rPr>
        <w:t>НАЗНАЧЕНИЕ СОДЕРЖАНИЯ ИРКУТСКОМУ АРХИЕРЕЮ, И НОВОЕ РАЗГРАНИЧЕНИЕ ЕПАРХИЙ.</w:t>
      </w:r>
    </w:p>
    <w:p>
      <w:pPr>
        <w:pStyle w:val="Normal"/>
        <w:ind w:firstLine="540"/>
        <w:rPr/>
      </w:pPr>
      <w:r>
        <w:rPr/>
        <w:t>Встретившия Епископа Иннокентия Кульчицкаго по принятии Иркутской Епархии трудности в прожитии, как то: неимение в Епархиальном городе дома и едва выпрошенное право на временную квартиру, отказ в жалованье, - ничтожность узаконенных сборов с крошечной Паствы, и наконец вмешательство в управление и этою паствою Тобольскаго Митрополита, вынудили Его обратиться к покровительству Святейшаго Синода. А для лучшаго успеха в деле, по условиям тогдашняго времени, вместе с представлениями отправлены были в столицу доверенные от Епархии, служивший некогда при Дворе царевны Наталии Алексеевны, взятый Епископом Иннокентием из Сергиевской Лавры, и привезенный в Иркутск, Герасим Кириллов Лебратовский, да хорошо ознакомленный с сибирскою местностию, по давнему пребыванию здесь, нисчик Архиерейскаго Приказа Артемон Шляков. Посланные снабжены на дорогу из последняго достояния Святителя 300 рублями, некоторыми вещами и уполномочением, в случае недостатка всего этого на расходы, сделать в Москве заем.</w:t>
      </w:r>
    </w:p>
    <w:p>
      <w:pPr>
        <w:pStyle w:val="Normal"/>
        <w:ind w:firstLine="540"/>
        <w:rPr/>
      </w:pPr>
      <w:r>
        <w:rPr/>
        <w:t>Святейший Синод, приняв от Лебратовскаго представления ИркутскагоЕпископа Иннокентия, приказал навести справки о содержании архиереев в Астрахани и в Сибири, а от Шлякова взял сведения о разстояниях Илимска, Киренска и Якутска от Иркутска и от Тобольской и новооткрытой Иркутской Епархии, сделаннаго Митрополитом Антонием, определил: 1) Епископу Иннокентию Кульчицкому выдать жалованье за 1727 год по окладу пекинскому; 2) Впредь Иркутскому архиерею по примеру Астраханскаго, производить на содержание денежнаго жалованья в год 506 руб. 25 копеек, ржи по 544 четверти, ржаной муки по 103 четверти и столько же овса, да вина простова по 100 ведр; 3) Выстроить в городе Иркутске для прожития Архиерея со всеми удобствами для него и для его служителей дом из казны госудраственной; и наконец 4) от Тобольской Епархии отчислить города Илимск и Якутск (*) с уездами и монастырями Якутским и Киренским, как чрезвычайно от Тобольска отдаленные, и причислить к ближайшей Епархии Иркутской, оставив в ея безспорном владении и Троицкий Селенгинский монастырь.</w:t>
      </w:r>
    </w:p>
    <w:p>
      <w:pPr>
        <w:pStyle w:val="Normal"/>
        <w:ind w:firstLine="540"/>
        <w:rPr/>
      </w:pPr>
      <w:r>
        <w:rPr/>
        <w:t>Определение сие, относительно перечисления Церквей, Святейший Синод внес на утверждение Императрице; а о приведении в исполение по прочим пунктам предварительно сообщил Высокому Сенату.</w:t>
      </w:r>
    </w:p>
    <w:p>
      <w:pPr>
        <w:pStyle w:val="Normal"/>
        <w:ind w:firstLine="540"/>
        <w:rPr/>
      </w:pPr>
      <w:r>
        <w:rPr/>
        <w:t>Но, к сожалению, дело в Сенате залегло надолго без движения; а к крайнему удивлению, и доклад Синода затерялся в Кабинете ИМПЕРАТРИЦЫ. Более чем чрез полгода Она потребовала новое представление от Синода, и конфирмовав его во всех пунктах, и в тех, на которые не обратил своего внимания в течении двух лет Высокий Сенат, своею державною рукою дала делу желаемое движение.</w:t>
      </w:r>
    </w:p>
    <w:p>
      <w:pPr>
        <w:pStyle w:val="Normal"/>
        <w:ind w:firstLine="540"/>
        <w:rPr/>
      </w:pPr>
      <w:r>
        <w:rPr/>
        <w:t xml:space="preserve">Исполнительные указы пошли из Петребурга в Иркутск 16 ноября 1731 гоа. Но уже поздно! Лебратовский явится в Иркутск с добрыми вестями тогда, как Испросивший столько добра для Ирктской Епархии будет с высоты небес призирать на плоды своего благоделания. Первосвятитель Иркутский потрудился в обезпечение нужд своих Преемников. </w:t>
      </w:r>
    </w:p>
    <w:p>
      <w:pPr>
        <w:pStyle w:val="Normal"/>
        <w:ind w:firstLine="540"/>
        <w:rPr/>
      </w:pPr>
      <w:r>
        <w:rPr/>
      </w:r>
    </w:p>
    <w:p>
      <w:pPr>
        <w:pStyle w:val="Normal"/>
        <w:ind w:firstLine="540"/>
        <w:rPr/>
      </w:pPr>
      <w:r>
        <w:rPr/>
      </w:r>
    </w:p>
    <w:p>
      <w:pPr>
        <w:pStyle w:val="Normal"/>
        <w:ind w:firstLine="540"/>
        <w:rPr>
          <w:b/>
          <w:b/>
        </w:rPr>
      </w:pPr>
      <w:r>
        <w:rPr>
          <w:b/>
        </w:rPr>
        <w:t>НЕДУГИ И КОНЧИНА СВЯТИТЕЛЯ ИННОКЕНТИЯ</w:t>
      </w:r>
    </w:p>
    <w:p>
      <w:pPr>
        <w:pStyle w:val="Normal"/>
        <w:ind w:firstLine="540"/>
        <w:rPr/>
      </w:pPr>
      <w:r>
        <w:rPr/>
        <w:t>Сын юга, питомец благораствореннаго Киева не мог быть пришельцем и странником в суровом климате Сибири без ущерба здоровья, особенно, когда Его святое странничество отягчалось безпрерывными огорчениями, лишениями и долгим томлением неизвестности о прямом своем назначении. Когда после перваго пребывания в Селенгинске переселился Епископ Иннокентий в Вознесенский монастырь, то Архимандрит Платковский конечно не без надобности предлагал уже ему услуги врачевания. А в 1728 году, приезжавший из Нерчинска в Иркутск Игумен Нафанаил заметил в Святителе даже видимый упадок здоровья, и разнес эту печальную весть по Забайкалью. Замечательно по этому случаю простодушное письмо переступившаго на второе столетие старца, Селенгинскаго архимандрита Мисаила, писанное к Святителю в июле 1729 года. «Игумен Нафанаил будучи у нас в монастыре, - так начал Мисаил, - сказал нам, что твое Преосвященство болишь головною болезнию, и о том нам вельми печально. Пожалуй, вели знающему человеку главу свою посмотреть и измерять, не мозг ли стрясся? То бывает и видел я такия болезни много. Эй, эй, на твою к нам милость надеяся, тако писать дерзнул».</w:t>
      </w:r>
    </w:p>
    <w:p>
      <w:pPr>
        <w:pStyle w:val="Normal"/>
        <w:ind w:firstLine="540"/>
        <w:rPr/>
      </w:pPr>
      <w:r>
        <w:rPr/>
        <w:t>Но полагавший душу свою за паству, не щадил себя; и из представлееннаго нами только что поверхностнагообзора управления Святителя Иннокентия Иркутскою паствою, мы видем, как много он сделал по всем частям сего управления, и все это разнородное делание совершалось не более как в течении четырех лет. Такая усиленная деятельность не могла не послужить к дальнейшему упадку сил Его. А возмем еще во внимание, что иерархическия заботы составляли только часть многотруднаго делания Иннокентия, и в то же время доставляли труженику по крайней мере сердечную отраду в верном выполнении своего долга; самою же тяжелою стороною администрации Иркутскаго Первосвятителя были: разбирательство дел по сбору податей с монастырских крестьян, податей, при трех переменных царствованиях чрезвычайно оразнообразившихся в количестве раскладки, влекшей за собою страшную запутанность; преследование неизбежных при этом случае злоупотреблений сборщиков; рекрутские наборы, сопрягавшиеся с побегами очередных монастырских крестьян, не только до забрития, но часто и с рекрутскаго двора после принятия в службу, при чем розыски таковых возлагались на Епархиальное же начальство; а всего безвременнее отягчали Святителя частныя просьбы и жалобы, от разсмотрения которых он никогда не отказывался, как бы ни были ничтожны. Например, по жалобе церковнаго старосты призывает Он пред лице свое каменщика, который неисправно сложил в Кудинском селении церковную печь, чтоб привести его к сознанию недобросовестности; не тяготится писать увещание большевкладчицам Посольскаго монастыря, чтоб оне не обижали недостаточных вкладчиц, которыя жаловались на это Ему же Святителю; в Его правосудии ищет защиты учитель Лапсан против напраслины, будто бы его гнедыя лошади сделали потраву на чужом покосе, - и Святитель удостоверяет, по строгом обследовании, претендателя, что у Лапсана нет и не было ни одной гнедой лошади; словом Праведный Иннокентий привлекавший на свой нелцеприятный суд, очень редкий тогда в Сибири, людей всех сословий, был всем вся, и судиею, и советником, и увещателем, и утешителем и миротворцем, жертвуя этому и покоем и последним здравием.</w:t>
      </w:r>
    </w:p>
    <w:p>
      <w:pPr>
        <w:pStyle w:val="Normal"/>
        <w:ind w:firstLine="540"/>
        <w:rPr/>
      </w:pPr>
      <w:r>
        <w:rPr/>
        <w:t xml:space="preserve">Но можно думать, что разрушительнее всего могли действовать на слабый организм Святителя переезды из Вознесенскаго монастыря в Иркутск. Кроме текущих дел, и в особенности личнаго Его надзора за строением не оконченнаго Богоявленскаго каменнаго Собора, требовавших частаго его пребывания в городе, сколько во дни управления Первосвятителя было экстренных позывов Его из обители! Куриеры один за другим неслись в Сибирь с известиями: о кончине Екатерины Первой и возшествии на престол Петра Втораго, об обручении юнаго Императора с Княжною Мариею Алексанровною Меньшиковою, об отриновении этой невесты, и о новом обручении с Княжною Екатериною Алексеевною Долгоруковою; о кончине Петра и о принятии престола, сперва с известными ограничениями, а за тем без ограничений, Анною Иоанновною. Ни дождь, ни грязь по болотистой дороге от монастыря до Иркутска летом, ни зимния мятели, ни бурная, по временам, переправа чрез своеобычную Ангару, ни что не могло извинить Епископа, если бы при таких случаях не явился он в Иркутский Собор для отправления молебна, - тем более, что при переменах правления первый должен был присягать, и действительно значится под присяжными листами первый Епископ Иннокентий. </w:t>
      </w:r>
    </w:p>
    <w:p>
      <w:pPr>
        <w:pStyle w:val="Normal"/>
        <w:ind w:firstLine="540"/>
        <w:rPr/>
      </w:pPr>
      <w:r>
        <w:rPr/>
        <w:t>Не упустим из вида и еще одного обстоятельства. Нельзя думать, чтоб решения таких дел, каковы о Протопопе Соборном по браку Елезова, о игуменах Пахомие и Иове, по прикрытию первым убийства, и по тяжкому наказнию последним своего келейника монаха, и наконец лишение двух священников сана, - нельзя думать, что эти уголовные приговоры, хотя вызванные правдою законною, но тягостные для мягкаго, любвеобильнаго сердца Первосвятителя, не привнесли своей доли неблагоприятнаго влияния на его здоровье. Таким образом и климат, и обстановка, и труды непомерные, и случайныя потрясения, все слагалось, по воле Божией, для того, чтоб подвиги Иркутскаго Первосвятителя измерились не числом лет, а полнотою в короткий срок сделаннаго Им во благо церкви и отечества. Но страдалец нес крест свой безмолвно; никогда не жаловался  на свои немощи, пока не сделались они очевидны всем с началом 1731 года. Архиерейский Приказ с прискорбием заметил, что Святитель уже с большим трудом, явно без прежней быстроты, мог заниматься делами управления; а Паства с горестию проводила те дни Воскресные и Праздничные, когда, по болезни Архипастыря, лишалась утешения видеть Его предстоящим пред престолом Божиим и в сладость послушать Его проповеди.</w:t>
      </w:r>
    </w:p>
    <w:p>
      <w:pPr>
        <w:pStyle w:val="Normal"/>
        <w:ind w:firstLine="540"/>
        <w:rPr/>
      </w:pPr>
      <w:r>
        <w:rPr/>
        <w:t>Последнее, кажется, сохранившееся в делах, достойное особенной памяти преимущественно Баргузинских жителей, епархиальное распоряжение Первосвятителя Иркутскаго Иннокентия было, об освящении в Баргузинском острое церкви, изображенное в следующем указе:</w:t>
      </w:r>
    </w:p>
    <w:p>
      <w:pPr>
        <w:pStyle w:val="Normal"/>
        <w:ind w:firstLine="540"/>
        <w:rPr/>
      </w:pPr>
      <w:r>
        <w:rPr/>
        <w:t>«Указ нашего архиерейства, Баргузинскаго острогу, Преображенской церкви священнику Михаилу Прокопьеву.</w:t>
      </w:r>
    </w:p>
    <w:p>
      <w:pPr>
        <w:pStyle w:val="Normal"/>
        <w:ind w:firstLine="540"/>
        <w:rPr/>
      </w:pPr>
      <w:r>
        <w:rPr/>
        <w:t>«Сего 1731 года сентября дня в поданном прошении к нашему архиерейству посланнаго от вас оной церкви от всех прихожан отставного служилого человека Степана Протопопова написано: по указу де Преосвященнаго Антония Митрополита Тобольскаго и Сибирскаго, каков де дань по челобитью онаго острога пятидесятника Филата Шелковникова с товарищи в Иркуцку от заказных дел за рукою закащика иеромонаха Корнилия, велено де во оном остроге вместо ветхой Боголепнаго Преображения Господня церкви с приделом Николая Чудотворца построить новую церковь. А в нынешнем 1731 году оная церковь во имя Преображения Господня и придел Николая Чудотворца у вас построены со всяким церковным украшением, и ко освящению де в готовности, и того для просили вы нашего архиерейства, чтоб повелено было указом кому надлежит вышеозначенную новопостроенную церковь и придел освятить старыми антиминсы. И мы приемши оное прошение, слушав, благословляем, и повелеваем по церковному чиноположению означенную новопостроенную во имя Преображения Господня церковь и придел Николая Чудотворца порознь тебе священнику Михаилу со диаконом освятить; а диакона требовать из Троицкаго Селенгинскаго монастыря. И прежнюю ветхую церковь с приделом разобрать и употребить ко оной церкви на дрова; а окроме церкви ни куды не употреблять. Чего ради во свидетельство дан сей наш благословенный указ за печатью благословящей, и подписанием нашего архиерейства власной руки. Писан 1731года Сентября 27 дня».</w:t>
      </w:r>
    </w:p>
    <w:p>
      <w:pPr>
        <w:pStyle w:val="Normal"/>
        <w:ind w:firstLine="540"/>
        <w:rPr/>
      </w:pPr>
      <w:r>
        <w:rPr/>
        <w:t>Последний полученный 1 ноября 1731 года Преосвященным Иннокентием из Святейшаго Синода указ от 5 июня содержал Высочайшее повеление, чтоб книги, именуемыя Введение в Гисторию Европейскую чрез Самуила Пуфендорфия на немецком языке сложенное, а потом чрез Иоанна Фридерика Крамера на латинский язык переложенное, и на Российский диалект префектом иеромонахом Гавриилом переведенное, и в 1718 году 5 декабря в Санктпетербурге напечатанное и проданное, все собрать отовсюду (*) и немедленно прислать в Святейший Синод. В провинциальной канцелярии о том же получено было предписание по своей части. И по этому указу было окончательное земное распоряжение Святителя.</w:t>
      </w:r>
    </w:p>
    <w:p>
      <w:pPr>
        <w:pStyle w:val="Normal"/>
        <w:ind w:firstLine="540"/>
        <w:rPr/>
      </w:pPr>
      <w:r>
        <w:rPr/>
        <w:t xml:space="preserve">(*) В царствование Елисаветы Петровны книги эти были снова разрешены в продажу – Именным указом 1743 г. Ноября 17 дня. </w:t>
      </w:r>
    </w:p>
    <w:p>
      <w:pPr>
        <w:pStyle w:val="Normal"/>
        <w:ind w:firstLine="540"/>
        <w:rPr/>
      </w:pPr>
      <w:r>
        <w:rPr/>
      </w:r>
    </w:p>
    <w:p>
      <w:pPr>
        <w:pStyle w:val="Normal"/>
        <w:ind w:firstLine="540"/>
        <w:rPr/>
      </w:pPr>
      <w:r>
        <w:rPr/>
        <w:t xml:space="preserve">Дни, в которые болезнующий Архипастырь впоследняя воздевал о нас руки пред Престолом Божиим, совершая Божественную Литургию, были Покров Пресвятыя Богородицы и следующее за тем Воскресенье 3 числа Октября. За первой Литургиею Он рукоположил во священника к Олонской Благовещенской церкви Димитрия Васильева Парнякова, из рода котораго бывал после в Иркутске Кафедральный Протоиерей Никифор Ивановичь Парняков, и род этот на служении Иркутской церкви поныне не прекратился. А за Литургиею 3 октября Святитель рукоположил во диакона Петра Иванова Скорнякова, священническаго сына из Нерчинска, котораго жители Читинскаго, Теленбинскаго и Яравинскаго острогов приговорили во священника к Читинской Архангельской церкви в помощь устаревшему Протопопу Маркиану. Кандидат этот явился в Иркутск с приходским выбором к Преосвященному в Августе; более месяца, по обыкновению, изучал предметы нужные для священническаго служения, и как сказано, 3 числа октября принял рукоположение во диакона: но уже во священника Святитель за болезнию посвятить его не успел. Тем более не успел принять даже диаконскаго рукоположения другой из за Байкала кандидат на священство Урульгинской Николаевской церкви дьячек Иван Григорьев Попов, который был избран Нерчинскими причтом и обывателями для Нерчинскаго Собора. Октябрь и ноябрь жил Попов в Иркутске, в ожидании облегчения Архипастыря. Святитель обнадеживал обоих приезжих, что при первой возможности, если Господу угодно, произведет их в сан священства. Но Господь судил иначе. </w:t>
      </w:r>
    </w:p>
    <w:p>
      <w:pPr>
        <w:pStyle w:val="Normal"/>
        <w:ind w:firstLine="540"/>
        <w:rPr/>
      </w:pPr>
      <w:r>
        <w:rPr/>
        <w:t>Если и облегчалась иногда болезнь Преосвященнаго, то на короткое время. В эти минуты Он благодарил служивших Ему и всю монастырскую братию за любовь их и попечение о Себе; обещал, в случае выздоровления, наградить всех и каждаго из собственных рук; чаще же всего выражал свою заботу о возведении в Вознесенкой обители новаго каменнаго храма во имя Вознесения Христова, на место развалившагося деревяннаго. Жалел, что казна не назначает ему содержания, из котораго первая тысяча рублей давноуже была обещана Им на построение каменной церкви. За тем заповедывал братии, в случае кончины Его, попещись об этом деле на счет монастырских сумм, о сбережении и приумножении которых так много прилагал Он трудов. Наконец чувствуя, что болезненные припадки Его со дня на день усиливаются, 24 ноября, это было в среду, приказал из монастырской кладовой вынуть 300 рублей, и удовлетворить всех жалованьем, а остальныя деньги привесть в известность, и по пересмотре и перечете их при виде всей братии, на все денежные мешки наложить ерлыки с обозначением положенной в каждом суммы, и печати. В этот же день Преосвященный приказал подать свою любимую белую песцову, крытую василковою камкою шубу, и призвав наместника Паисия, подарил ему за услуги. В четверг, 25 ноября, тажко болящий усердно просил братию помолиться о себе, и о том же приказал попросить и все духовенство города Иркутска. В следствии этого, в пятницу 26 числа из Архиерейскаго приказа изошло следующее обвещение:</w:t>
      </w:r>
    </w:p>
    <w:p>
      <w:pPr>
        <w:pStyle w:val="Normal"/>
        <w:ind w:firstLine="540"/>
        <w:rPr/>
      </w:pPr>
      <w:r>
        <w:rPr/>
        <w:t>«По указу Преосвященнаго Иннокентия Епископа Иркутскаго и Нерчинскаго, из Его Архиерейскаго Приказу града Иркутска соборныя церкве протопопу Петру Григорьеву с прочими якоже соборными, тако и причетных церквей священниками и причетниками. Понеже многим есть известно, что Его Архиерейство Божиим посещением от несколько лет присещен болезнию (от чего якоже в приношении спасительныя за вся православныя христианы Божественной службы, такожде и в исправлениях духовных имеет остановку). Но оная болезнь иногда и умалялась. А ныне чрез тринедельное время вящше приумножилась. Того ради всесмиренно просить Его Архиерейство всех града Иркутска священнослужителей (и всех православных христиан) отправлять по священной Литургии молебное пение к Пресвятой Владычице нашей Богородице Параклис за благочестивейшую Ея Императорское Величество Государыню Императрицу Анну Иоанновну всероссийскую и прочая, и для здравия Его Архиерейства по Апостолу: страждет ли кто, да молитву деет, и призовет пресвитеры церковныя и прочая. И тебе Протопопу Петру Григорьеву по получении сего Его Архиерейства указа вышеписанное молебное пение по святей Литургии, как в соборах (*), так и приходскхи церквах велеть отправлять повсядневно впредь до указа.</w:t>
      </w:r>
    </w:p>
    <w:p>
      <w:pPr>
        <w:pStyle w:val="Normal"/>
        <w:ind w:firstLine="540"/>
        <w:rPr/>
      </w:pPr>
      <w:r>
        <w:rPr/>
        <w:t xml:space="preserve">Наместник Игумен паисий. Приказный надзиратель Алексей Попов. </w:t>
      </w:r>
    </w:p>
    <w:p>
      <w:pPr>
        <w:pStyle w:val="Normal"/>
        <w:ind w:firstLine="540"/>
        <w:rPr/>
      </w:pPr>
      <w:r>
        <w:rPr/>
        <w:tab/>
        <w:tab/>
        <w:tab/>
        <w:tab/>
        <w:tab/>
        <w:tab/>
        <w:tab/>
        <w:tab/>
        <w:t>Ноября 26 дня 1731 года.</w:t>
      </w:r>
    </w:p>
    <w:p>
      <w:pPr>
        <w:pStyle w:val="Normal"/>
        <w:ind w:firstLine="540"/>
        <w:rPr/>
      </w:pPr>
      <w:r>
        <w:rPr/>
        <w:t>Церковь Иркутская пламенно взмолилась о избавлении своего страждущаго Первосвятителя от тяжких недугов, - и Господь отъял от Него всякую болезнь не на время токмо, но на всю вечность. В субботу, 27 числа ноября в седьмом часу утра многоболезненный Подвижник отошел в покой Бога Благословеннаго, туда, идеже несть болезнь, ни печаль, ни воздыхание. Братия бодрствовала при смертном одре Его; последний вздох испустил Он при наместнике Игумене Паисие, при духовнике своем иеромонахе Корнилие, при иеродиаконе Тарасие, и при своих келейных. Лета Святителя не были еще преклонны, о чем можем судить по оставшимся от него портретам, по виду лица его (** и потому,  что Петр Великий не мог назначать в 1721 году в Китай на многотрудный путь и на многотрудное служение обремененнаго летами. Господь же изчислил жизнь Преосвященнаго Иннокентия не долготою лет, а тяготою тех трудов, которые понес Он для блага церкви и отечества, преимущественно же для благоустроения Паствы Иркутской.</w:t>
      </w:r>
    </w:p>
    <w:p>
      <w:pPr>
        <w:pStyle w:val="Normal"/>
        <w:ind w:firstLine="540"/>
        <w:rPr>
          <w:sz w:val="20"/>
          <w:szCs w:val="20"/>
        </w:rPr>
      </w:pPr>
      <w:r>
        <w:rPr>
          <w:sz w:val="20"/>
          <w:szCs w:val="20"/>
        </w:rPr>
        <w:t>(*) В Иркутске в это время именовались соборными церквами Спасская, и нынешняя Кафедральная Богоявленская, устроенная после Спасской.</w:t>
      </w:r>
    </w:p>
    <w:p>
      <w:pPr>
        <w:pStyle w:val="Normal"/>
        <w:ind w:firstLine="540"/>
        <w:rPr>
          <w:sz w:val="20"/>
          <w:szCs w:val="20"/>
        </w:rPr>
      </w:pPr>
      <w:r>
        <w:rPr>
          <w:sz w:val="20"/>
          <w:szCs w:val="20"/>
        </w:rPr>
        <w:t>(**) Сподобившиеся зреть Святителя Иннокентия в сонных видениях описывают Его мужем не молодых лет, но не старцем. Один крестьянин Владимирской Губернии видел во сне Святителя и описал так: волосы темнорусые, густые, продолговатые, отчасти кудрявые, лицеем смугловат, роста посредственнаго, борода русоватая.</w:t>
      </w:r>
    </w:p>
    <w:p>
      <w:pPr>
        <w:pStyle w:val="Normal"/>
        <w:ind w:firstLine="540"/>
        <w:rPr/>
      </w:pPr>
      <w:r>
        <w:rPr/>
        <w:t>Между тем в градоправителях Иркутска произошла перемена. В 1730 году приездал сюда из Тобольска Капитан Степан Угрюмов с строим предписанием забрать все таможенные дела, приходо-расходные книги, счетныя выписки и пр. и забравши, отправился по р.Ангаре в Тобольск. За ним уехал и Воевода Измайлов, в течении трех лет бывший сослуживцем Святителя. В это время Иркутск получил наименование города Провинциальнаго, при каковом возвышении его Воеводы заменены Вице-Губернаторами, не перестававшими впрочем зависеть от Губернатора Сибирскаго в Тобольске. На место Измайлова, назначался Вице-Губернатор статский советник Бибиков, но в Иркутске на сей раз не был. После Бибикова поехал на эту должность из Тобольска Иван Балдин, но возвращен из Тары. За тем за месяц до кончины Святителя приехал в Иркутск Вице-Губернатором статский советник Алексей Ивановичь Жолобов.</w:t>
      </w:r>
    </w:p>
    <w:p>
      <w:pPr>
        <w:pStyle w:val="Normal"/>
        <w:ind w:firstLine="540"/>
        <w:rPr/>
      </w:pPr>
      <w:r>
        <w:rPr/>
        <w:t xml:space="preserve">Прежде всего к этому-то Жолобову на разсвете 27 ноября 1731 года явился из Вознесенскаго монастыря иеродиакон Серафим с донесением, что Епископ Иннокентий отъиде от сего света в вечное блаженство в ночи в пятнадцатом часу (*). Жолобов принял это не к сведению, но и со своей стороны к распоряжению, а к какому? -  Увидим. </w:t>
      </w:r>
    </w:p>
    <w:p>
      <w:pPr>
        <w:pStyle w:val="Normal"/>
        <w:ind w:firstLine="540"/>
        <w:rPr/>
      </w:pPr>
      <w:r>
        <w:rPr/>
      </w:r>
    </w:p>
    <w:p>
      <w:pPr>
        <w:pStyle w:val="Normal"/>
        <w:ind w:firstLine="540"/>
        <w:rPr>
          <w:sz w:val="20"/>
          <w:szCs w:val="20"/>
        </w:rPr>
      </w:pPr>
      <w:r>
        <w:rPr>
          <w:sz w:val="20"/>
          <w:szCs w:val="20"/>
        </w:rPr>
        <w:t>(*) Счисление часов церковное. По нему в это время день имть часов 8, а нощь 16 (см.Церковные святцы). Дневными часами считалось время от восхождения  до захождения солнца, а от захождения до восхода счислялись часы нощные. И как в последних числах ноября в Иркутске солнце восходит в 7 ½ часов, а закатается в 3 часа, то с этого последняго термина начинались уже часы нощные, и 15-й час ночи относящейся к 26 числу, упадает на седьмый час утра 27 числа. Впрочем в письменных делах везде употреблялся в это время счет часов общепринятый, и потому, как в Святейший Синод донесено, так и по Епархии дано знать, что Преосвященный скончался двадцать седьмаго числа ноября.</w:t>
      </w:r>
    </w:p>
    <w:p>
      <w:pPr>
        <w:pStyle w:val="Normal"/>
        <w:ind w:firstLine="540"/>
        <w:rPr>
          <w:sz w:val="20"/>
          <w:szCs w:val="20"/>
        </w:rPr>
      </w:pPr>
      <w:r>
        <w:rPr>
          <w:sz w:val="20"/>
          <w:szCs w:val="20"/>
        </w:rPr>
      </w:r>
    </w:p>
    <w:p>
      <w:pPr>
        <w:pStyle w:val="Normal"/>
        <w:ind w:firstLine="540"/>
        <w:rPr>
          <w:b/>
          <w:b/>
        </w:rPr>
      </w:pPr>
      <w:r>
        <w:rPr>
          <w:b/>
        </w:rPr>
        <w:t>ОПИСЬ ИМУЩЕСТВА СВЯТИТЕЛЯ ИННОКЕНТИЯ</w:t>
      </w:r>
    </w:p>
    <w:p>
      <w:pPr>
        <w:pStyle w:val="Normal"/>
        <w:ind w:firstLine="540"/>
        <w:rPr/>
      </w:pPr>
      <w:r>
        <w:rPr/>
        <w:t>В понедельник 29 числа ноября, по приказу Высокопревосходительнейшаго господина штатскаго советника и Иркутской провинции вице-губернатора Алексея Ивановича Жолобова, явились в Вознесенский монастырь из Иркутской провинциальной канцелярии: секретарь Федор Лапаков да канцелярист Иван Злобин с приказом от Жолобова описать в келиях почившаго Преовященнаго собственные его пожитки. От Наместника Игумена Паисия, от принявшаго предсмертную исповедь Святителя иеромонаха Корнилия, от приказнаго надзирателя Алексея Попова, и от келейнаго Михайла Петрова, подъячие потребовали выказания оставшагося от Святителя достояния. К описи Жолобов велел пригласить Соборных протопопа Петра Григорьева и Ключаря священника Василия Федорова.</w:t>
      </w:r>
    </w:p>
    <w:p>
      <w:pPr>
        <w:pStyle w:val="Normal"/>
        <w:ind w:firstLine="540"/>
        <w:rPr/>
      </w:pPr>
      <w:r>
        <w:rPr/>
        <w:t>В покоях Святителя, состоявших из трех комнат (келий) подъячие все обшарили, начиная с икон и налоя лаковой китайской работы, и книги и бумаги (в числе последних была архиерейская грамота Святителя, выданная за подписанием Святейшаго Синода 1721 года марта 15 дня на трех листах, да пакет за государственною печатию адресованный: Его Величества, Великих азиатских стран Императора, Монарха самовластнейшаго Богдойскаго и китайскаго хана верховным министом и государственных дел управителем:) , и мебель и рясы с подрясниками, и келейную посуду, и чай, и сахар, и перец, и платки, и полотенцы, и сургучь, и печати, особенно не обойдя редкостей и что поценнее, например трубы зрительной немецкой, двух карманных и одних боевых часов, и китайскаго шитаго мишурою калаужа (род сумы с затяжкою на верху), и особенно остановились на 200 золотых и на 200 серебренных деньгах (*), и все это положили на опись. Но не мелочи были в виду Жолобова. Ему надобны были деньги в большом количестве. Его подъячие ударили на этот пункт, и не напрасно. Напуганные монахи выказали им и казну монастырскую. А подъячие постановили:</w:t>
      </w:r>
    </w:p>
    <w:p>
      <w:pPr>
        <w:pStyle w:val="Normal"/>
        <w:ind w:firstLine="540"/>
        <w:rPr/>
      </w:pPr>
      <w:r>
        <w:rPr/>
        <w:t>«Да тогож Вознесенского монастыря казначей монах Модест объявил под колокольнею в кладовом амбаре скрыну (*) колмогорской работы новую, обитую белым железом, за печатью Епископа Иннокентия, которая печать срезана, а сказали: та де скрына онаго умершаго Епископа Иннокентия. И к той скрыне келейник Его Михайло Петров обхявил ключь, которым та скрына и отперта, а в ней явилось письмо, а сказали, то де письмо писал приказный надзиратель Алексей Попов, которое письмо осморя он Попов, сказал, что то письмо подлинно его руки Попова, а в письме написано:</w:t>
      </w:r>
    </w:p>
    <w:p>
      <w:pPr>
        <w:pStyle w:val="Normal"/>
        <w:ind w:firstLine="540"/>
        <w:rPr/>
      </w:pPr>
      <w:r>
        <w:rPr/>
        <w:t>1731 года Ноября 24 дня осталось в сем ящике от трех сот в жалованье взятых (**) на раздачу домовых Его архиерейства всяких чинов людям, при иеромонахе Корнилие, при иеромонахе Лаврентие, при иеродиаконе Тарасие: 5 мешков двусотенных, 6 сотенных, в седьмом 78 рублев 5 алтын 4 деньги; да каваннаго золота 33 ¼ золотника.</w:t>
      </w:r>
    </w:p>
    <w:p>
      <w:pPr>
        <w:pStyle w:val="Normal"/>
        <w:ind w:firstLine="540"/>
        <w:rPr/>
      </w:pPr>
      <w:r>
        <w:rPr/>
        <w:t>«И по оному письму деньги и золото при оных осматриваны и считаны, а по осмотру и по счету явилось 1578 (***) рублев, 5 алтын 4 деньги; да кованнаго золота 33 ¼ золотника.</w:t>
      </w:r>
    </w:p>
    <w:p>
      <w:pPr>
        <w:pStyle w:val="Normal"/>
        <w:ind w:firstLine="540"/>
        <w:rPr/>
      </w:pPr>
      <w:r>
        <w:rPr/>
        <w:t>«И вышеписанныя деньги и золото и роспись писанная рукою Попова положены в ту же скрыну, заперты и запечатаны онаго Епископа Иннокентия печатью».</w:t>
      </w:r>
    </w:p>
    <w:p>
      <w:pPr>
        <w:pStyle w:val="Normal"/>
        <w:ind w:firstLine="540"/>
        <w:rPr>
          <w:sz w:val="20"/>
          <w:szCs w:val="20"/>
        </w:rPr>
      </w:pPr>
      <w:r>
        <w:rPr>
          <w:sz w:val="20"/>
          <w:szCs w:val="20"/>
        </w:rPr>
        <w:t>(*) Коробку.</w:t>
      </w:r>
    </w:p>
    <w:p>
      <w:pPr>
        <w:pStyle w:val="Normal"/>
        <w:ind w:firstLine="540"/>
        <w:rPr>
          <w:sz w:val="20"/>
          <w:szCs w:val="20"/>
        </w:rPr>
      </w:pPr>
      <w:r>
        <w:rPr>
          <w:sz w:val="20"/>
          <w:szCs w:val="20"/>
        </w:rPr>
        <w:t>(**) Явно, что эти деньги не составляли собственности Святителя.</w:t>
      </w:r>
    </w:p>
    <w:p>
      <w:pPr>
        <w:pStyle w:val="Normal"/>
        <w:ind w:firstLine="540"/>
        <w:rPr>
          <w:sz w:val="20"/>
          <w:szCs w:val="20"/>
        </w:rPr>
      </w:pPr>
      <w:r>
        <w:rPr>
          <w:sz w:val="20"/>
          <w:szCs w:val="20"/>
        </w:rPr>
        <w:t>(***) По счету подъячих, денег против записи оказалось менее сотнею рублей. Причиною поставлено то, что в некоторых из так названных двухсотеннхы мешков, полтинники принимаемы были за рублевики. Но неужели в монастыре ни сам Святитель ни казначеи не умели различить рублевики от полтинников? Дело темное!</w:t>
      </w:r>
    </w:p>
    <w:p>
      <w:pPr>
        <w:pStyle w:val="Normal"/>
        <w:ind w:firstLine="540"/>
        <w:rPr>
          <w:sz w:val="20"/>
          <w:szCs w:val="20"/>
        </w:rPr>
      </w:pPr>
      <w:r>
        <w:rPr>
          <w:sz w:val="20"/>
          <w:szCs w:val="20"/>
        </w:rPr>
      </w:r>
    </w:p>
    <w:p>
      <w:pPr>
        <w:pStyle w:val="Normal"/>
        <w:ind w:firstLine="540"/>
        <w:rPr/>
      </w:pPr>
      <w:r>
        <w:rPr/>
        <w:t>Назавтра 30 ноября, во вторник, подъячие снова явились в монастырь и описали те вещи, которыя были выменены Святителм в Кяхте на мягкую рухлядь, полученную Им вместо жалованья, как то: камки и китайки и проч. За тем положили на опись всю монастырскую посуду, оловянную и медную, подносы и сковороды, клюки и ухваты, и наконец архиерейскую ризницу (*).</w:t>
      </w:r>
    </w:p>
    <w:p>
      <w:pPr>
        <w:pStyle w:val="Normal"/>
        <w:ind w:firstLine="540"/>
        <w:rPr>
          <w:sz w:val="20"/>
          <w:szCs w:val="20"/>
        </w:rPr>
      </w:pPr>
      <w:r>
        <w:rPr>
          <w:sz w:val="20"/>
          <w:szCs w:val="20"/>
        </w:rPr>
        <w:t>(*)Три панагии Святителя, значившияся по сей описи, хранятся теперь в Иркутском Кафедральном Соборе, и еще кристальный граненный крестик, вставленный ныне в один из напрестольных крестов для преимущественнаго употребления сего последняго при водосвятиях в день Богоявления, Преполовения и 1 Августа.</w:t>
      </w:r>
    </w:p>
    <w:p>
      <w:pPr>
        <w:pStyle w:val="Normal"/>
        <w:ind w:firstLine="540"/>
        <w:rPr/>
      </w:pPr>
      <w:r>
        <w:rPr/>
        <w:t>Когда же нечего стало описывать, то подъячие ризничныя вещи сдали на хранение иеродиакону Тарасию, а все остальное – деньги и монастырскую братственную посуду сложили в ящики, замкнули запечатали печатию покойнаго Преосвященнаго, и за тем ключи и печать отвезли к Жолобову.</w:t>
      </w:r>
    </w:p>
    <w:p>
      <w:pPr>
        <w:pStyle w:val="Normal"/>
        <w:ind w:firstLine="540"/>
        <w:rPr/>
      </w:pPr>
      <w:r>
        <w:rPr/>
      </w:r>
    </w:p>
    <w:p>
      <w:pPr>
        <w:pStyle w:val="Normal"/>
        <w:ind w:firstLine="540"/>
        <w:rPr>
          <w:b/>
          <w:b/>
        </w:rPr>
      </w:pPr>
      <w:r>
        <w:rPr>
          <w:b/>
        </w:rPr>
        <w:t>ПОГРЕБЕНИЕ СВЯТИТЕЛЯ ИННОКЕНТИЯ.</w:t>
      </w:r>
    </w:p>
    <w:p>
      <w:pPr>
        <w:pStyle w:val="Normal"/>
        <w:ind w:firstLine="540"/>
        <w:rPr/>
      </w:pPr>
      <w:r>
        <w:rPr/>
        <w:t>Братия Вознесенскаго монастыря опомнились, огляделись, и увидели, что в распоряжении их не осталось ни копейки ни на погребение и поминовение Святителя, ни на церковня потребы, и 3 числа декабря Иркутский архиерейский приказ подал, за подписанием Наместника Паисия, Духовника Корнилия и приказнаго надзирателя Попова в Иркутскую провинциальную канцелярию доношение, что «надлежит де по его архиерействе в поминовение по всем монастырям четырем мужским, пятом женском, по Иркутским градским церквам всем, на сорокоустие, за погребение всем Священникам, на чтение Евангелия на шесть недель, а псалтыри на год, на наем, на учреждение обедов про нищих и прочих на кушание и питие, на церковное вино, мед, ладон, воск и прочие потребы, на содержание, пропитание и жалованье впредь до указу служителм, и на дачу ныне в поминовение служителем же Его архиерейства некотораго числа денег по разсуждению, понеже Его Архиерейство за скорою смертию при жизни своей никого не наградил, а коликое число служителей, тому при сем доношечии прилагается список».</w:t>
      </w:r>
    </w:p>
    <w:p>
      <w:pPr>
        <w:pStyle w:val="Normal"/>
        <w:ind w:firstLine="540"/>
        <w:rPr/>
      </w:pPr>
      <w:r>
        <w:rPr/>
        <w:t xml:space="preserve">В списке обозначены 17 человек, состоявшие собственно на содержании Святителя именно: Наместник, Духовник и иеромонах Крестовый, 2 иеродиакона, иподиакона, подьяк, 2 певчих, 2 келейника, служитель, Приказный Надзиратель, подъячий, 2 повора и названный Его Архиерейства сын Якутский породы Алексей. Сверх сего, архиерейский приказ просил Жолобова выдать из монастырских денег 200 р. Иркутскому посадскому человеку Андрею Елезову, у котораго занимал их в Москве Лебратовский на держи Его архиерейства разныя, к тому просил взять из описи и возвратить в монастырь бумаги и письма Преосвященнаго для справок. </w:t>
      </w:r>
    </w:p>
    <w:p>
      <w:pPr>
        <w:pStyle w:val="Normal"/>
        <w:ind w:firstLine="540"/>
        <w:rPr/>
      </w:pPr>
      <w:r>
        <w:rPr/>
        <w:t>Жолобов решил: «из описанных денег на погребение и поминовение Епископа Иннокентия выдать 300 рублей; Елезову 200 рублей заплатить; а пожитки взять в Провинциальную канцелярию для того, что крепких удобных мест в тех келлиях, где он Епископ жил, не находится.» Но о выдаче писем не сказал ни слова.</w:t>
      </w:r>
    </w:p>
    <w:p>
      <w:pPr>
        <w:pStyle w:val="Normal"/>
        <w:ind w:firstLine="540"/>
        <w:rPr/>
      </w:pPr>
      <w:r>
        <w:rPr/>
        <w:t>«А если 3 числа Декабря Вознесенский монастырь выпросил у Вице-Губернатора Жолобова резолюцию о выдаче денег на погребение почившаго Святителя, то видно, что оно по настоящий недь еще не было совершено. Можно полагать, что Святитель предан земле или 4 числа декабря в субботу, так как и скончался он в субботу же, или, что вероятнее, в Воскресенье за нею 5 числа, так как требовалось время и на получение от Жолобова денег и на приготовления.</w:t>
      </w:r>
    </w:p>
    <w:p>
      <w:pPr>
        <w:pStyle w:val="Normal"/>
        <w:ind w:firstLine="540"/>
        <w:rPr/>
      </w:pPr>
      <w:r>
        <w:rPr/>
        <w:t>Почившаго облекли во власяницу, поверх которой надели шелковый подрясник, и поверх подрясника возложили голубую обьяринную мантию. За недостатком митр, главу Его покрыли клобуком, который употреблял Он при жизни. Устроили гроб из сосноваго дерева и обили черным бархатом. Под олтарем деревянной Тихвинской церкви приготовлен был кирпичный склеп, в котором и скрыли сокровище Иркутской Паствы, с возможным великолепием и с подобающею честию.</w:t>
      </w:r>
    </w:p>
    <w:p>
      <w:pPr>
        <w:pStyle w:val="Normal"/>
        <w:ind w:firstLine="540"/>
        <w:rPr/>
      </w:pPr>
      <w:r>
        <w:rPr/>
        <w:t>Исполнив это, Архиерейский Приказ донес о кончине Первосвятителя Святейшему Синоду, а всем церквам и монастырям Иркутской Епархии предписала чинить об усопшем годичное поминовение. Кончина Святителя последовала в такое время, когда с Забайкальем сношения не могло быть потому, что и плавание по Байкалу в это время невозможно, и льдом он еще не покрылся, от того, даже в Удинске (нынешнем Верхнеудинске) узнали о сем чрезвычайном событии не ранее января 1732 года.</w:t>
      </w:r>
    </w:p>
    <w:p>
      <w:pPr>
        <w:pStyle w:val="Normal"/>
        <w:ind w:firstLine="540"/>
        <w:rPr/>
      </w:pPr>
      <w:r>
        <w:rPr/>
      </w:r>
    </w:p>
    <w:p>
      <w:pPr>
        <w:pStyle w:val="Normal"/>
        <w:ind w:firstLine="540"/>
        <w:rPr>
          <w:b/>
          <w:b/>
        </w:rPr>
      </w:pPr>
      <w:r>
        <w:rPr>
          <w:b/>
        </w:rPr>
        <w:t>ЗАХВАТ ИМУЩЕСТВА СВЯТИТЕЛЯ ИННОКЕНТИЯ И МОНАСТЫРСКАГО ВИЦЕ-ГУБЕРНАТОРОМ ЖОЛОБОВЫМ.</w:t>
      </w:r>
    </w:p>
    <w:p>
      <w:pPr>
        <w:pStyle w:val="Normal"/>
        <w:ind w:firstLine="540"/>
        <w:rPr/>
      </w:pPr>
      <w:r>
        <w:rPr/>
        <w:t>Нетерпеливо ждал Жолобов для погребения Святителя, безмолвнаго Посредника, но тяжкаго и к видению грабителя. И лишь только совершилось погребение, Жолобов 6 декабря, не смотря на день праздничный, прислал в монастырь канцеляриста Ивана Злобина (*) с ефрейтором и шестью солдатами. Безмолвно монастырское братство покорилось праву сильнаго – и все из монастыря было вынесено, даже посуда оловянная и медная, даже иконы, попавшия в опись, исключая ризницы, оставленной на хранение иеродиакона Тарасия.</w:t>
      </w:r>
    </w:p>
    <w:p>
      <w:pPr>
        <w:pStyle w:val="Normal"/>
        <w:ind w:firstLine="540"/>
        <w:rPr>
          <w:sz w:val="20"/>
          <w:szCs w:val="20"/>
        </w:rPr>
      </w:pPr>
      <w:r>
        <w:rPr>
          <w:sz w:val="20"/>
          <w:szCs w:val="20"/>
        </w:rPr>
        <w:t>(*) Злобин был из ссыльных преступников, приласканный Жолобовым – вопреки закону.</w:t>
      </w:r>
    </w:p>
    <w:p>
      <w:pPr>
        <w:pStyle w:val="Normal"/>
        <w:ind w:firstLine="540"/>
        <w:rPr/>
      </w:pPr>
      <w:r>
        <w:rPr/>
        <w:t>И вот перед алчными глазами Жолобова разложена скрына с деньгами, семь соболей и две лисицы, сундуки и чемонады с камками и атласами, мешки с сахаром, иконы, часы, оловянная и медная посуда; и даже скромная постель Святителя подвергнута дерзкому обзору и нечистому прикосновению. Все имущество оценено в 1525 рублей. Последовали распоряжения: Распятию искусной работы на холсте, утвержденному на особом пьедестале, покрытом алым флером, указано место в судебной палате Провинциальной канцелярии; тут же оставлен и налой лаковой работы. Немецкие боевые часы и пять обитых гульфарбною кожею стульев взяты в дом вице-губернатора. Из денег, за возвращением в монастырь 300 рублей, и за выдачею 200 рублей Елезову, Жолобов не упустил случая удержать еще 100 р. 10 к. в пошлинный окуп промененной Святителем на Кяхте мягкой рухляди и вымененных на нее китайских вещей, хотя это Делоне получило еще решения в Тобольске, и ответа на протест Преосвященнаго Иннокентия не было. Остальныя деньги отданы на сбережение канцеляристу Злобину.</w:t>
      </w:r>
    </w:p>
    <w:p>
      <w:pPr>
        <w:pStyle w:val="Normal"/>
        <w:ind w:firstLine="540"/>
        <w:rPr/>
      </w:pPr>
      <w:r>
        <w:rPr/>
        <w:t xml:space="preserve">Прочее имущество сдано в казенную каменную кладовую под росписку целовальника, коннаго казака Василья Петелина, в том числе и пуховик и тюфяк, на которых почивал Святитель, и одеяло и подушки. </w:t>
      </w:r>
    </w:p>
    <w:p>
      <w:pPr>
        <w:pStyle w:val="Normal"/>
        <w:ind w:firstLine="540"/>
        <w:rPr/>
      </w:pPr>
      <w:r>
        <w:rPr/>
        <w:t>Имел-ли вице-губернатор Жолобов хотя какое нибудь право на подобныя распоряжения? Совершенно никакого. Уже с 1722 году утверждено было Петром Великим в Духовном Регламенте (прибав. пунк. 64) правило, преемниками Его неотмененное, чтоб «по смерти Архиереев собственное их имение присылать в Синод». А именным указом Императрицы Анны Иоанновны 1730 года марта 17 дня, Синоду было вменено в обязанность, остающимся от умерших архиереев имуществом восполнять недостатки скудных церквей, устроять из этого источника нищепитательные домы и поддерживать училища.</w:t>
      </w:r>
    </w:p>
    <w:p>
      <w:pPr>
        <w:pStyle w:val="Normal"/>
        <w:ind w:firstLine="540"/>
        <w:rPr/>
      </w:pPr>
      <w:r>
        <w:rPr/>
        <w:t>Положим, что при встрече с событием в Иркутске еще не бывалым, по случаю кончины местнаго Преосвященнаго, Жолобов, как градоначальник, мог считать своею обязанностию позаботиться, чтоб собственность Почившаго не была растрачена, или попорчена, и с этою целию принять участие в приведении ее в известность, так как и ныне, в случае кончины Архиерея, имение его приводится в известность описью при полицейском чиновнике (Уст. Духов. Конс. ст. 121). Но на каком основании подверг Жолобов описи и монастырския деньги, вещи и самую посуду? На каком основании захватил он и деньги и все монастырское имущество в свою канцелярию? Вольно было написать его подъячим, будто бы монахи все, что было в монастыре, объявили достоянием Почившаго. Неужели же сама обитель не имела ни копейки денег, ни даже оловяннаго блюда? Мог бы об этом подумать Жолобов. Но анализировать его думы отвратительно. Поведем возмущающую душу повесть далее.</w:t>
      </w:r>
    </w:p>
    <w:p>
      <w:pPr>
        <w:pStyle w:val="Normal"/>
        <w:ind w:firstLine="540"/>
        <w:rPr/>
      </w:pPr>
      <w:r>
        <w:rPr/>
        <w:t>Чтоб прикрыть незаконность своих действий, Жолобов от 5 декабря донес о своих распоряжениях и Сенату, и Сибирскому приказу в Москве, в оба места с приложением описи, так названных им, пожитков умершаго Епископа Иннокентия. Предлогом к вывезению из монастыря всего имущества поставил он в донесениях своих то, чтоб не было растащено, и в то же время вызывался все монастырское достояние отослать при первой удобности в Сибирский Приказ в Москву.</w:t>
      </w:r>
    </w:p>
    <w:p>
      <w:pPr>
        <w:pStyle w:val="Normal"/>
        <w:ind w:firstLine="540"/>
        <w:rPr/>
      </w:pPr>
      <w:r>
        <w:rPr/>
        <w:t>Отуманенная наглыми распоряжениями Жолобова Вознесенская обитель в свою очередь начала собираться с духом, и через неделю после разграбления просила Жолобова, чтоб он возвратил ей, по крайней мере, Святыя Иконы, да оловянную и медную посуду. Жолобов не постоял за это, велел выдать. Между тем Архиерейский Приказ признал нужным донести о самоуправстве вице-губернатора Жолобова Святейшему Синоду с приложением описи увезеннаго имущества, и для своего оправдания попросил у Жолобова квитанцию в отобранных им деньгах и вещах. Жолобов приказал выдать и квитанцию.</w:t>
      </w:r>
    </w:p>
    <w:p>
      <w:pPr>
        <w:pStyle w:val="Normal"/>
        <w:ind w:firstLine="540"/>
        <w:rPr/>
      </w:pPr>
      <w:r>
        <w:rPr/>
        <w:t>Но чтоб отнять у братства Вознесенскаго монастыря смелость распространить свои требования далее, он подчинил себе Архиерейский Приказ до того, что стал писать ему указы, требовал исполнения по ним немедленнаго и безусловнаго, и простер власть свою даже на внутреннее монастырское управление. Так, когда строитель монастыря Корнилий затруднившись в содержании остававшихся от Святителя Иннокентия келейных, певчих и служителей, 22 декабря того 1731 года требовал от Жолобова на продовольствие их денег, Жолобов послал указ Наместнику Игумену Паисию, чтоб означенным людям давать хлеб и харчь от монастыря, трем женатым каждому двойную против одного монаха дачу, а холостым одинарную без излишества, а если бы эти архиерейские служители вздумали еще у себя иметьработников, то должны содержать сих последних на свой кошт, и с сим вместе требовал от Паисия немедленнаго донесения о том, сколько и котораго числа было в Епархии денежнаго сбора? – И этого мало!</w:t>
      </w:r>
    </w:p>
    <w:p>
      <w:pPr>
        <w:pStyle w:val="Normal"/>
        <w:ind w:firstLine="540"/>
        <w:rPr/>
      </w:pPr>
      <w:r>
        <w:rPr/>
        <w:t>Один муж, захватив жену свою в непотребстве, тут же убил ее. Жолобов принял посредство в этом деле, и предписал Архиерейскому Приказу приказать без всяких розысков похоронить убиенную по христианскому закону, и в то же время дал ему запрос: ежели муж увидит жену свою в прелюбодеянии и убьет ее до смерти, то каким образом законы церковняе велят поступать с такими убийцами в градских судах? Беззащитный Анхиерейский Приказ предписал похоронить блудницу при церкви по чину христианскому, а на запрос отвечал, на основании Кормчей книги, закона градскаго, 36 грани, 42 пункта, что иже прелюбодея с своею женою сплетшася застал, аще приключиться ему убити его, неповинен есть яко убийца. Таким образом на суде Жолобова, и жена любодейца и муж убийца оказались оба не подлежащими взысканию ни церковному ни гражданскому.</w:t>
      </w:r>
    </w:p>
    <w:p>
      <w:pPr>
        <w:pStyle w:val="Normal"/>
        <w:ind w:firstLine="540"/>
        <w:rPr/>
      </w:pPr>
      <w:r>
        <w:rPr/>
        <w:t>Некто караванный служивый человек Михайло Петров Арапов, в январе 1732 года приехав из Селенгинска в Иркутск, засватал невесту у Иркутскаго служиваго человека Ивана Иванова Апрелкова, дочь его девицу Мавру, и был обручен с нею по чину церкви Троицким священником Илиею Карамзиным. Но тогда как он произрасходовался на свадьбу, невеста от него отказалась. Арапов принес жалобу в Архиерейский Приказ.</w:t>
      </w:r>
    </w:p>
    <w:p>
      <w:pPr>
        <w:pStyle w:val="Normal"/>
        <w:ind w:firstLine="540"/>
        <w:rPr/>
      </w:pPr>
      <w:r>
        <w:rPr/>
        <w:t>И так как жених и невеста были уже обручены по чину церкви, то Архиерейский Приказ признал своим делом развязать эту жалобу, и отнесся в провинциальную канцелярию о присылке к ответам отца невесты и самой невесты. Но Жолобов с презрением взглянул на бумагу из Архиерейскаго Приказа, не принял, и сказал Арапову, что подведомых себе людей на суд духовный не отдает, и, спасибо, в то же время сам устроил эту разъехавшуюся было свадьбу.</w:t>
      </w:r>
    </w:p>
    <w:p>
      <w:pPr>
        <w:pStyle w:val="Normal"/>
        <w:ind w:firstLine="540"/>
        <w:rPr/>
      </w:pPr>
      <w:r>
        <w:rPr/>
        <w:t>Запугав, на сколько было нужно, Архиерейский Приказ, Жолобов покушения свои на собственность Вознеснеской обители простер и далее стен монастырских. Известно, что при Св. Иннокентии, призывает к себе стряпчаго Вознесенскаго монастыря Василия Стрекаловскаго, и приказывает, чтоб монастырь взял на себя подряд доставлять соль в Иркутск и в Балаганский острог по 10 копеек за пуд. Стрекаловский представлял Жолобову, что пуд соли самому монастырю обходится по 12 копеек, кроме пошлины, и что при этом условии, еще провоз ея на монастрычкий счет в означенныя места, да утечка, разтруски и дургия не предвидимыя обстоятельства разорят монастырь. Жолобов настоял. Стряпчий попросил по крайней мере указа,  на оснвоании котораго делается такое разорительное для монастыря распоряжение. А вот тебе этот указ объявлен будет палкою, - сказал Жолобов. Страпчий насилию покорился. – Да вот что еще, любезный! – прибавил Жолобов на прощанье с Стрекаловским, - с назначаемой на соль цены по 10 копеек за пуд, монастырь обязуется еще выделять по одной копейке в казну Ея Императорскаго Величества. – Сказал и началось в нововм виде ограбление Вознесенской обители.</w:t>
      </w:r>
    </w:p>
    <w:p>
      <w:pPr>
        <w:pStyle w:val="Normal"/>
        <w:ind w:firstLine="540"/>
        <w:rPr/>
      </w:pPr>
      <w:r>
        <w:rPr/>
      </w:r>
    </w:p>
    <w:p>
      <w:pPr>
        <w:pStyle w:val="Normal"/>
        <w:ind w:firstLine="540"/>
        <w:rPr>
          <w:b/>
          <w:b/>
        </w:rPr>
      </w:pPr>
      <w:r>
        <w:rPr>
          <w:b/>
        </w:rPr>
        <w:t>РЕШЕНИЕ СЕНАТА О ИМУЩЕСТВЕ СВЯТИТЕЛЯ ИННОКЕНТИЯ.</w:t>
      </w:r>
    </w:p>
    <w:p>
      <w:pPr>
        <w:pStyle w:val="Normal"/>
        <w:ind w:firstLine="540"/>
        <w:rPr/>
      </w:pPr>
      <w:r>
        <w:rPr/>
        <w:t>«Да что же я сдела, пообещавшись Сенату и Сибирскому приказу выслать пожитки Преосвященннаго в Москву? Какую же для себя-то извлеку я из этого выгоду?» - Так пораздумал сам с собою Жолобов, и в изворотливой голове его представитлся способ ни денег, ни вещей не выпускать из своих рук под самым благовидным предлогом. От 31 марта 1732 года написал он в Тобольскую Губернскую Канцелярию, что как де в Иркутске предписано строить для архиерея дом на счет госудраственной казны, да в сем же городе каменный Богоявленский Собор, начатый с 1720 года, еще и в половину не отстроен, то, чтоб в казне не произошел напрасный расход, не разрешит ли Тобольская Губернскяа Канцелярия описныя деньги и товары Епископа Иннокентия, для вечнаго Его поминовения, употребить частию на постройку архиерейскаго дома, которая за смертию его Епископа теперь остановлена, а частию на достроение Собора.</w:t>
      </w:r>
    </w:p>
    <w:p>
      <w:pPr>
        <w:pStyle w:val="Normal"/>
        <w:ind w:firstLine="540"/>
        <w:rPr/>
      </w:pPr>
      <w:r>
        <w:rPr/>
        <w:t>В ответ на это представление, 6 числа октября того же 1732 года получен из Тобольской Губернской Канцелярии указ, которым она, во первых поставила Жолобову на вид, что он в свое время не донес ей ни о смерти Епископа Иннокентия ни о взятии под хранение в Иркутскую Провинциальную Канцелярию егопожитков; во вторых, требовал сведений, на какую сумму начать строением каменный Богоявленский Собор в Иркутске, на казенную или на соборную от доброхотных дателей; и в третьих, давала знать, что представление Жолобова послано на разрешение Сибирскаго Приказа.</w:t>
      </w:r>
    </w:p>
    <w:p>
      <w:pPr>
        <w:pStyle w:val="Normal"/>
        <w:ind w:firstLine="540"/>
        <w:rPr/>
      </w:pPr>
      <w:r>
        <w:rPr/>
        <w:t>И в это же 6 число октября Жолобов получил на свое имя грозный указ из Святейшаго Правительствующаго Синода от 23 мая сегоже 1732 года. Изложив законы, на основании которых имущество после умершаго Епископа Иннокентия надлежало препроводить в Синод, и до котораго касаться не было резона Вице-Губернатору, Святейший Синод писал ему: «Оставшияся по смерти Епископа Иннокентия деньги, и вякия келейныя вещи и пожитки, которыя без указу Ея Императорскаго Величества забрал ты самовольно, и из которых уже ты и в расход употребляешь, чего было тебе чинить отнюдь не подлежало, - велеть тебе возвратить паки в Иркутский Архиерейский дом все без остаку по прежнему; а чего ради те оставшия покойнаго Иннокентия Епископа деньги и вещи в Иркуткую Провинциальную Канцелярию самовольно ты забрал, и из них Иркутскому посадскому человеку Андрею Елезову денег 200 рублей, не отписавшися в Святейший Синод, в выдачу употребил, за тем достальное в своем ведомтсве удержал, о том о всем тебе в Святейший Правительствующий Синод ответствовать в немедленном времени, на указанный по Генеральному регламенту ремин, без всяких отговорок». С сим вместе и в Архиерейском Приказе получен был указ из Синода о принятии от Жолобова захваченнаго им имущества, и о доставлении в Святейший Синод с нарочным.</w:t>
      </w:r>
    </w:p>
    <w:p>
      <w:pPr>
        <w:pStyle w:val="Normal"/>
        <w:ind w:firstLine="540"/>
        <w:rPr/>
      </w:pPr>
      <w:r>
        <w:rPr/>
        <w:t xml:space="preserve">Но напрасно Иркутский Архиерейский Приказ от 2 ноября того 1732 года требовал от Жолобова передачи в монастырь имущества, напрасно повторял свое требование от 28 февраля следующаго года, напрано и Святейший Синод ожидал объяснения, - Жолобов отмалчивался в поджидании ответных распоряжений из Сената и из Сибирскаго приказа на свои донесения от 5 декабря 1731 года, в желанном для себя содержании коих, по духу времени, не сомневался. Как думал так и сбылось. Развязка получена 12 Апреля 1733 года. Сибирский Приказ и Правительствующий Сенат приказали: «те пожитки прислать в Москву для употребелния на госпиталь или церковное строение (?), - по привозе в Москву продать с публичнаго торгу из Сибирскаго Приказа, а на сколько по цене проданобудет, о том в Сенат при доношении подать ведомость». Так-то исполнялись веления твои, Великий Петр! Относительно охранения прав духовенства, даже и теми местами, на которых лежало блюдение за исполнением законов! </w:t>
      </w:r>
    </w:p>
    <w:p>
      <w:pPr>
        <w:pStyle w:val="Normal"/>
        <w:ind w:firstLine="540"/>
        <w:rPr/>
      </w:pPr>
      <w:r>
        <w:rPr/>
        <w:t>Жолобов поспешил распорядиться выполнееием предписаннаго, отчасти, чтоб удержать за собою главное, - вещи отослал в Тобольск, а деньги оставил у себя, как бы в ожидании разрешения на свое представление относительно употребления их на достроение  Собора,  и на постройку архиерейскаго дома, и от 2 июля 1733 года уведомил Иркутский архиерейский приказ, что «хотя по присланному Ея Императорскаго Величества из Святейшаго Правительствующаго Синода указу, велено Иннокентия Епископа пожитки для отсылки в Святейший Синод отдать по прежнему в Иркутский Архиерейский дом, о чем и из Иркуцкаго архиерейскаго приказу прошлаго 1732 года Ноября 2 дня, да сего 1733 года Февраля 28 числа было требовано, но однакож оныя пожитки, следуя Ея Императорскаго Величества из Тобольской Губернской Канцелярии указу, который в тое канцелярию прислан из Правительствующаго Сената, для отсылки в Москву в Сибирский приказ отправляются ныне с казною Ея И.В. в Тобольск. А имеющиеся де в вышеписанных же пожитках сахар головной 56 голов, что по весу явится, надобно продать в Иркуцку охожим людям, а деньги потмоу же послать в Тобольскую Губернскую Канцелярию; понеже по свидетельству от Иркутской Провинциальной Канцелярии явился оной сахар от Долгова лежения весь истек, а иной размялся».</w:t>
      </w:r>
    </w:p>
    <w:p>
      <w:pPr>
        <w:pStyle w:val="Normal"/>
        <w:ind w:firstLine="540"/>
        <w:rPr/>
      </w:pPr>
      <w:r>
        <w:rPr/>
        <w:t>И в деле значится, что в покупке сахара 56 голов, в которых оказалось по весу 4 пуда 30 (*) фунтов, по 20 коп. за фунт, росписался посадской человек Афанасий Мясников, внесший за всесь сахар 38 рублей (**). Уж, конечно, сахаром полакомился не Мясников, а сам Жолобов.</w:t>
      </w:r>
    </w:p>
    <w:p>
      <w:pPr>
        <w:pStyle w:val="Normal"/>
        <w:ind w:firstLine="540"/>
        <w:rPr>
          <w:sz w:val="20"/>
          <w:szCs w:val="20"/>
        </w:rPr>
      </w:pPr>
      <w:r>
        <w:rPr>
          <w:sz w:val="20"/>
          <w:szCs w:val="20"/>
        </w:rPr>
        <w:t>(*) Ужели в каждой голове было менее 3 ½ фунтов?</w:t>
      </w:r>
    </w:p>
    <w:p>
      <w:pPr>
        <w:pStyle w:val="Normal"/>
        <w:ind w:firstLine="540"/>
        <w:rPr>
          <w:sz w:val="20"/>
          <w:szCs w:val="20"/>
        </w:rPr>
      </w:pPr>
      <w:r>
        <w:rPr>
          <w:sz w:val="20"/>
          <w:szCs w:val="20"/>
        </w:rPr>
        <w:t>(**) По 66 копеек за голову. Находка!</w:t>
      </w:r>
    </w:p>
    <w:p>
      <w:pPr>
        <w:pStyle w:val="Normal"/>
        <w:ind w:firstLine="540"/>
        <w:rPr/>
      </w:pPr>
      <w:r>
        <w:rPr/>
        <w:t>Жалкий Жолобов! Всеми изворотами в оскорбление и даже в поругание памяти Праведника, когда и Его рясы, и Его священное ложе довел до приговора к продаже в Москве с публичнаго торгу, ты острил секиру на свою буйную голову.</w:t>
      </w:r>
    </w:p>
    <w:p>
      <w:pPr>
        <w:pStyle w:val="Normal"/>
        <w:ind w:firstLine="540"/>
        <w:rPr/>
      </w:pPr>
      <w:r>
        <w:rPr/>
      </w:r>
    </w:p>
    <w:p>
      <w:pPr>
        <w:pStyle w:val="Normal"/>
        <w:ind w:firstLine="540"/>
        <w:rPr>
          <w:b/>
          <w:b/>
        </w:rPr>
      </w:pPr>
      <w:r>
        <w:rPr>
          <w:b/>
        </w:rPr>
        <w:t>О ИРКУТСКОМ БОГОЯВЛЕНСКОМ СОБОРЕ</w:t>
      </w:r>
    </w:p>
    <w:p>
      <w:pPr>
        <w:pStyle w:val="Normal"/>
        <w:ind w:firstLine="540"/>
        <w:rPr/>
      </w:pPr>
      <w:r>
        <w:rPr/>
        <w:t>Когда пришла мысль вице-губернатору Жолобову оставить за собою отобранныя из Вознесенскаго монастыря деньги, он доносил, что соборная в Иркутске церковь и в половину строением не пришла. Правда ли это? Обозрим ход постройки.</w:t>
      </w:r>
    </w:p>
    <w:p>
      <w:pPr>
        <w:pStyle w:val="Normal"/>
        <w:ind w:firstLine="540"/>
        <w:rPr/>
      </w:pPr>
      <w:r>
        <w:rPr/>
        <w:t>Нынешний Кафедральный Богоявленский Собор в Иркутске, с основания города, после Спасской церкви, как мы видели, был вторым храмом, построенным из дерева в 1693 году при Сибирском Митрополите Игнатие. Но чрез 23 года своего существования, именно 3 августа 1716 года храм Богоявления истреблен пожаром. А в следующем 1717 году испрошено от Сибирскаго Митрополита Феодора (Филофея) благословение соорудить на месте сгоревшаго новый храм, в прежнее наименование Богоявления Господня, каменный. Начался с того же 1717 года при старосте Матвее Гранине сбор приношений от доброхотных дателей, и был тем успешнее, что с половины 1722 года замечается в Иркутске особенное чествование одной из учелевших икон сгоревшаго храма, неизвестно откуда появившейся, Божией Матери Казанския. Новый храм предположили соорудить двухпрестольный, один для зимы, другой для лета. Первй окончательно устроился в 1724 году, и 12 мая был освящен иеромонахом Корнилием Бобровниковым во имя Первоверховных Апостолов Петра и Павла. Но холодный и главный отдел Собора ожидал лучшей деятельности. При соборе доныне сохранилась  строительная книга, не поддельное свидетельство, что живое движение по окончательной отделке Соборнаго храма началось со дня вступления на Епархию Святителя Иннокентия. С 1727 года начались подряды (*) на поставку кирпича, аккуратные, срочные; выисканы мастера каменнаго и кровельнаго дела, а 23 августа 1731 года заподряжены покрыть на Богоявленской церкви и кровлю двойным тесом, добрым мастерством безохульно.</w:t>
      </w:r>
    </w:p>
    <w:p>
      <w:pPr>
        <w:pStyle w:val="Normal"/>
        <w:ind w:firstLine="540"/>
        <w:rPr>
          <w:sz w:val="20"/>
          <w:szCs w:val="20"/>
        </w:rPr>
      </w:pPr>
      <w:r>
        <w:rPr>
          <w:sz w:val="20"/>
          <w:szCs w:val="20"/>
        </w:rPr>
        <w:t>(*) См. подробности в приложении 12-м.</w:t>
      </w:r>
    </w:p>
    <w:p>
      <w:pPr>
        <w:pStyle w:val="Normal"/>
        <w:ind w:firstLine="540"/>
        <w:rPr/>
      </w:pPr>
      <w:r>
        <w:rPr/>
        <w:t xml:space="preserve"> </w:t>
      </w:r>
      <w:r>
        <w:rPr/>
        <w:t>И так неправду писал Жолобов, будто бы Соборное здание в 1732 году не было совершено и в половину!</w:t>
      </w:r>
    </w:p>
    <w:p>
      <w:pPr>
        <w:pStyle w:val="Normal"/>
        <w:ind w:firstLine="540"/>
        <w:rPr/>
      </w:pPr>
      <w:r>
        <w:rPr/>
        <w:t>С кончиною Святителя, деловый староста Андрей Деменьевичь Мясников 15 декабря 1731 года передает свою должность Андрею Пестовскому. Денег,  за всеми расходами оставалось 347 рублей, в том числе 53 рубля вымененных медных и гладких и оловянных; много значилось по книге серебренных, золотых, алмазных и жемчужных вещей, жертвованных на строение храма и в приклад Божией Матери Казанской, и тем заканчивается сборная книга. Дальнейшей деятельности по строению Собора определить не чем, да- видно, что по кончине Святаго Иннокентия, при преемнике Его особенных забот о достроении не было. Ибо летний Богоявленский Храм Соборный освящен Архимандритом Нафанаилом уже в 1746 году 25 сентября, чрез 16 почти лет по преставлении Святителя, и уже по отбытии, 13 лет преемстовавшаго Ему, Иннокентия Втораго навсегда из Иркутска, по требованию Синода. Как много заботился Святый Иннокентий о достроении Собора, в доказательство сего, кроме вышеприведенных фактов, приведем на память и то, что в самом начале управления своего провинившемуся Протопопу Петру Григорьеву мжеду прочим вменил Он в особенную обязанность иметь попечение о соборном церковном строении, и ходить за собором с книгою, и в тоже время сын боярскаго Елезова за самовольное вступление в брак подверг двадцатирублевому штрафу в дело соборной каменной церкви (*). Главная дума Святителя, среди других дел, была о Соборе.</w:t>
      </w:r>
    </w:p>
    <w:p>
      <w:pPr>
        <w:pStyle w:val="Normal"/>
        <w:ind w:firstLine="540"/>
        <w:rPr>
          <w:i/>
          <w:i/>
          <w:sz w:val="20"/>
          <w:szCs w:val="20"/>
        </w:rPr>
      </w:pPr>
      <w:r>
        <w:rPr>
          <w:sz w:val="20"/>
          <w:szCs w:val="20"/>
        </w:rPr>
        <w:t xml:space="preserve">(*) См. стран 172.- </w:t>
      </w:r>
      <w:r>
        <w:rPr>
          <w:i/>
          <w:sz w:val="20"/>
          <w:szCs w:val="20"/>
        </w:rPr>
        <w:t>прим. нумерация изменилась.</w:t>
      </w:r>
    </w:p>
    <w:p>
      <w:pPr>
        <w:pStyle w:val="Normal"/>
        <w:ind w:firstLine="540"/>
        <w:rPr/>
      </w:pPr>
      <w:r>
        <w:rPr/>
        <w:t>Коснувшись внешняго устроения Иркутскаго Кафедральнаго Собора, обратим внимание на его служителей и на их содержание во дни Святителя Иннокентия. Когда, по основании Иркутска, здесь воздвиглась первая и единственная церковь Спасская, то она была и соборная и вместе приходская. Все жители Иркутска были ея прихожанами. Но коль скоро возникли за тем церкви: Прокопиевская, Тихвинская, Троицкосергиевская (нынешняя Крестовская), Троицко-Духовская и Владимирская, и в 1722 году последовало разграничение приходов, то Спасская церковь, яко Соборная, осталась безприходною,  и на содержание ея Клира, положеннаго штатом из Протоиерея, Священника, Диакона, Дьячка, Пономаря и просфирни, назначено было из Тобольской Земской конторы такое жалованье: Протопопу 10 р. Священнику 7  р. и Диакоун 6 р. в год. Причетникам каждому по 3 р. и просфирне 2 р. 50 копеек в год, да ржи Протопопу 5 четвертей и за овес вполы, т.е. 2 ½ четверти, Попу-Ключарю ржи 3 четверти, да на овес 1 1/8  четверть; дьячку, пономарю  и просфирне ржи по 1 1/8 четверти, да за овес по 6 четвериков. С построением же новаго Собора Богоявленскаго, и с освящением в нем в 1724 году на первой раз придела во имя Первоверховных Апостолов Петра и Павла, - так как ежедневное служение потребовалось в обоих Соборах и в древнем Спасском и в новоустроенном, - к прежнему штату прибавились еще 3 священника, диакон, дьячек и пономарь, и состав его образовался из 12 лиц. А содержание осталось прежнее, которое вместо положенных штатом шесли человек, стало делиться на двенадцать. Уменьшить же этого количества служащих тем более сделалось невозможно, что с 1727 года открылась в Иркутске самостоятельная Епархия, и при кафедре архиерея все поименованные лица были необходимы. Между тем Иркутским Соборнянам не имевшим прихожан, не было отведено ни пашенных земель, ни вотчинных крестьян. Положение их было невыносимо тягостно; и Святитель Иннокентий, сам не имевший где главы приклонить, на свою особу не получавший от казны ни копейки, не оставил без внииания вопиющей нужды Соборян. Первым делом Его по вступлении на Епархию в 1727 году, было изложить пред Святейшим Синодом крайнюю бедность соборнаго клира, до невозможности иметь дневное пропитание, и просить Его Святейшество войти в это тяжкое положение и определить к прежнему окладу прибавочное содержание, начав производство онаго с 1728 года. Святейший Синод вполне уважил представление, и сообщил о назначении того трактамента Сибирскому Губренатору князю Долгорукову. Но пока тем дело и кончилось. Никакого прибавочнаго пособия ни Долгоруков, ни его преемники Иркутскому соборному клиру не назначали.</w:t>
      </w:r>
    </w:p>
    <w:p>
      <w:pPr>
        <w:pStyle w:val="Normal"/>
        <w:ind w:firstLine="540"/>
        <w:rPr/>
      </w:pPr>
      <w:r>
        <w:rPr/>
      </w:r>
    </w:p>
    <w:p>
      <w:pPr>
        <w:pStyle w:val="Normal"/>
        <w:ind w:firstLine="540"/>
        <w:rPr/>
      </w:pPr>
      <w:r>
        <w:rPr/>
      </w:r>
    </w:p>
    <w:p>
      <w:pPr>
        <w:pStyle w:val="Normal"/>
        <w:ind w:firstLine="540"/>
        <w:rPr/>
      </w:pPr>
      <w:r>
        <w:rPr/>
      </w:r>
    </w:p>
    <w:p>
      <w:pPr>
        <w:pStyle w:val="Normal"/>
        <w:ind w:firstLine="1440"/>
        <w:rPr>
          <w:b/>
          <w:b/>
        </w:rPr>
      </w:pPr>
      <w:r>
        <w:rPr>
          <w:b/>
        </w:rPr>
        <w:t xml:space="preserve">НАЧАЛО ХРИСТИАНСТВА В ИРКУТСКЕ И </w:t>
      </w:r>
    </w:p>
    <w:p>
      <w:pPr>
        <w:pStyle w:val="Normal"/>
        <w:ind w:firstLine="1440"/>
        <w:rPr>
          <w:b/>
          <w:b/>
        </w:rPr>
      </w:pPr>
      <w:r>
        <w:rPr>
          <w:b/>
        </w:rPr>
        <w:t xml:space="preserve">СВЯТЫЙ ИННОКЕНТИЙ 1-Й ЕПИСКОП ИРКУТСКИЙ </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ЧАСТЬ ТРЕТЬЯ</w:t>
      </w:r>
    </w:p>
    <w:p>
      <w:pPr>
        <w:pStyle w:val="Normal"/>
        <w:ind w:firstLine="540"/>
        <w:jc w:val="center"/>
        <w:rPr>
          <w:b/>
          <w:b/>
        </w:rPr>
      </w:pPr>
      <w:r>
        <w:rPr>
          <w:b/>
        </w:rPr>
        <w:t>ОБОЗРЕНИЕ УПРАВЛЕНИЯ СВЯТИТЕЛЯ ИННОКЕНТИЯ</w:t>
      </w:r>
    </w:p>
    <w:p>
      <w:pPr>
        <w:pStyle w:val="Normal"/>
        <w:ind w:firstLine="540"/>
        <w:rPr>
          <w:b/>
          <w:b/>
        </w:rPr>
      </w:pPr>
      <w:r>
        <w:rPr>
          <w:b/>
        </w:rPr>
      </w:r>
    </w:p>
    <w:p>
      <w:pPr>
        <w:pStyle w:val="Normal"/>
        <w:ind w:firstLine="540"/>
        <w:rPr>
          <w:b/>
          <w:b/>
        </w:rPr>
      </w:pPr>
      <w:r>
        <w:rPr>
          <w:b/>
        </w:rPr>
      </w:r>
    </w:p>
    <w:p>
      <w:pPr>
        <w:pStyle w:val="Normal"/>
        <w:ind w:firstLine="540"/>
        <w:rPr/>
      </w:pPr>
      <w:r>
        <w:rPr/>
        <w:t xml:space="preserve">Нам известен крестоносный путь Иннокентия до назначения Его в Пекин (в 1721 г.). Но с этой поры видим, что коль скоро в повелении Петра </w:t>
      </w:r>
      <w:r>
        <w:rPr>
          <w:lang w:val="en-US"/>
        </w:rPr>
        <w:t>I</w:t>
      </w:r>
      <w:r>
        <w:rPr/>
        <w:t xml:space="preserve"> услышал Он, подобно Аврааму, глас Божий: иди в землю, юже ти покажу (Быт. </w:t>
      </w:r>
      <w:r>
        <w:rPr>
          <w:lang w:val="en-US"/>
        </w:rPr>
        <w:t>XII</w:t>
      </w:r>
      <w:r>
        <w:rPr/>
        <w:t xml:space="preserve">. 2.), шествие Его стезею неизвестности и томлений продолжалось шесть лет; и Его переселения, в  виду будущей паствы, из Иркутска за Байкал, и из-за Байкала в Иркутск по воле Правительства, -  Его равноапостальныя отношения к Селенгинским бурятам, - беззлобие против наветов архимандрита Платковскаго и против не заслуженной нерасположенности со стороны Саввы Владиставича (*), тихий нрав и кроткая наружность, обратили на Него почтительное внимание Сибири прежде, чем принял Он в Иркутске первосвятительский жезл. </w:t>
      </w:r>
    </w:p>
    <w:p>
      <w:pPr>
        <w:pStyle w:val="Normal"/>
        <w:ind w:firstLine="540"/>
        <w:rPr>
          <w:sz w:val="20"/>
          <w:szCs w:val="20"/>
        </w:rPr>
      </w:pPr>
      <w:r>
        <w:rPr>
          <w:sz w:val="20"/>
          <w:szCs w:val="20"/>
        </w:rPr>
        <w:t xml:space="preserve">(*) Во всей переписке Святителя Иннокентия с Саввою Владиставичем и с Платковским ни одного намека, что он интригу их замечает. </w:t>
      </w:r>
    </w:p>
    <w:p>
      <w:pPr>
        <w:pStyle w:val="Normal"/>
        <w:ind w:firstLine="540"/>
        <w:rPr/>
      </w:pPr>
      <w:r>
        <w:rPr/>
        <w:t xml:space="preserve">На Иркуткой кафедре числился Он со дня состояния Высочайшаго указа (15 января 1727 г.) 4 года 10 месяцов и 11 дней, а действительно управлять епархиею, со времени получения указа (26 Августа) 4 года и 3 месяца. </w:t>
      </w:r>
    </w:p>
    <w:p>
      <w:pPr>
        <w:pStyle w:val="Normal"/>
        <w:ind w:firstLine="540"/>
        <w:rPr/>
      </w:pPr>
      <w:r>
        <w:rPr/>
        <w:t>Довольно времени, чтоб близким и дальным всмотреться в чистоту души иерарха, и чтоб при самом погребении Его обнаружиться чаянию, что Светильник церкви пресветлый не на всегда сокрывается под спудом.</w:t>
      </w:r>
    </w:p>
    <w:p>
      <w:pPr>
        <w:pStyle w:val="Normal"/>
        <w:ind w:firstLine="540"/>
        <w:rPr/>
      </w:pPr>
      <w:r>
        <w:rPr/>
        <w:t>Но прежде, чем коснемся глубинных основ такого чаяния, опустим на минуту из вида, что Епископ Иннокентий есть уже прославленный угодник Божий, и обратим испытующий взор на Его земное служение, как человека, как администратора, как основателя и образователя одной из самых отдаленных, в то время, епархий во глубине Сибири.</w:t>
      </w:r>
    </w:p>
    <w:p>
      <w:pPr>
        <w:pStyle w:val="Normal"/>
        <w:ind w:firstLine="540"/>
        <w:rPr/>
      </w:pPr>
      <w:r>
        <w:rPr/>
        <w:t>Мы провели, по мере сохранившихся фактов, всю историю  упрвления Святителя Иннокентия Иркутскою Епархиею, не обойдя даже мелких подробностей, не затаив ни одного события в ущерб истине. И что же видим? Проницательность и безошибочность в разсмотрении дел; быстроту и безпристрастие в их решении; при всем беззлобии неумытную строгость без лицеприятия, где она оказывалась необходимою для очищения края от накопившейся нравственной порчи, и ВТО же время непременный при каждом взыскании проблеск милосердия; настойчивость до конца, когда нельзя было от нее отказаться без вреда благу общему, и уступчивость разумную в вещах безразличных, коль скоро это было необходимо для поддержания согласия с местными властями. При ровном, спокойном характере Святитель неуклонно был верен своим правилам, каковыя единожды навсегда начертал для своего управления; а правила были таковы, что первый Иркутский Епископ мог смело спросить: кто обличить мя о гресе или попущения непорядков, или опущения случаев к водворению порядка, или преложения истины в неправду?</w:t>
      </w:r>
    </w:p>
    <w:p>
      <w:pPr>
        <w:pStyle w:val="Normal"/>
        <w:ind w:firstLine="540"/>
        <w:rPr/>
      </w:pPr>
      <w:r>
        <w:rPr/>
        <w:t xml:space="preserve">Что Епископ Иннокентий Кульчицкий сделал, и чего не сделал  для Иркутской Епархии? </w:t>
      </w:r>
    </w:p>
    <w:p>
      <w:pPr>
        <w:pStyle w:val="Normal"/>
        <w:ind w:firstLine="540"/>
        <w:rPr/>
      </w:pPr>
      <w:r>
        <w:rPr/>
        <w:t>Устроенный Им при кафедре Архиерейской Приказ уступит свое место будущей Консистории, и, - не смотря на скудость способных людей и средств, предаст ей дела, не краснея за свой канцелярский порядок, и за свое производство всегда скорое и точное. Аккуратности этого Приказа обязаны мы и настоящими о Святителе сказаниями, не смотря на то, что дел от него оставшихся касался огонь, и сильно коснулась рука времени, небрежности, намереннаго и ненамереннаго разхищения.</w:t>
      </w:r>
    </w:p>
    <w:p>
      <w:pPr>
        <w:pStyle w:val="Normal"/>
        <w:ind w:firstLine="540"/>
        <w:rPr/>
      </w:pPr>
      <w:r>
        <w:rPr/>
        <w:t>Поддержанная Святителем Монгольская Школа, и вновь устроенная Школа Славяно-русская, положили основание Иркутской духовной Семинарии.</w:t>
      </w:r>
    </w:p>
    <w:p>
      <w:pPr>
        <w:pStyle w:val="Normal"/>
        <w:ind w:firstLine="540"/>
        <w:rPr/>
      </w:pPr>
      <w:r>
        <w:rPr/>
        <w:t>Ознакомление бурят с христианскою верою и призыв их ко крещению, есть начало нынешних миссий, тем более прочное, что утверждалось на однех убеждениях без всяких пособий административных и вещественных.</w:t>
      </w:r>
    </w:p>
    <w:p>
      <w:pPr>
        <w:pStyle w:val="Normal"/>
        <w:ind w:firstLine="540"/>
        <w:rPr/>
      </w:pPr>
      <w:r>
        <w:rPr/>
        <w:t>Проповеди и катихизическия поучения настоящих времен – только продолжение строгаго блюдения Святителя Иннокентия а неупустительным в Его время чтением в церквах поучений, и собственнаго Его , по отзывам современников, частаго проповедывания.</w:t>
      </w:r>
    </w:p>
    <w:p>
      <w:pPr>
        <w:pStyle w:val="Normal"/>
        <w:ind w:firstLine="540"/>
        <w:rPr/>
      </w:pPr>
      <w:r>
        <w:rPr/>
        <w:t xml:space="preserve">Настояние, чтоб все православные ежегодно очищали совесть Исповедью и св. Причащением, и лишение нерадивых да умиравших от винопития, христианскаго погребения – меры, которыя бы и ныне не лишно поддержать для общаго блага народнаго. </w:t>
      </w:r>
    </w:p>
    <w:p>
      <w:pPr>
        <w:pStyle w:val="Normal"/>
        <w:ind w:firstLine="540"/>
        <w:rPr/>
      </w:pPr>
      <w:r>
        <w:rPr/>
        <w:t xml:space="preserve">Ежегодный обзор Епархии чрез лиц доверенных, а по временам, не смотря на неустроенность дорог и на свои немощи, и личное Святителем посещение церквей и призодов, не позволяли усилиться и застареть нигде никакому непорядку; а особенное обращение внимания на то: не скрываются ли где явные и тайные раскольники? Надолго и по кончине Святителя предотвратили это зло от Иркутской Епархии. Наконец Им же испрошено обезпечение Иркутскаго Архиерея и домом и содержанием, и при Его распорядительности нынешний Кафедральный Богоявленский Собор окончен постройкою вчерне. </w:t>
      </w:r>
    </w:p>
    <w:p>
      <w:pPr>
        <w:pStyle w:val="Normal"/>
        <w:ind w:firstLine="540"/>
        <w:rPr/>
      </w:pPr>
      <w:r>
        <w:rPr/>
        <w:t>И так, Блаженный Иннокентий сдела для Иркутской Епархии все, положил основание всему! Дванадесяточисленному (*) лику Его преемников не осталось ничего  вчинять новаго, а предлежало только поддерживать, расширять, совершенствовать, применять к потребностям времени, начатое Св. Иннокентием Кульчицким.</w:t>
      </w:r>
    </w:p>
    <w:p>
      <w:pPr>
        <w:pStyle w:val="Normal"/>
        <w:ind w:firstLine="540"/>
        <w:rPr/>
      </w:pPr>
      <w:r>
        <w:rPr>
          <w:sz w:val="20"/>
          <w:szCs w:val="20"/>
        </w:rPr>
        <w:t xml:space="preserve">(*) Преемники Святителя: Иннокентий </w:t>
      </w:r>
      <w:r>
        <w:rPr>
          <w:sz w:val="20"/>
          <w:szCs w:val="20"/>
          <w:lang w:val="en-US"/>
        </w:rPr>
        <w:t>II</w:t>
      </w:r>
      <w:r>
        <w:rPr>
          <w:sz w:val="20"/>
          <w:szCs w:val="20"/>
        </w:rPr>
        <w:t xml:space="preserve"> , Софроний, Михаил, Вениамин, Михаил </w:t>
      </w:r>
      <w:r>
        <w:rPr>
          <w:sz w:val="20"/>
          <w:szCs w:val="20"/>
          <w:lang w:val="en-US"/>
        </w:rPr>
        <w:t>II</w:t>
      </w:r>
      <w:r>
        <w:rPr>
          <w:sz w:val="20"/>
          <w:szCs w:val="20"/>
        </w:rPr>
        <w:t xml:space="preserve">, Ириней, Мелетий, Иннокентий </w:t>
      </w:r>
      <w:r>
        <w:rPr>
          <w:sz w:val="20"/>
          <w:szCs w:val="20"/>
          <w:lang w:val="en-US"/>
        </w:rPr>
        <w:t>III</w:t>
      </w:r>
      <w:r>
        <w:rPr>
          <w:sz w:val="20"/>
          <w:szCs w:val="20"/>
        </w:rPr>
        <w:t>, Нил, Афанасий, Евсевий и Парфений.</w:t>
      </w:r>
    </w:p>
    <w:p>
      <w:pPr>
        <w:pStyle w:val="Normal"/>
        <w:ind w:firstLine="540"/>
        <w:rPr/>
      </w:pPr>
      <w:r>
        <w:rPr/>
        <w:t>Такова была внешняя сторона иерархической деятельности Преосвященнаго Иннокентия, с которой, имущие очи, не могли не видеть, что в немощах Иркутскаго Первосвятителя, в короткое время, при всех препятствиях, при Его болезненном состоянии, устроившаго так много, совершалась сила Божия.</w:t>
      </w:r>
    </w:p>
    <w:p>
      <w:pPr>
        <w:pStyle w:val="Normal"/>
        <w:ind w:firstLine="540"/>
        <w:rPr/>
      </w:pPr>
      <w:r>
        <w:rPr/>
      </w:r>
    </w:p>
    <w:p>
      <w:pPr>
        <w:pStyle w:val="Normal"/>
        <w:ind w:firstLine="540"/>
        <w:rPr>
          <w:b/>
          <w:b/>
        </w:rPr>
      </w:pPr>
      <w:r>
        <w:rPr>
          <w:b/>
        </w:rPr>
        <w:t>КЕЛЕЙНАЯ И ДУХОВНАЯ ЖИЗНЬ СВЯТИТЕЛЯ ИННОКЕНТИЯ.</w:t>
      </w:r>
    </w:p>
    <w:p>
      <w:pPr>
        <w:pStyle w:val="Normal"/>
        <w:ind w:firstLine="540"/>
        <w:rPr/>
      </w:pPr>
      <w:r>
        <w:rPr/>
        <w:t>Не оставались без благоговейнаго наблюдения и келейная и духовная жизнь Святаго Иннокентия. Вот некоторыя сохранившияся о Нем предания (*):</w:t>
      </w:r>
    </w:p>
    <w:p>
      <w:pPr>
        <w:pStyle w:val="Normal"/>
        <w:ind w:firstLine="540"/>
        <w:rPr/>
      </w:pPr>
      <w:r>
        <w:rPr/>
        <w:t>Домашнюю одежду Святителя составляли власяница, поверх ея лосинный (из кожи лося) подрясник и кожаный с железною пряжкою пояс. Приходившие в обитель, и ранее Его не видавшие, с перваго раза не узнавали, кто скрывается под такою простою одеждою.</w:t>
      </w:r>
    </w:p>
    <w:p>
      <w:pPr>
        <w:pStyle w:val="Normal"/>
        <w:ind w:firstLine="540"/>
        <w:rPr/>
      </w:pPr>
      <w:r>
        <w:rPr>
          <w:sz w:val="20"/>
          <w:szCs w:val="20"/>
        </w:rPr>
        <w:t>(*) В феврале 1862 года Преосвященнейшему Ахиепископу Парфению сообщена от неизвестнаго чрез Каргину станцию Енисейскаго округа записка, содержащая сии предания</w:t>
      </w:r>
      <w:r>
        <w:rPr/>
        <w:t>.</w:t>
      </w:r>
    </w:p>
    <w:p>
      <w:pPr>
        <w:pStyle w:val="Normal"/>
        <w:ind w:firstLine="540"/>
        <w:rPr/>
      </w:pPr>
      <w:r>
        <w:rPr/>
        <w:t xml:space="preserve"> </w:t>
      </w:r>
      <w:r>
        <w:rPr/>
        <w:t>Любил Святитель уединяться на молитву в пещеру, которую первый основатель Вознесенской обители, Герасим, ископал для себя за монастырскою оградою на восточной стороне в пригорке невдалеке от трех насажденных им елей (*).</w:t>
      </w:r>
    </w:p>
    <w:p>
      <w:pPr>
        <w:pStyle w:val="Normal"/>
        <w:ind w:firstLine="540"/>
        <w:rPr>
          <w:sz w:val="20"/>
          <w:szCs w:val="20"/>
        </w:rPr>
      </w:pPr>
      <w:r>
        <w:rPr>
          <w:sz w:val="20"/>
          <w:szCs w:val="20"/>
        </w:rPr>
        <w:t>(*) К сожалению, нынешние монашествующие не могут показать этой пещеры, тогда как составитель записки говорит, что обвалину сей кельи можно видеть и теперь.</w:t>
      </w:r>
    </w:p>
    <w:p>
      <w:pPr>
        <w:pStyle w:val="Normal"/>
        <w:ind w:firstLine="540"/>
        <w:rPr/>
      </w:pPr>
      <w:r>
        <w:rPr/>
        <w:t xml:space="preserve">Любил Святитель молиться и над могилою блаженнаго Герасима, и говорил братии, что тут почивает муж свят, и что в этой обители будут три светила. Пред кончиною своею три дня молился Он над гробом Герасима, и повторил предречение. Был еще у Святителя обычай обходить по ночам Вознесенский храм и молиться на него со всех четырех сторон. </w:t>
      </w:r>
    </w:p>
    <w:p>
      <w:pPr>
        <w:pStyle w:val="Normal"/>
        <w:ind w:firstLine="540"/>
        <w:rPr/>
      </w:pPr>
      <w:r>
        <w:rPr/>
        <w:t>Любя труд и рукоделия, по ночам шил Он для учеников чарки (**), а днем пособлял монастырским служителям неводить рыбу, или очищал в монастыре дорожки. Утешением Его было помогать бедным; и особенно любил детей, которые в летнее время приносили Ему в гостинцы ягод, и за горсть их получали щедрое вознагрождение.</w:t>
      </w:r>
    </w:p>
    <w:p>
      <w:pPr>
        <w:pStyle w:val="Normal"/>
        <w:ind w:firstLine="540"/>
        <w:rPr>
          <w:i/>
          <w:i/>
          <w:sz w:val="20"/>
          <w:szCs w:val="20"/>
        </w:rPr>
      </w:pPr>
      <w:r>
        <w:rPr>
          <w:sz w:val="20"/>
          <w:szCs w:val="20"/>
        </w:rPr>
        <w:t>(**) Обувь, подробно описанная во 2-й части на странице 203.-</w:t>
      </w:r>
      <w:r>
        <w:rPr>
          <w:i/>
          <w:sz w:val="20"/>
          <w:szCs w:val="20"/>
        </w:rPr>
        <w:t>прим. нумерация изменилась.</w:t>
      </w:r>
    </w:p>
    <w:p>
      <w:pPr>
        <w:pStyle w:val="Normal"/>
        <w:ind w:firstLine="540"/>
        <w:rPr/>
      </w:pPr>
      <w:r>
        <w:rPr/>
        <w:t>В доказательство, что Святитель обладал даром прозорливости, хранится в народной памяти следующий случай: крестьяне Оекскаго селения просили Его в престольный праздник Кирилла Патриарха Александрийскаго, 9 июня, отслужить у них Божественную литургию. «Хорошо, - сказал Святитель, - мы съездим вперед по лету, а назад по зиме». Просители не поняли смысла изречения. Но что же? Назавтра выпал снег такой глубины, что Преосвященный, по совершении в Оекской церкви литургии, возвратился в Иркутск на санях.</w:t>
      </w:r>
    </w:p>
    <w:p>
      <w:pPr>
        <w:pStyle w:val="Normal"/>
        <w:ind w:firstLine="540"/>
        <w:rPr/>
      </w:pPr>
      <w:r>
        <w:rPr/>
        <w:t>В народной памяти хранится и другое предание, не менее замечательное. Однажды, в день Преполовения, во время Крестнаго хода вокруг города, прошел проливный дождь, и, разумеется, промочил до нитки всех бывших в ходе. Один Святитель остался сух, и ни одна капля не коснулась Его Святительской ризы.</w:t>
      </w:r>
    </w:p>
    <w:p>
      <w:pPr>
        <w:pStyle w:val="Normal"/>
        <w:ind w:firstLine="540"/>
        <w:rPr/>
      </w:pPr>
      <w:r>
        <w:rPr/>
        <w:t>В 15 верстах от Вознесенскаго монастыря, к западу есть деревенька, именуемая «Малая Еланка». В распадине, между двумя горами, по направлению от востока к западу, стоит это селение (ныне в нем около 50 дворов), осененное дремучим лесом. Здесь во времена Святителя, был складочный амбар монастырскаго хлеба, и жило несколько монастырских служителей, для посева хлеба и сенокошения. Нравилась пустынная местность Святителю, и часто приезжал Он в эту деревню отдыхать от забот управления, о чем жители деревеньки, по преданию от отцов, вспоминают с особенным чувством. Осматривая хозяйство, Он собственными руками принимал участие в поелвых работах. Недавно показывали мостки через ручей, текущий по селению, по которым переходил Угодник Божий.  На память частаго Его здесь пребывания остается в селении часовня, Им основанная, в которую ходил Первосвятитель с крестным из монастыря ходом, и предрек, что на месте часовни будет здесь церковь. К этой часовне прирублена в последствии колокольня и снабжена четырьмя звучными колоколами от усердия Иркутских граждан. Остается в вопросе: в какое наименование основана была эта часовня Святителем? Одни говорят, во имя Святителя Николая Мирликийскаго Чудотворца, и указывают на образ сего Угодника, подаренный часовне Святым Иннокентием. Но другие  утверждают, что часовня была устроена в честь иконы Божией Матери Казанская. Мы соглашаемся с последним преданием на следующих основаниях: первое, Образ Святителя Николая мог быть дан в часовню и без посвящения ея сему Угоднику. Второе, как мы видели в заметке о построении нынешняго Кафедральнаго Собора, во дни Святителя Иннокентия в Иркутске особенно выразилось честование Иконы Божией Матери Казанская, и устроение Малоеланской часовни могло быть следствием сего народнаго настроения. Третье, в прежние годы (ныне не то), в день Казанския Божия Матери, 22 октября, Иркутские граждане в большом количестве, семейно отправлялись в Малую Еланку, каковаго усердия не являли ко дню Святителя Николая. Наконец, четвертое, ныне Малоеланские жители более торжественно празднуют в день Казанския Божия Матери, чем во дни Святителя Николая. К 22 октября приглашают приходскаго священника (принадлежат к приходу Спасской церкви гор.Иркутска), для отправления в  часовне всенощнаго бдения, водоосвящения и обедницы, и потом обносят иконы по домам. И 9 мая, хотя также приглашают священника, но только для освящения полей, для чего нужно же жителям избрать какой нибудь день. В часовне замечателен древнейший образ Святителя Иннокентия на полотне, может быть, более всех других  подходящий к подлиннику.</w:t>
      </w:r>
    </w:p>
    <w:p>
      <w:pPr>
        <w:pStyle w:val="Normal"/>
        <w:ind w:firstLine="540"/>
        <w:rPr/>
      </w:pPr>
      <w:r>
        <w:rPr/>
        <w:t>Живо в Малой Еланке предание, что Святитель Иннокентий по дороге из Вознесенскаго монастыря указал одне места для посева хлеба, другия для сен6окосов, хотя ни почвою, ни местностию, те и другия на взгляд не разнятся. И что же? Когда молодое поколение покушалось на сенокосных местах разводить хлеб, то родилась одна солома.</w:t>
      </w:r>
    </w:p>
    <w:p>
      <w:pPr>
        <w:pStyle w:val="Normal"/>
        <w:ind w:firstLine="540"/>
        <w:rPr/>
      </w:pPr>
      <w:r>
        <w:rPr/>
        <w:t>При других высоких знамениях благодати, почивавшей на Первосвятителе Иркутском во дни земной Его жизни, нельзя не остановиться на обстоятельстве, по видемому, не важном, но проводящем еще одну черту, отличавшую Его от людей обыкновенных. Он часто прощал положенныя законом пошлины с выдаваемых на построение церквей и обновление чаосвен грамот, и с указов на церковнослужительския должности, тогда как оне составляли единственный доход для содержания Его Приказа. До какой же степени вообще простиралась нестяжательность Угодника Божия, к уверению в этом, не без особеннаго попущения Божия, послужило даже дикое распоряжение Вице-Губернатора Жолобова. По кончине Святителя, в Его келлиях найдено 200 золотых монет и 200 рублей хожалых денег, да несколько штук разных материй, вымененных в Кяхте на мягкую рухлядь, которую получал Он начально от казны вместо жалованья. А все это составляло казенное содержание самого Святителя и Его Свиты, следовательно все это не было личною Его собственностию. Его преемник свидетельствовал в свое вермя пред Святейшим Синодом, что Епископ Иннокентий Кульчицкий содержал находившихся при нем жалованьем из своей келии, и что по кончине Его все служители, кроме монашествующих, перестав пользоваться этим единственным содержанием, разбрелись в разныя стороны. Что касается до коробки, вынесенной из монастырской кладовой, то найденная в ней записка уже прямо показала, что это были не пожитки Святителя, а казна монастырская, с отобранием которой не на что стало купить ни муки, ни вина, ни свечь для службы.</w:t>
      </w:r>
    </w:p>
    <w:p>
      <w:pPr>
        <w:pStyle w:val="Normal"/>
        <w:ind w:firstLine="540"/>
        <w:rPr/>
      </w:pPr>
      <w:r>
        <w:rPr/>
        <w:t xml:space="preserve">И так, с какой стороны ни смотрели на Первосвятителя своего современники, видели одно, что Он неповинен руками и чист сердцем; а безотрадныя огорчения и лишения Его до принятия Епархии и во время управления ею, и благодушное их перенесение являли в Нем особеннаго избранника Божия, проводимаго путем тесным к Небесному царствию. Отсюда-то, еще при погребении Святителя, та общая уверенность, которая сопроводила Его в путь всея земли, что не даст Господь Преподобному своему  видети истления. </w:t>
      </w:r>
    </w:p>
    <w:p>
      <w:pPr>
        <w:pStyle w:val="Normal"/>
        <w:ind w:firstLine="540"/>
        <w:rPr/>
      </w:pPr>
      <w:r>
        <w:rPr/>
        <w:t>И эта уверенность, по кончине Его, повлекла жителей Иркутска и его окрестностей в Вознесенскую обитель, чтобы служить над облагодатствованным Святителем панихиды, и поклоняться благоухавшему святынею Его гробу. К тому же корькая участь, по кончине святителя Иннокентия, постигшая одновременно и Жолобова и Платковскаго, из коих один оскорбил Его по смерти, а другой враждовал против Угодника Божия при его жизни, послужили наглядным уверением для современников, что Господь явил видимое отмщение злотворцам, и что преогорченный ими есть несомненный Угодник Божий.</w:t>
      </w:r>
    </w:p>
    <w:p>
      <w:pPr>
        <w:pStyle w:val="Normal"/>
        <w:ind w:firstLine="540"/>
        <w:rPr/>
      </w:pPr>
      <w:r>
        <w:rPr/>
      </w:r>
    </w:p>
    <w:p>
      <w:pPr>
        <w:pStyle w:val="Normal"/>
        <w:ind w:firstLine="540"/>
        <w:rPr>
          <w:b/>
          <w:b/>
        </w:rPr>
      </w:pPr>
      <w:r>
        <w:rPr>
          <w:b/>
        </w:rPr>
        <w:t>УЧАСТЬ ЖОЛОБОВА И ПЛАТКОВСКАГО.</w:t>
      </w:r>
    </w:p>
    <w:p>
      <w:pPr>
        <w:pStyle w:val="Normal"/>
        <w:ind w:firstLine="540"/>
        <w:rPr/>
      </w:pPr>
      <w:r>
        <w:rPr/>
        <w:t xml:space="preserve">Корыстолюбие и самовласите вице-губренатора Жолобова, не знавшия границ, были фоном, на котором нарисовалась страшная для Иркутска картина его безчеловечнаго управления. Деньги и немая покорность, вот лозунг, не понявшие котораго страдали, без разбора званий, в пытках и застенках. Наконце же вопли из застенков донеслись до Правительства, и на смену Жолобова в 1732 году прислан вице-губернатор Сытин. К сожалению это был больной человек, котораго Жолобов своим дерзкими и наглыми отношениями тотчас довел до гроба, и покушался управлять по прежнему. Но дворяне, дети боярские и казаки застенили злодею дорогу и провозгласили правителем Иркутска пятилетняго сына Сытина. К недовольным, кроме всех граждан, пристало и глубоко оскорбленное Жолобовым и в памяти Святителя Иннокентия и лично, Иркутское духовенство, начиная с Наместника Архиерейскаго Приказа Игумена Паисия (*). </w:t>
      </w:r>
    </w:p>
    <w:p>
      <w:pPr>
        <w:pStyle w:val="Normal"/>
        <w:ind w:firstLine="540"/>
        <w:rPr>
          <w:sz w:val="20"/>
          <w:szCs w:val="20"/>
        </w:rPr>
      </w:pPr>
      <w:r>
        <w:rPr>
          <w:sz w:val="20"/>
          <w:szCs w:val="20"/>
        </w:rPr>
        <w:t>(*) Впрочем за это вмешательство и за вовлечение в дело Иркутскаго духовенства Игумен Паисий доргго поплатился при преемнике Святителя Иннокентие Неруновиче, которому предоставлено было обсудить и решить это. Ирк.Епарх. Вед. 1865г. №18 стран.306.</w:t>
      </w:r>
    </w:p>
    <w:p>
      <w:pPr>
        <w:pStyle w:val="Normal"/>
        <w:ind w:firstLine="540"/>
        <w:rPr/>
      </w:pPr>
      <w:r>
        <w:rPr/>
        <w:t>От Жолобова полетел гонец к Сибирскому Губернатору в Тобольск с составившемся в Иркутске прелиберианском круге. Тобольская Канцелярия назначила следствие, для производства котораго прислан был Обер-Комендант Сухорев. Два года изследывал он злодейские поступки Жолобова прислан был Обер-Комендант Сухорев. Два года изследывал он злодейские поступки Жолобова, и наконец следователь и ответчик и многие другие из прикосновенных лиц потребованы в Петребург, где 1 июля 1736 года на одной из площадей столицы прочитан Жолобову смертный приговор, и голова изверга скатилась на плахе под топором палача. Хотя в приговоре ни слова о разграблении Жолобовым достояния Святителя Иннокентия и Вознесенской обители, как о таких поступках, которые светским властям не казались особенно важными: но мы веруем, что ими-то Небесная Правда и была оскорблена выше всего. Здесь соединялись и грабеж и святотатство, поругание Святой обители и поругание угодника Божия. Позорная казнь Жолобова была опубликована по Империи, преимущественно же по Сибири, и на веки записана в полном Собрании Российскаго Законодательства.</w:t>
      </w:r>
    </w:p>
    <w:p>
      <w:pPr>
        <w:pStyle w:val="Normal"/>
        <w:ind w:firstLine="540"/>
        <w:rPr/>
      </w:pPr>
      <w:r>
        <w:rPr/>
        <w:t>Обратимся теперь к Архимандриту Антонию Платковскому.</w:t>
      </w:r>
    </w:p>
    <w:p>
      <w:pPr>
        <w:pStyle w:val="Normal"/>
        <w:ind w:firstLine="540"/>
        <w:rPr/>
      </w:pPr>
      <w:r>
        <w:rPr/>
        <w:t xml:space="preserve">«Лукавый человек этот Архимандрит Антоний!» Так отозвался о Платковском Преосвященный Митрополит Антоний Стаховский пред Святейшим Синодом, когда потребовались от него ответы по жалобе Платковскаго, будто бы он и Митрополит Феодор брали с него Платковскаго взятки дорогими мехами. Надобно думать, что клеветы эти были откликом Платковскаго, когда Митрополит Антоний отказал ему в своем утверждении относительно  захваченных лишних из Вознесенскаго и Посольскаго монастырей денег и в выдаче пожитков инквизитора Иевлева, да к тому потребовал еще с него самого долговыя деньги, следовавшия покойному Митрополиту Феодору. Не пощадивший и усопшаго благодетеля своего  Святителя Феодора Платковский тем менее мог дорожить спокойствием живых. </w:t>
      </w:r>
    </w:p>
    <w:p>
      <w:pPr>
        <w:pStyle w:val="Normal"/>
        <w:ind w:firstLine="540"/>
        <w:rPr/>
      </w:pPr>
      <w:r>
        <w:rPr/>
        <w:t>В ожидании дороги в Китай, оставаясь в Селенгинске, Платковский то упрекал Святителя Иннокентия, что Он оставляет его без ответов на партикулярныя письма, то огорчал Его повторением жалоб на недодачу себе путевых денег, то стужал Ему явными неправдами. Например: «лошади монастырские, писал он от 14 февраля 1729 года, зело худыя и старыя». – Преосвященный приказал дознать, кто и когда снабжал Платковскаго лошадьми в Пекинский путь. Оказалось, что когда еще Свуятитель Иннокентий не прибыл в Вознесенский монастырь из Селенгинска для принятия Епархии, сам Архимандрит Платковский приказал четырем денщикам своим выбрать из табуна монастырскаго лошадей, и лошадей этих приводили на посмотр к нему Архимандриту под кельи архиерейские на берег, и сам он назначал из них лучших. – «На Иеродиаконе Иоасафе, еще писал Платковский, открылись вреда худой болезни, которая в Ветхом законе называлася проказою, и я с прокаженным без вашего благословения служить не буду, и вместо прокаженнаго пришлите здороваго иеродиакона». Преосвященный предписал трем Селенгинским священникам пригласив четвертаго, выехавшаго из Пекина с караваном священника Ивана Артемонова, освидетельствовать Иосафа. Осмотрев его с ног до головы, священники не нашли ни какой на нем проказы, и акт освидетельствования прислали Святителю. Он написал: «сие доношение принять, и в протокол впредь для памяти записать, понеже архимандрит Антоний Платковский иеродиакона Иоасафа напрасно оболгал проказою Египетскою».</w:t>
      </w:r>
    </w:p>
    <w:p>
      <w:pPr>
        <w:pStyle w:val="Normal"/>
        <w:ind w:firstLine="540"/>
        <w:rPr/>
      </w:pPr>
      <w:r>
        <w:rPr/>
        <w:t xml:space="preserve">И все эти неприятности переносил Святитель в такое время, когда от одной его черты зависела вся участь Платковскаго. Дело привзошло такое. Когда еще Платковский настоятельствовал в Вознесенском монастыре, некто арестант Григорий Казанцов прслал ему донос, завинявший Иркутскаго казачьяго полковника Степана Лисовскаго в бунте и измене. Платковский вместо того, чтоб или отказаться от принятия не принадлежащаго доноса, или принявши препроводить оный к Воеводе или в другое какое Правительственное место, и содержать донос такой важности в секрете, читал его на весь монастырь всякому  встречному.  Дошло известие об этом и до Синода, и было от него предписано: буде, по важности дела, дойдет и до розыску, то его архимандрита обнажа священства и монашества отослать в Тобольскую Губернскую Канцелярию, дабы на то смотря и другим так чинить было не повадно. И, замечательно, что такое определние в Святейшем Синоде состоялось 21 декабря 1727 года, когда уже Платковский, по Синодальному же указу, близ года числился назначенным в Китай. Заключить следует, что Святейший Синод  пропустив чрез свою дистанцию определние Тайнаго Совета о назначении Платковскаго в Китай единственно во исполнение Высочайшей воли, продолжал за тем смотреть на него, как не вышедшаго из Синодальной зависимости,  и настоящим распоряжением, даже без извещения Посла Владиславича, подвергавшим Платковскаго суду уголовному, как бы делал намек, нельзя ли воспрепятствовать недостойному быть в Китае на позор отечества. Синодальный указ был адресован Тобольскому Митрополиту и получен им 10 мая 1728 года. А Митрополит передал его Епископу Иркутскому Иннокентию. Святитель получил это грозное распоряжение 26 сентября 1728 года, в те дни, когда особенно досаждал Ему Платковский. Но как при передаче Ему Синодальнаго указа Митрополит не сказал ни слова, к сведению ли передается он или к исполнению: то Святитель нашел более сообразным с беззлобием своего сердца даже не потревожить Платковскаго и словесным извещением о висящей над ним грозе. Так и в Китай уехал подсудимый, не зная о своей новой подсудности. </w:t>
      </w:r>
    </w:p>
    <w:p>
      <w:pPr>
        <w:pStyle w:val="Normal"/>
        <w:ind w:firstLine="540"/>
        <w:rPr/>
      </w:pPr>
      <w:r>
        <w:rPr/>
        <w:t>Наконец в мае 1730 года показался выходец из Китая, безвестно пропадавший, Тобольский посадский человек Гаврило Налабардин, котораго без всякаго вида, без всякаго спроса увез с собою в Пекин Платковский. С ним прислан Святителю гостинец с надписью: от Архимандрита Антония Преосвященному Иннокентию Епископу. В присылке был гинь (*) корицы. Знак ли усердия, или насмешка? – решить нельзя. Были и письма к Преосвященному, содержание которых осталось неизвестно.</w:t>
      </w:r>
    </w:p>
    <w:p>
      <w:pPr>
        <w:pStyle w:val="Normal"/>
        <w:ind w:firstLine="540"/>
        <w:rPr>
          <w:sz w:val="20"/>
          <w:szCs w:val="20"/>
        </w:rPr>
      </w:pPr>
      <w:r>
        <w:rPr>
          <w:sz w:val="20"/>
          <w:szCs w:val="20"/>
        </w:rPr>
        <w:t>(*) Гинь – Китайский вес, содержащий в себе 16 лан, или, на наш вес 1 ф. 84 золотника. – Энциклопед. Словарь 1838 г.</w:t>
      </w:r>
    </w:p>
    <w:p>
      <w:pPr>
        <w:pStyle w:val="Normal"/>
        <w:ind w:firstLine="540"/>
        <w:rPr/>
      </w:pPr>
      <w:r>
        <w:rPr/>
        <w:t>Как же принят Платковский в Китае, какова его жизнь, какое его действование? На это отвечает следующая сцена среди Пекина:</w:t>
      </w:r>
    </w:p>
    <w:p>
      <w:pPr>
        <w:pStyle w:val="Normal"/>
        <w:ind w:firstLine="540"/>
        <w:rPr/>
      </w:pPr>
      <w:r>
        <w:rPr/>
        <w:t xml:space="preserve">«Слышал ли ты о деле, которое между Архимандритом Антонием и священником Иваном Филимоновым происходило? – спрашивает Китайскаго трибунала Министр Алегамба у русскаго караваннаго директора Лоренц Ланга. – Отчасти слышал, отвечает Ланг, а кто из них прав или виноват, о том, за недавним в Пекин приездом подлинно неизвестен. – «И мне, продолжал Китайский сановник, стыдно даже о таком деле говорить». Ланг понял намек, что Китайское Правительство желало бы избавиться от Архимандрита Платковскаго, и передал разговор этот в Петербург в Коллегию Иностранных дел. Русский курьер приехал в Пекин по фамилии Соловьев. «Ваш Антоний, - сказал ему при встрече тот же Алегамба, - живет непостоянно, пьянствует и режется с попами ножами, чего священному чину делать весьма не надлежит.» Соловьев в свою очередь передал в Петербур и этот отзыв о Платковском. </w:t>
      </w:r>
    </w:p>
    <w:p>
      <w:pPr>
        <w:pStyle w:val="Normal"/>
        <w:ind w:firstLine="540"/>
        <w:rPr/>
      </w:pPr>
      <w:r>
        <w:rPr/>
        <w:t>Между тем в 1731 году к пограничному Коммисару в Селенгинск Маиору Мерлину явились с Кяхты от советника Ношана подъячий и Бошко и привезли с собою из Пекина священника Филимонова при грамотах на мунгальском и латинском языках, адресованных в Российскую империю в Правительствующий Сенат. Вот тогдашний безграмотный перевод этих грамот: «Великий Тайцын Государства из посольскаго мунгальскаго приказа послано письмо в Российское государство в Сенат с нашего государства, на житье вашего государства попы и школьники подано на письме нашего: поп имянем Иван Антония попа поколол ножем, мы однежды супостатно стали, всем в одном месте быть ни как не возможно, и Ивана в вашу сторону назад выслать бы, так подано, Антония попа смотрели в руку ножем поколол, вашей попы и школьники промежду не в совете супостатно никак в одном месте жить не возможно, назад выслать так подано, за тем попа Ивана в ваше пограничному Правителю отвезли, того ради послали прохладное письмо 9 году месяца 6 дня».</w:t>
      </w:r>
    </w:p>
    <w:p>
      <w:pPr>
        <w:pStyle w:val="Normal"/>
        <w:ind w:firstLine="540"/>
        <w:rPr/>
      </w:pPr>
      <w:r>
        <w:rPr/>
        <w:t>Иркутская Провинциальная Канцелярия подлинныя грамоты от 5 Декабря 1731 года препроводила в ту же Коллегию Иностранных Дел в Петербург, и донесла Сенату. А священник Филимонов остался скитальцем по Иркутску (так как это случилось по кончине Святителя Иннокентия), усвоив себе звание странника Хинскаго Государства, пока не пристроил его преемник Святителя Иннокентий Вторый.</w:t>
      </w:r>
    </w:p>
    <w:p>
      <w:pPr>
        <w:pStyle w:val="Normal"/>
        <w:ind w:firstLine="540"/>
        <w:rPr/>
      </w:pPr>
      <w:r>
        <w:rPr/>
        <w:t>Коллегия Иностранных дел все полученныя о Платковском сведения предоставила разсмотрению Синода. Но не молчал и Платковский. Описав остававшагося в Пекине от прежней Миссии, заехавшей сюда при Илларионе Лежайском, Иеромонаха Лаврентия, привезеннаго с собою Иеродиакона Иоасафа и всех школьников нетерпимыми в Китае, просил всех переменить, и даже себя, за некоторыми от Китайских Министров чинимыми ему Архимандриту унижениями и озлоблениями, уволить. Так мечта, быть начальником Миссии, издали обольщавшая Платковскаго до странных с его стороны пожертований честию и совестию, так вблизи показалась она мало привлекательною!</w:t>
      </w:r>
    </w:p>
    <w:p>
      <w:pPr>
        <w:pStyle w:val="Normal"/>
        <w:ind w:firstLine="540"/>
        <w:rPr/>
      </w:pPr>
      <w:r>
        <w:rPr/>
        <w:t>Святейший Синод приняв во внимание те и другия данныя, 4 декабря 1732 года, определил: Архимандрита Платковскаго и весь состав тамошней Миссии заменить новым, более надежным. Но прежде чем определение это было приведено в исполнение, в Петербург приехал из Пекина с отчетами караванный директор Ланг. Первй член Синода Феофан Архиепископ Великоновоградский и Великолуцкий не замедлил пригласить его к себе, и первый вопрос был, разумеется, о Миссии. Ланг не мог ничего сказать о ней добраго, и в доказательство недобросовестности Платковскаго показал Архиепископу веденный им Платковским Журнал, в котором, кроме заметок о женолюбивой жизни Иеромонаха Лаврентия и о расхищении им казны церковной, было записано, быдтобы иеродиакон Иоасаф ходил пьяный во дворец Богдохана, проник во внутренния комнаты, перебил здесь министров, за что и содержался скованный под караулом сутки. – Дело страшное! Сказал Преосвященный Феофан. – Да не так оно было, отвечал Ланг; - носился слух, что в нетрезвом виде Иеродиакон забрел во дворец; но чтоб бил министров, это напрасно; напротив, его все китайцы за простоту и скромность особенно любят; одно его несчастье, что временно придерживается хмельнаго напитка, да и от того воздержать его не безнадежно.</w:t>
      </w:r>
    </w:p>
    <w:p>
      <w:pPr>
        <w:pStyle w:val="Normal"/>
        <w:ind w:firstLine="540"/>
        <w:rPr/>
      </w:pPr>
      <w:r>
        <w:rPr/>
        <w:t xml:space="preserve">Преосвященный Феофан все выслушанное от Ланга передал на обсуждение Св. Синода. И при новом свете на дело, 31 декабря 1734 года состоялось новое о Платковском решение. Положено: Иеродиакона Иосафа оставить в Китае при строгом ему внушении быть ему воздержанным; а Архимандрита Антония Платковскаго, в столичном граде Пекине пребывающаго, и в тамошнюю жизнь свою непотребныя с немалым  соблазном поступки произведшаго, взять из Пекина в Россию возвратно, и от границы привезти его в Санкт-Петербург в Святейший Правительствующий Синод под арестом на его коште, а также привезти с ним и Иеромонаха Лаврентия. Арест наложить на того и другаго, коль скоро вступят они в пределы России, и отсюда препровождать их до Петербурга за караулом; караульным же солдатам написать в инструкции, чтоб они ехали с арестантами настоящим указным трактом, ни куда в стороны не заезжая, а как приедут в Санкт-Петербург, то того же бы часа объявили их Святейшему Синоду без всякаго отлагательства. Но как Архимандрит Платковский и Иеромонах Лаврентий подлежат строгому учету в казенных деньгах  и следствию за свои поступки: то не прежде отправить их из Пекина, как по исполнении того и другаго условия, а учет и обследование поручить Лангу. Надобно заметить, что Лоренц Ланг возвращался теперь в Пекин, уже не в звании караваннаго директора, а Русскаго в Китае Агента. </w:t>
      </w:r>
    </w:p>
    <w:p>
      <w:pPr>
        <w:pStyle w:val="Normal"/>
        <w:ind w:firstLine="540"/>
        <w:rPr/>
      </w:pPr>
      <w:r>
        <w:rPr/>
        <w:t>Агент Ланг  возвратился в Пекин с горькими вестями для Платковскаго в 1736 году. Что за тем следовало, прочитаем о том повесть, начертанную живым пером бывшаго Иркутскаго Архиепископа Нила: «Платковский, не ожидая ни чего добраго от показаний и свидетельств, какия мог собрать Ланг, решился замять дело свое, обратив самого следователя в ответчика. На сей конец подал он в караванную Канцелярию донос, будто Ланг, питая яко иноверец дух вражды противу православия, начавши рыть погреб, намеренно приказал подкопать олтарь, и от подкопа этого в церковной стене произошла большая трещина.</w:t>
      </w:r>
    </w:p>
    <w:p>
      <w:pPr>
        <w:pStyle w:val="Normal"/>
        <w:ind w:firstLine="540"/>
        <w:rPr/>
      </w:pPr>
      <w:r>
        <w:rPr/>
        <w:t xml:space="preserve">«Но когда осмотрен был ход работ и освидетельствовано здание, то извет Платковскаго признан был безосновательным и ложным. Ибо трещина, на которую указывал он, не была новая, а давняя, появившаяся после бывшаго в Пекине землетрясения. </w:t>
      </w:r>
    </w:p>
    <w:p>
      <w:pPr>
        <w:pStyle w:val="Normal"/>
        <w:ind w:firstLine="540"/>
        <w:rPr/>
      </w:pPr>
      <w:r>
        <w:rPr/>
        <w:t>«Уничтожив таким образом клевету, Ланг приступил к формальным спросам о Платковском, его отношениях и образе действий; и в то же время послал к нему указ, полученный из Св. Синода.</w:t>
      </w:r>
    </w:p>
    <w:p>
      <w:pPr>
        <w:pStyle w:val="Normal"/>
        <w:ind w:firstLine="540"/>
        <w:rPr/>
      </w:pPr>
      <w:r>
        <w:rPr/>
        <w:t xml:space="preserve">«Платковский, увидевши пред собою Лангова посланца, запылал гневом; и выхватив из рук пакет, бросил егона землю, говоря: как может недоверок посылать ко мне указы? – Для Ланга случай этот был благоприятнейшим, чтоб отмстить Платковскому за ябеду и злоязычие. Он немедленно собрал бывших при караване Русских и предложил на обсуждение поступок Платковскаго. И судьи наши ни мало не затруднились решением вопроса. Они единогласно приговорили виновнаго к наказанию плетьми. А Ланг утвердил приговор и исполнил его с такою жестокостию, что несчастный едва не умер под ударами. </w:t>
      </w:r>
    </w:p>
    <w:p>
      <w:pPr>
        <w:pStyle w:val="Normal"/>
        <w:ind w:firstLine="540"/>
        <w:rPr/>
      </w:pPr>
      <w:r>
        <w:rPr/>
        <w:t xml:space="preserve">«Потом держал Платковскаго в тяжком заключении. Никто не мог ни посетить его, ни помочь ему. Только караванный Священник допущен был для напутствования. </w:t>
      </w:r>
    </w:p>
    <w:p>
      <w:pPr>
        <w:pStyle w:val="Normal"/>
        <w:ind w:firstLine="540"/>
        <w:rPr/>
      </w:pPr>
      <w:r>
        <w:rPr/>
        <w:t>«В таком положении находился Платковский до отправления каравана в Россию. Отправлен же будучи при караване арестантом, влачил он узы на всем том пути, которым так много прельщался, смотря на него из Иркутска (*)».</w:t>
      </w:r>
    </w:p>
    <w:p>
      <w:pPr>
        <w:pStyle w:val="Normal"/>
        <w:ind w:firstLine="540"/>
        <w:rPr>
          <w:sz w:val="20"/>
          <w:szCs w:val="20"/>
        </w:rPr>
      </w:pPr>
      <w:r>
        <w:rPr>
          <w:sz w:val="20"/>
          <w:szCs w:val="20"/>
        </w:rPr>
        <w:t>(*) Ярославск. Епарх. Ведом. 1861 г.  №48.</w:t>
      </w:r>
    </w:p>
    <w:p>
      <w:pPr>
        <w:pStyle w:val="Normal"/>
        <w:ind w:firstLine="540"/>
        <w:rPr/>
      </w:pPr>
      <w:r>
        <w:rPr/>
        <w:t xml:space="preserve">И в этих узах, прибавим, везен он был мимо той Вознесенской Обители, в которой родился замысел его о достижении звания Начальника Миссии, в которой не знал он предела своему высокомерию, и в которой почивал теперь во Святых много и много преогорченный им Праведный Иннокентий. </w:t>
      </w:r>
    </w:p>
    <w:p>
      <w:pPr>
        <w:pStyle w:val="Normal"/>
        <w:ind w:firstLine="540"/>
        <w:rPr/>
      </w:pPr>
      <w:r>
        <w:rPr/>
        <w:t>В 1737 или 1738 году привезен узник в Петербург. Два года судился он в Святейшем Синоде и присужден к уплате в Иркутские монастыри всех захваченных им незаконно денег, а, за непордочное его в Хинском Государстве житье, к лишению архимандритства и иеромонашества, и определен в братство в Троицкий Сергиев монастырь простым монахом. Об этом решении Иркутский Епископ Иннокентий Неруновичь уведомлен указом из Синода от 23 июня 1741 года.</w:t>
      </w:r>
    </w:p>
    <w:p>
      <w:pPr>
        <w:pStyle w:val="Normal"/>
        <w:ind w:firstLine="540"/>
        <w:rPr/>
      </w:pPr>
      <w:r>
        <w:rPr/>
        <w:t>Так-то покарал Правосудный Бог горемычнаго Платковскаго за многия причиненныя им Святителю Иннокентию огорчения, и, может быть, за разныя клеветы на Неповиннаго! Пекин был задушевною мечтою Платковскаго. Если бы не Пекин, то, вероятно, не было бы и повода Платковскому интриговать против чистаго от всех честолюбивых замыслов Святителя. А что же нашел искатель в Пекине? – позор, какому примера не было и не будет, да за не долгое пребывание в нем расплатился архимандричьим и священническим достоинством. Но конечно сам же беззлобивый Святитель в горних селениях был предстателем за жалкаго грешника. Конец Платковскаго не так  был печален, как ожидать следовало.</w:t>
      </w:r>
    </w:p>
    <w:p>
      <w:pPr>
        <w:pStyle w:val="Normal"/>
        <w:ind w:firstLine="540"/>
        <w:rPr/>
      </w:pPr>
      <w:r>
        <w:rPr/>
        <w:t xml:space="preserve">Нельзя не сказать о тех заслугах, какия оказал Платковский в бытность свою в Иркутске и Китае. Какия бы ни были побуждения, но он первый в Иркутске проложил путь народному образованию. Открытую им Монгольскую школу признавали учреждением благопотребным и многополезным и Святый Иннокентий и Преемник Святаго, и всеми мерами ее поддерживали. Из Пекина сделаны были Платковским разныя представления относительно устроения там достойнаго России Православнаго храма, разширения местности, потребной  для водворения Миссии, заведения ризницы, колоколов и других принадлежностей церковнаго благолепия, и все эти предначертания были признаны как Агентом Лангом, так и преемником Платковскаго Архимандритом Иларионом Трусовым, еще ранее сего ознакомленымс Китаем, обдуманными и требующими неукоснительнаго выполнения. А их выполнение много послуило удобствам последующих Миссионеров, и возвысило в Глазах Китайцев честь России. У Правосуднаго не были забыты эти заслуги, и жребий Платковскаго, неожиданно для него самого, изменился на лучшее. </w:t>
      </w:r>
    </w:p>
    <w:p>
      <w:pPr>
        <w:pStyle w:val="Normal"/>
        <w:ind w:firstLine="540"/>
        <w:rPr/>
      </w:pPr>
      <w:r>
        <w:rPr/>
        <w:t>Доброю и скромною жизнью в Свято-троицкой Сергиевой Лавре монах Платковский снискал любовь братства, которое не упустило воспользоваться и его смышленностию. С 2-го октября 1742 года по 27 декабря (*) Антоний Платковский значится Казначеем Лаврским, преемником Иеромонаха Питирима Фамницына, бывшаго до заключения в Лавру, Архимандрита Суздальскаго Спасо-Ефимиева Монастыря.</w:t>
      </w:r>
    </w:p>
    <w:p>
      <w:pPr>
        <w:pStyle w:val="Normal"/>
        <w:ind w:firstLine="540"/>
        <w:rPr>
          <w:sz w:val="20"/>
          <w:szCs w:val="20"/>
        </w:rPr>
      </w:pPr>
      <w:r>
        <w:rPr>
          <w:sz w:val="20"/>
          <w:szCs w:val="20"/>
        </w:rPr>
        <w:t>(*)Сведения сии сообщены от Отца Наместника Лавры Архимандрита Антония в 1864 году.</w:t>
      </w:r>
    </w:p>
    <w:p>
      <w:pPr>
        <w:pStyle w:val="Normal"/>
        <w:ind w:firstLine="540"/>
        <w:rPr/>
      </w:pPr>
      <w:r>
        <w:rPr/>
        <w:t xml:space="preserve">Лице России просветлело. На Престол взошла благосердая ЕЛИСАВЕТА, искавшая случая пролить бальзам утешения на каждую душу, изъязвленную при прежнем царствовании. В 1742 году Государыня посетила Лавру. Маонах Платковский обратил на себя внимание Монархини. Ей слегка доложено о винах его, и в полном свете выказано его раскаяние и исправление. Следствием сего было то, что Святейший Синод предписал Лаврскому Архимандриту Арсению дать Антонию Платковскому лучшее архимандричье место, и он в 1744 году определен был Настоятелем  (21-м) Данилова Монастыря в Переславле Залесском, и Присутствующим Переславской Духовной Консистории. Скончался в 1746 году июня 15 дня, и погребен в паперти Соборной Троицкой Церкви. </w:t>
      </w:r>
    </w:p>
    <w:p>
      <w:pPr>
        <w:pStyle w:val="Normal"/>
        <w:ind w:firstLine="540"/>
        <w:rPr/>
      </w:pPr>
      <w:r>
        <w:rPr/>
        <w:t>Мы не решаемся Савве Владиславичу, приписывать личных враждебных отношений к Епископу Иннокентию, потому что причин к тому не было. А между тем тонкий ум дипломата не мог не заметить внутренних достоинств Святителя. Но эти-то достоинства, по нашему мнению, и были признаны не пригодными политическому деятелю, которому, во чтобы то ни стало, предлежало оправдать доверие к себе русскаго правительства, и с тем вместе иметь дело в Китае с Иезуитами, владевшими в то время умом Пекинскаго Двора. Искренность и чистосердечие Иннокентия могли, по мнению Владиславича, повредить делу, в котором была потребна гибкость. Платковскаго, готоваго всегда и везде, без зазрения совести, следовать известному иезуитскому правилу: всякия средства позволительны, лишь бы достигалася цель, с чем Святый Иннокентий никогда бы не согласился. К тому Епископ Иннокентий был слаб здоровьем, тогда как Платковский обладал особенною крепостию сил. То и другое вместе, думаем, расположили Посла Владиславича отстранить посылку Епископа Иннокентия в Китай, особенно когда один титул Великаго Господина уже дал Иезуитам орудие к замедлению дела, - и взять мудрейшаго сына века сего паче сынов века онаго, Антония Платковскаго. По крайней мере, не видим никакого особеннаго суда Божия на Савву Владиславича. Разве то было наказанием для него, и не легким, что блазненная жизнь Платковскаго в Пекине не могла не терзать покровителя укором совести, не без укора от Правительства за избрание недостойнаго, что позор нанесенный Платковскому в Пекине неистовым распоряжением Ланга был еще при жизни Владиславича, и не мог быть ему не известен, и что Платковский горькою своею долею лучше всего мог уверить Владиславича в вековой ошибке. Савва Лукичь Владиславичь скончался в Петербурге в 1738 году 17-го июн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УДЕСА СВЯТИТЕЛЯ ИННОКЕНТИЯ.</w:t>
      </w:r>
    </w:p>
    <w:p>
      <w:pPr>
        <w:pStyle w:val="Normal"/>
        <w:ind w:firstLine="540"/>
        <w:rPr/>
      </w:pPr>
      <w:r>
        <w:rPr/>
        <w:t>По кончине Святителя Иннокентия, жители Иркутска и окрестных селений ежедневно во множестве текли в Вознесенский монастырь для отправления панихид по Усопшем, при общем чаянии чего-то необыкновеннаго. А через 15 лет чаяние это обратилось в народный голос, что тело Угодника нетленно и цельбоносно. Еще восемь лет, и верование Иркутска перешло в видение. При исправлении в 1764 году Тихвинской церкви, под которою почивал Святитель, тело Его, одеяние на нем, и бархат на гробе обретены непричастными тлению, хотя со дня погребения Его протекло 33 года, и условиями места по сие время остаются сырость и затхлость.</w:t>
      </w:r>
    </w:p>
    <w:p>
      <w:pPr>
        <w:pStyle w:val="Normal"/>
        <w:ind w:firstLine="540"/>
        <w:rPr/>
      </w:pPr>
      <w:r>
        <w:rPr/>
      </w:r>
    </w:p>
    <w:p>
      <w:pPr>
        <w:pStyle w:val="Normal"/>
        <w:ind w:firstLine="540"/>
        <w:rPr/>
      </w:pPr>
      <w:r>
        <w:rPr/>
        <w:t>Обретение мощей Епископа Иннокентия нетленными было духовным торжеством для Иркутской паствы. В нетлении сем она видала уверение свыше, что в Первосвятителе своем имеет близкаго к себе и близкаго к Богу Предстателя и Заступника. Но не ограничелась сим чудодейственная сила Божия. Проторжеся вода в пустыни, потек источник чудотворний от Нетленных мощей, и чем далее тек он, тем более принимал в себя струй благодати, так, что ко времени полнаго открытия тайны, положенной в совете Вечнаго, чудеса от Угодника Божия сделались жизненною потребностию Иркутска. Проследим их в хронологическом порядке.</w:t>
      </w:r>
    </w:p>
    <w:p>
      <w:pPr>
        <w:pStyle w:val="Normal"/>
        <w:ind w:firstLine="540"/>
        <w:rPr/>
      </w:pPr>
      <w:r>
        <w:rPr/>
      </w:r>
    </w:p>
    <w:p>
      <w:pPr>
        <w:pStyle w:val="Normal"/>
        <w:jc w:val="center"/>
        <w:rPr>
          <w:b/>
          <w:b/>
        </w:rPr>
      </w:pPr>
      <w:r>
        <w:rPr>
          <w:b/>
        </w:rPr>
        <w:t>1766 год</w:t>
      </w:r>
    </w:p>
    <w:p>
      <w:pPr>
        <w:pStyle w:val="Normal"/>
        <w:ind w:firstLine="540"/>
        <w:rPr/>
      </w:pPr>
      <w:r>
        <w:rPr/>
        <w:t>1. В Вознесенском монастыре, в день храмоваго праздника Вознесения Госопдня, у настоятеля Архимандрита Сенесия было много гостей, а во главе их Иркутские – Епископ Софроний, и первый губернатор (в это время Иркутск возведен на степень губренскаго города) Фрауендорф. После обеда губернатор полюбопытствовал видеть нетленное тело Иннокентия. Преосвященный, после долгаго, говорят, отрицания, приказал открыть пещеру над гробом, и чтоже? Посланные нашли могильный склеп сверух до низу заваленный снегом, а это было 1-е число июня. Велено снег очистить; но по мере того, как очищали, появлялся новый. По отъезде же губернатора, пещера оказалась безснежною и чистою, как и всегда была, и в которую снег не проникал никогда зимою.</w:t>
      </w:r>
    </w:p>
    <w:p>
      <w:pPr>
        <w:pStyle w:val="Normal"/>
        <w:jc w:val="center"/>
        <w:rPr>
          <w:b/>
          <w:b/>
        </w:rPr>
      </w:pPr>
      <w:r>
        <w:rPr>
          <w:b/>
        </w:rPr>
        <w:t>1780 год</w:t>
      </w:r>
    </w:p>
    <w:p>
      <w:pPr>
        <w:pStyle w:val="Normal"/>
        <w:ind w:firstLine="540"/>
        <w:rPr/>
      </w:pPr>
      <w:r>
        <w:rPr/>
        <w:t>2. Жена регистратора Ивана Судейкина Пелагия Иванова две недели лежала в жестокой горячке, и призвала на помощь Святителя Иннокентия. Во время сна она увидела себя в церкви, подобной той, под которою почивал Святитель. Сам Он отправлял утренню, и по просьбе больной, из царских врат благословил ее, потом выслал ей с ангеловиндым человеком часть хлеба на подобие артоса. Употребивши часть, она спросила: какую в благодарность должна Чудотворцу читать молитву? Угодник вышел к ней из олтаря, и держа в руке свиток, сказал: читай молитву в сем свитке написанную. Больная приняла свиток и проснулась, и встала со одра своего. В памяти своей сохранила она следующия слова свитка: «Милостивый мой наставниче, благоутробия сокровище, правоверия учителю, архиереев похвало, безпомощных заступниче, Отче наш Иерарше моли Бога о нас». На память сего события в Иркутском Вознеснеском монастыре, близ раки Святителя, можно видеть Обрз Его в рост, в уменьшенном размере. Святитель изображен в мантии и клобуке, вышитых серебром, и вокруг изображения Святителя также вышиты серебром вышеозначенныя слова молитвы. Образ сей вышивала иркутянка, дочь Статскаго Советника девица Екатерина Александровна Постникова, (в 1854 году 22 ноября скончавшаяся в приходе Иркутской Спасской церкви 79 лет), и посылала его в дар ко Двору. Государь пожаловал ей 300 рублей, но Образ возвратил, который потом и поднесла она в дар Угоднику Божию.</w:t>
      </w:r>
    </w:p>
    <w:p>
      <w:pPr>
        <w:pStyle w:val="Normal"/>
        <w:jc w:val="center"/>
        <w:rPr>
          <w:b/>
          <w:b/>
        </w:rPr>
      </w:pPr>
      <w:r>
        <w:rPr>
          <w:b/>
        </w:rPr>
      </w:r>
    </w:p>
    <w:p>
      <w:pPr>
        <w:pStyle w:val="Normal"/>
        <w:jc w:val="center"/>
        <w:rPr>
          <w:b/>
          <w:b/>
        </w:rPr>
      </w:pPr>
      <w:r>
        <w:rPr>
          <w:b/>
        </w:rPr>
        <w:t>1782 год</w:t>
      </w:r>
    </w:p>
    <w:p>
      <w:pPr>
        <w:pStyle w:val="Normal"/>
        <w:ind w:firstLine="540"/>
        <w:rPr/>
      </w:pPr>
      <w:r>
        <w:rPr/>
        <w:t>3. В марте 1782 года, Иркутский мещанин Григорий Каргополов испросил позволение приложиться к нетленному телу Иннокентия. Изшедшее от тела благоухание, издавшее запах кипариса и ладана, привело его в ужас.</w:t>
      </w:r>
    </w:p>
    <w:p>
      <w:pPr>
        <w:pStyle w:val="Normal"/>
        <w:ind w:firstLine="540"/>
        <w:rPr/>
      </w:pPr>
      <w:r>
        <w:rPr/>
        <w:t>4. У Иркутскаго мещанина Тихона Немскаго вдруг начал возвышаться живот, и чрезвычайно затруднилось дыхание. Во сне является ему Святитель в архиерейском облачении, и говорит: «имей надежду о выздоровлении и проси Бога». Проснувшись, больной обратился с теплым молением к заступлению Угодника Иннокентия. Чрез четыре дня после видения у Немскаго вышли низом два живые червя, длинною каждый в 4 вершка, он начал поправляться и скоро выздоровел.</w:t>
      </w:r>
    </w:p>
    <w:p>
      <w:pPr>
        <w:pStyle w:val="Normal"/>
        <w:ind w:firstLine="540"/>
        <w:rPr/>
      </w:pPr>
      <w:r>
        <w:rPr/>
      </w:r>
    </w:p>
    <w:p>
      <w:pPr>
        <w:pStyle w:val="Normal"/>
        <w:jc w:val="center"/>
        <w:rPr>
          <w:b/>
          <w:b/>
        </w:rPr>
      </w:pPr>
      <w:r>
        <w:rPr>
          <w:b/>
        </w:rPr>
        <w:t>1783 год</w:t>
      </w:r>
    </w:p>
    <w:p>
      <w:pPr>
        <w:pStyle w:val="Normal"/>
        <w:ind w:firstLine="540"/>
        <w:rPr/>
      </w:pPr>
      <w:r>
        <w:rPr/>
        <w:t>Иркутский мещанин Григорий Наквасин, бывши в Вознесенском монастыре, подошел к пещерному окну под Тихвинскою церковию, где покоились мощи Святителя, и увидел над гробницею необыкновенно ярко горевшую свечу, и в тоже время разнеслось неизреченное благоухание. Устрашенный видением, он поспешил в Успенскую в то время деревянную церковь, где только что начиналась Литургия. Он вызвал из церкви товарищей, пришедших с ним из города, и возвестил о виденном. Когда же они все подошли к окну, то свечи не видали, а благоухание чувствовали.</w:t>
      </w:r>
    </w:p>
    <w:p>
      <w:pPr>
        <w:pStyle w:val="Normal"/>
        <w:ind w:firstLine="540"/>
        <w:rPr/>
      </w:pPr>
      <w:r>
        <w:rPr/>
        <w:t xml:space="preserve">6. Того же года 11 июня в полдень, Вознесенская обитель посещена была страшным пожаром. Из Иркутска прибыли сюда Епископ Михаил 1, преемник Софрония, и стеклись все граждане с мала до велика. Тихвинская церковь, под которою почивал Святитель, обхваченная пламенем, казалось, с уничтожением своим не оставляла надежды на сбережение нетленнаго тела. Почетные из граждан стали умолять Епископа, чтоб он поволил исхитить из огня мощи. Епископ отвечал: «вы думаете человечски спасти тело от огня. Ежели покойный Иннокентий угодил Богу, то ради Его нетленных мощей Всемогущий спасет и церковь». Огонь в ту же минуту потерял силу над благодатным зданием, (*) и Тихвинская церковь доныне стоит, в среде каменных стен и зданий монастыря, одна деревянная. </w:t>
      </w:r>
    </w:p>
    <w:p>
      <w:pPr>
        <w:pStyle w:val="Normal"/>
        <w:ind w:firstLine="540"/>
        <w:rPr>
          <w:sz w:val="20"/>
          <w:szCs w:val="20"/>
        </w:rPr>
      </w:pPr>
      <w:r>
        <w:rPr>
          <w:sz w:val="20"/>
          <w:szCs w:val="20"/>
        </w:rPr>
        <w:t>(*) В современной событию фамильной летописи духовнаго дома Карамзиных пожар сей описан таким образом: 11 ч. Июня, в Неделю Всех Святых по полудни часу в 4-м монастырь Вознесенский сгорел, а именно: кельи все, три церкви – две каменныя- снаружи и внутри без остатку. При том два колокола разбились, а другие истопились: великий страх был! Ктому была превеликая погода. А святые образа и что было в церквах: книги, ризы и прочии, ограда вся и два кедра архиерейские сгорели без остатку; осталась одна деревянная церковь Тихвинской Богородицы, где Архиерей погребен.</w:t>
      </w:r>
    </w:p>
    <w:p>
      <w:pPr>
        <w:pStyle w:val="Normal"/>
        <w:ind w:firstLine="540"/>
        <w:rPr/>
      </w:pPr>
      <w:r>
        <w:rPr/>
        <w:t>В бытность настоятелем Монастыря Архимандрита Аполлоса в 1810 годах, она обита тесом и окрашена, чрез что сокрыты следы совершившагося над нею чуда, ибо на внешних стенах ея оставались явные признаки, что когда-то была она купиною горевшею, и не сгоревшею. Граждане преобразованием достопамятной древности отзывались не довольными.</w:t>
      </w:r>
    </w:p>
    <w:p>
      <w:pPr>
        <w:pStyle w:val="Normal"/>
        <w:ind w:firstLine="540"/>
        <w:rPr/>
      </w:pPr>
      <w:r>
        <w:rPr/>
      </w:r>
    </w:p>
    <w:p>
      <w:pPr>
        <w:pStyle w:val="Normal"/>
        <w:jc w:val="center"/>
        <w:rPr>
          <w:b/>
          <w:b/>
        </w:rPr>
      </w:pPr>
      <w:r>
        <w:rPr>
          <w:b/>
        </w:rPr>
        <w:t>1784 год</w:t>
      </w:r>
    </w:p>
    <w:p>
      <w:pPr>
        <w:pStyle w:val="Normal"/>
        <w:ind w:firstLine="540"/>
        <w:rPr/>
      </w:pPr>
      <w:r>
        <w:rPr/>
        <w:t xml:space="preserve">7. В феврале сего года нашла необыкновенная тоска на дочь Иркутскаго купца девицу Екатерину Федорову Савельеву, следствием которой была тяжкая болезнь. По желанию больной, родители отслужили на гробе Святителя Иннокентия панихиду, и взяли из под него земли. Больная поела кутьи, испила земли растворенной водою, и выздоровела. </w:t>
      </w:r>
    </w:p>
    <w:p>
      <w:pPr>
        <w:pStyle w:val="Normal"/>
        <w:ind w:firstLine="540"/>
        <w:rPr/>
      </w:pPr>
      <w:r>
        <w:rPr/>
        <w:t xml:space="preserve">8. Сын прежде упомянутаго мещанина Григория Каргаполова (см. чудо 3) Евфимий подвергся странной болезни. Всего стал бояться, и все его пугало. Мечты преследовали его до того, что в течении 10 дней он ни как не мог заснуть. Отец посоветовал ему призвать на помощь Угодника Божия Иннокентия. Больной поступил по сему совету, и освободился от боязни, мечты и безсонницы. </w:t>
      </w:r>
    </w:p>
    <w:p>
      <w:pPr>
        <w:pStyle w:val="Normal"/>
        <w:ind w:firstLine="540"/>
        <w:rPr/>
      </w:pPr>
      <w:r>
        <w:rPr/>
        <w:t>9. Ассессорша Агрипина Худякова три года страдала болью в ногах, пораженных ломотою и ранами. Тщетно во все это время прибегала она к медицинской помощи. Наконец безполезныя лекарства ей омерзели, и она попросила Святителя Иннокентия ходатайствовать за нее у Небеснаго Врача. В ноябре 1784 года виделось ей во сне, якобы она в здравом положении пришла в Вознесенский монастырь; Святый Иннокентий написанный на образе стоит вне церкви с правой стороны, и говорит ей: «возвратись в дом, и паки приди в монастырь для отслужения панихиды по своему обещанию». Больная скоро получила облегчение, а по отслужении панихиды, и совсем выздоровела.</w:t>
      </w:r>
    </w:p>
    <w:p>
      <w:pPr>
        <w:pStyle w:val="Normal"/>
        <w:ind w:firstLine="540"/>
        <w:rPr/>
      </w:pPr>
      <w:r>
        <w:rPr/>
      </w:r>
    </w:p>
    <w:p>
      <w:pPr>
        <w:pStyle w:val="Normal"/>
        <w:jc w:val="center"/>
        <w:rPr>
          <w:b/>
          <w:b/>
        </w:rPr>
      </w:pPr>
      <w:r>
        <w:rPr>
          <w:b/>
        </w:rPr>
        <w:t>1785 год</w:t>
      </w:r>
    </w:p>
    <w:p>
      <w:pPr>
        <w:pStyle w:val="Normal"/>
        <w:ind w:firstLine="540"/>
        <w:rPr/>
      </w:pPr>
      <w:r>
        <w:rPr/>
        <w:t xml:space="preserve">10. Город Якутск, при жизни Святителя Иннокентия, не принадлежал к Его пастве, оставаясь в ведении Тобольской митрополии. Но угодник Божий, в показание того, что благотворныя чудеса Его простираются на близких и дальних, в отдаленный Якутск предпослал как бы нарочную весть о своем прославлении и многомощии пред Богом. Здешний 1-й гильдии купец Павел Сергеев Лебедев переломил ногу, и был в опасности жизни. В полночь 3-го января 1785 года ему видится, что разтворились двери у его спальни, вошел Архиерей с жезлом, и сказал: «проси, проси помощи у Епископа Иннокентия, погребеннаго в Иркутском Вознесенском монастыре». Купец проснувшись, не дал особеннаго значения сему видению. Опять заснул, и опять является Святитель с упреком ему за неверие, и ударяет жезлом в пол. Больной пробудившись, видит на полу язву от ударения жезла и верует. Перед утром больной видит во сне в третий раз Святителя, получает облегчение; прежнюю ломоту в ноге заменяет зуд заживления. По утру больной встал с постели, и начал ходить без костыля. Первым долгом его по выздоровлению было отправиться в Иркутск, поблагодарить Чудотворца, и отслужить над Ним панихиду. </w:t>
      </w:r>
    </w:p>
    <w:p>
      <w:pPr>
        <w:pStyle w:val="Normal"/>
        <w:ind w:firstLine="540"/>
        <w:rPr/>
      </w:pPr>
      <w:r>
        <w:rPr/>
        <w:t xml:space="preserve">11. Иркутский купец Иван Малыгин десять недель был болен при смерти. Наконец над ним совершены были уже все напутственныя таинства, и прочитаны отходныя молитвы. После сего, по совету Суздальскаго Купца Ивана Слизина, умирающий обратился с молением о помощи к Святителю Иннокентию. Чудотворец явился ему в сонном видении в архиерейской мантии с жезлом, которым толкнул больнаго в бок и сказал: «полно болеть!» От удара Малыгин пробудился здоровым. </w:t>
      </w:r>
    </w:p>
    <w:p>
      <w:pPr>
        <w:pStyle w:val="Normal"/>
        <w:ind w:firstLine="540"/>
        <w:rPr/>
      </w:pPr>
      <w:r>
        <w:rPr/>
        <w:t>12. Действительный Статский Советник Иван Никитич Корюхов, котораго разсудительность, привязанность к Религии, и труженичество по делам гражданской службы, еще в живой памяти у Иркутска, где он с звания писца дослужился до генеральскаго чина, описывает следующее в ним чудесное событие. С 1 января 1785 года, когда он был еще 25 лет от роду, началось у него стеснение в груди, дыхание затруднилось, последовали частые обмороки с развитем других разнородных болезней. Все, какие были тогда в Иркутске, врачи с полным усердием спешили предложить ему свои услуги; но в течении многих месяцев никакой пользы не оказали. Оставалось в мучительнмо положении, со дня на день отягчающемся, ожидать смерти. Но город уже был ограшен чудесными исцелениями, подаваемыми новоявленным Чудотворцем Иннокентием. Страдалец обратился к Нему, начал почасту посещать Вознесенский монастырь, брал из под гробницы Угодника землю, пил ее с водою, и не преставал просить Бога, дабы молитвами Святаго Иннокентия избавил его от болезни. На 6 число августа того 1785 года, изнуренный и утомленный от болезни, заснул он в бывшем при доме его садике. И ему виделось, якобы он в Иркутской Владимирской церкви деревянной (а в то время деревнной уже не было, а заменена она каменною), в которой никого нет, а в приделе Предтечевском стоит гробница, покрытая краскою под орех, на одре, на каковом обыкновенно износят умерших; в гробнице лежит тело Преосвященнаго Иннокентия. Гробница не на своем месте, подумал сновидец, ей надлежит быть в Иркутском Знаменском монастыре, и вознамерился перенести ее, но не имел пособника. В это время в церковь вошел человек из благородных, и по приглашению его Корюхова, согласился помочь ему. Пришелец узял гробницу за рукоятки у ног, а ему предоставил изголовье, у котораго рукояток не было. Ужас напал на Корюхова; однакож они вынесли гробницу, и поставили на улице против церковнаго крыльца. Здесь ужас его увеличился до того, что он хотел скрыться бегством. Однако преодолел себя, подошел к гробнице, но крыши на ней уже не видал, место которой занимало шелковое темнаго цвета покрывало. Желая воспользоваться хотя малым лоскутком от покрывала, он приблизился к главе, и увидел из под порывала половину лица Святителя, а под главою Его лежала подушка из неизвестной материи темнобагрянаго цвета; и на ней были литеры, потемневшия от времени, с означением числа 444. Отняв от подушки небольшой уголок, и с поспешностию спрятав его у груди за свое платье, Корюхов опять объят был таким страхом, что быстро побежал от гроба. «Не убежишь, не убежишь,» раздался сзади его томный голос, а впереди представился огонь, разстилавшийся по земле сажен на пять, и высоко поднимавшийся. Устрашенный хотел было бежать в левую сторону к находившемуся близ Владимирской церкви, колодезю, и – проснулся в четвертом часу по полудни; из Вознесенскаго монастыря слышался благовест к заутрене (не к вечерне –ли ?). Для больнаго была уже первая радость та, что он проснулся на спине, тогда как прежде болезнь позволяла ему спать только на правом боку. Внутри себя он чувстовал утоление недуга; болезнь постепенно ослабевала и к 1788 году совершенно прекратилась, и после того он никаких припадков не чувствовал (*).</w:t>
      </w:r>
    </w:p>
    <w:p>
      <w:pPr>
        <w:pStyle w:val="Normal"/>
        <w:ind w:firstLine="540"/>
        <w:rPr>
          <w:sz w:val="20"/>
          <w:szCs w:val="20"/>
        </w:rPr>
      </w:pPr>
      <w:r>
        <w:rPr>
          <w:sz w:val="20"/>
          <w:szCs w:val="20"/>
        </w:rPr>
        <w:t>(*) Ива Никитич Корюхов, уважаемый всеми, был искренним приятелем Преосвященнаго Архиепископа Михаила. Скончался позднее его двумя годами, именно 11 мая 1832 года, после кратковременной болезни, в звании, несколько лет несомом им, Председателя Иркутской Уголовной Палаты, 72-х лет, приняв все напутсвенныя таинства. Отпет при Иркутской Спасской церкви, в приходе которой имел дом, ныне принадлежащий чиновнику Березовскому, на берегу Ангары.</w:t>
      </w:r>
    </w:p>
    <w:p>
      <w:pPr>
        <w:pStyle w:val="Normal"/>
        <w:ind w:firstLine="540"/>
        <w:rPr>
          <w:sz w:val="20"/>
          <w:szCs w:val="20"/>
        </w:rPr>
      </w:pPr>
      <w:r>
        <w:rPr>
          <w:sz w:val="20"/>
          <w:szCs w:val="20"/>
        </w:rPr>
      </w:r>
    </w:p>
    <w:p>
      <w:pPr>
        <w:pStyle w:val="Normal"/>
        <w:ind w:firstLine="540"/>
        <w:jc w:val="center"/>
        <w:rPr>
          <w:b/>
          <w:b/>
        </w:rPr>
      </w:pPr>
      <w:r>
        <w:rPr>
          <w:b/>
        </w:rPr>
        <w:t>1786 год</w:t>
      </w:r>
    </w:p>
    <w:p>
      <w:pPr>
        <w:pStyle w:val="Normal"/>
        <w:ind w:firstLine="540"/>
        <w:rPr/>
      </w:pPr>
      <w:r>
        <w:rPr/>
        <w:t>13. Иркутская купеческая жена Анна Федорова Рязанцева страдала невыносимыми ломотою и стрелянием в обеих руках. Напрасно прибегала она ко всем простонародным лекарствам, а лекарей не приглашала. Наконец она обратилась с усердным молением к Святителю Иннокентию. Два раза ходила она к Его гробу, брала у пещернаго окна землю, и ею терла свои руки с несомненною надеждою на исцеление. И во вторичное посещение гроба тут же почувстовала облегчение и отраду, а вскоре и совершенно от своей тяжкой болезни избавилась, которая более к ней не возвращалась.</w:t>
      </w:r>
    </w:p>
    <w:p>
      <w:pPr>
        <w:pStyle w:val="Normal"/>
        <w:ind w:firstLine="540"/>
        <w:rPr/>
      </w:pPr>
      <w:r>
        <w:rPr/>
        <w:t xml:space="preserve">14. У этой же купеческой жены Рязанцевой жил в доме новокрещнный бурят, по имени Петр, 18 летний. Ему приклоючилась жестокая боль в левой ноге, которую сколько ни лечили, вылечить не могли. Наконец он впал в тяжкое изнеможение, и лежал на постеле недвижим. В одно утро, ухаживавшая за ним хозяйка, нашла его неутешно рыдающим. И он разсказал, что в ночь, предшествовавшую настоящей, пред самым восхождением солнечным, так как он от болезни спать не мог, пришел к нему Святитель Иннокентий с другим неизвестным, в простом одеянии, человеком, и внимательно смотрел на него. Когда же он Петр стал молить Его об исцелении: то ни Святитель, ни спутник Его не дали никакого ответа. На нынешнее утро в те же самые часы явился ему спутник Святителя, и объявил, что исцелится тебе от болезни не возможно, потому должен ты приготовиться к исходу от сей жизни. Разсказавши это, больной просил хозяйку послать за священником, исповедался, приобщился Святых Тайн, и на той же неделе скончался. </w:t>
      </w:r>
    </w:p>
    <w:p>
      <w:pPr>
        <w:pStyle w:val="Normal"/>
        <w:ind w:firstLine="540"/>
        <w:rPr/>
      </w:pPr>
      <w:r>
        <w:rPr/>
      </w:r>
    </w:p>
    <w:p>
      <w:pPr>
        <w:pStyle w:val="Normal"/>
        <w:jc w:val="center"/>
        <w:rPr>
          <w:b/>
          <w:b/>
        </w:rPr>
      </w:pPr>
      <w:r>
        <w:rPr>
          <w:b/>
        </w:rPr>
        <w:t>1787 год</w:t>
      </w:r>
    </w:p>
    <w:p>
      <w:pPr>
        <w:pStyle w:val="Normal"/>
        <w:ind w:firstLine="540"/>
        <w:rPr/>
      </w:pPr>
      <w:r>
        <w:rPr/>
        <w:t xml:space="preserve">15. В январь 1787 года купеческая дочь девица Агрипина Иванова Лычагова заболела глазами, страдала два года, и не могла сносить света. Мать ея Фекла Иванова проливала теплыя молитвы Угоднику Иннокентию, и наконец повезла больщую дочь к гробнице Святителя, попросила отслужить над ним панихиду, взяла от лампады Его масла, которым, по возвращении домой, помазала очи немощствующей. И с этого же времени болезнь миновалась, девица пользовалась после сего хорошим зрением. </w:t>
      </w:r>
    </w:p>
    <w:p>
      <w:pPr>
        <w:pStyle w:val="Normal"/>
        <w:ind w:firstLine="540"/>
        <w:rPr/>
      </w:pPr>
      <w:r>
        <w:rPr/>
        <w:t>16. Девица Агрипина Федорова шесть лет страдала глазною болезнью без всякой надежды на исцеление. Наконец, чувствуя, что скоро совсем лишится зрения, прибегла с молитвою к Святителю Иннокентию, и дала твердое обещание повсягодно ходить к Нему на поклонение и служить панихиды. Обет ея был благоугоден Чудотворцу; в скором времени болезнь ея прекратилась, и она стала видеть по прежнему, и в знак благодарности Святителю, неопустительно исполняля обет свой.</w:t>
      </w:r>
    </w:p>
    <w:p>
      <w:pPr>
        <w:pStyle w:val="Normal"/>
        <w:ind w:firstLine="540"/>
        <w:rPr/>
      </w:pPr>
      <w:r>
        <w:rPr/>
        <w:t>17. Иркутский купец Стефан Дудоровский страдал стеснением в груди, тяжким удушьем и хриплостию;  в течение шести месяцов болезнь не позволяла ему заснуть, разве на руках или на коленях у тех, которые его поддерживали. Медицинская помощь многих врачей нисколько не приносила пользы. Наконец он воззвал о помощи к Святителю Иннокентию, и тут же почувствовал облегчение и отраду, а в скором времени стал наслаждаться и полным здоровьем.</w:t>
      </w:r>
    </w:p>
    <w:p>
      <w:pPr>
        <w:pStyle w:val="Normal"/>
        <w:jc w:val="center"/>
        <w:rPr>
          <w:b/>
          <w:b/>
        </w:rPr>
      </w:pPr>
      <w:r>
        <w:rPr>
          <w:b/>
        </w:rPr>
      </w:r>
    </w:p>
    <w:p>
      <w:pPr>
        <w:pStyle w:val="Normal"/>
        <w:jc w:val="center"/>
        <w:rPr>
          <w:b/>
          <w:b/>
        </w:rPr>
      </w:pPr>
      <w:r>
        <w:rPr>
          <w:b/>
        </w:rPr>
        <w:t>1789 год</w:t>
      </w:r>
    </w:p>
    <w:p>
      <w:pPr>
        <w:pStyle w:val="Normal"/>
        <w:ind w:firstLine="540"/>
        <w:rPr/>
      </w:pPr>
      <w:r>
        <w:rPr/>
        <w:t>18. Жена того Стефана Дудоровскаго Анна Осипова объявила, что в 1789 году тело ея покрылось сыпью, а в некоторых местах и ранами. Но как никакия лекарства не помогали, то она, по примеру мужа своего (*) прибегла к помощи Святителя Иннокентия, и в сонном состоянии увидела гробницу Его, в котрой будто бы лежал Он с сложенными руками в белой светлой одежде, и поворотился. По сем сновидении Дудоровская почувстовала облегчение болезни, а скоро и совсем исцелела.</w:t>
      </w:r>
    </w:p>
    <w:p>
      <w:pPr>
        <w:pStyle w:val="Normal"/>
        <w:ind w:firstLine="540"/>
        <w:rPr>
          <w:sz w:val="20"/>
          <w:szCs w:val="20"/>
        </w:rPr>
      </w:pPr>
      <w:r>
        <w:rPr>
          <w:sz w:val="20"/>
          <w:szCs w:val="20"/>
        </w:rPr>
        <w:t>(*) Исцеление Стефана Дудоровскаго в записях монастырских отнесено к 1797 году; но как жена говорит, что она получила исцеление в 1789 г. по примеру мужа своего; то очевидно, что 1797 год написан ошибкою вместо 1787, к которому и отнесли мы чудо над Дудоровским как предшествовавшее болезни жены его.</w:t>
      </w:r>
    </w:p>
    <w:p>
      <w:pPr>
        <w:pStyle w:val="Normal"/>
        <w:ind w:firstLine="540"/>
        <w:rPr>
          <w:sz w:val="20"/>
          <w:szCs w:val="20"/>
        </w:rPr>
      </w:pPr>
      <w:r>
        <w:rPr>
          <w:sz w:val="20"/>
          <w:szCs w:val="20"/>
        </w:rPr>
      </w:r>
    </w:p>
    <w:p>
      <w:pPr>
        <w:pStyle w:val="Normal"/>
        <w:ind w:firstLine="540"/>
        <w:rPr/>
      </w:pPr>
      <w:r>
        <w:rPr/>
      </w:r>
    </w:p>
    <w:p>
      <w:pPr>
        <w:pStyle w:val="Normal"/>
        <w:jc w:val="center"/>
        <w:rPr>
          <w:b/>
          <w:b/>
        </w:rPr>
      </w:pPr>
      <w:r>
        <w:rPr>
          <w:b/>
        </w:rPr>
        <w:t>1791 год</w:t>
      </w:r>
    </w:p>
    <w:p>
      <w:pPr>
        <w:pStyle w:val="Normal"/>
        <w:ind w:firstLine="540"/>
        <w:rPr/>
      </w:pPr>
      <w:r>
        <w:rPr/>
        <w:t xml:space="preserve">19. Емельян Тихонов в течении пяти лет страдал ломотою и нытьем в ногах; острота болезни стреляла от бедр до оконечностей ножных пальцов, от чего он издавал раздирающий крик, особенно в ночное время, и никакими пособиями не мог облегчить свои страдания. Наконец он решился при помощи костылей сходить к мощам Святителя Иннокентия, просил отслужить над Ним панихиду, и через две недели начал чувствовать ослабление болезни, а скоро и совершенно исцелился, и был здоров до самой смерти. </w:t>
      </w:r>
    </w:p>
    <w:p>
      <w:pPr>
        <w:pStyle w:val="Normal"/>
        <w:ind w:firstLine="540"/>
        <w:rPr/>
      </w:pPr>
      <w:r>
        <w:rPr/>
        <w:t>20. У бывшаго Иркуткаго Наместника Пиля отчаянно заболела малолетняя внучка Александра. Наместник видя, что лекарства не приносят никакой пользы, приказал нести внучку к Угоднику (**). Игумен Гавриил приложил больную к руке Святителя, потом приобщена она в монастыре Святых Тайн. По принесении домой дитя уснуло, и пробудилось здоровым, и приняло пищу.</w:t>
      </w:r>
    </w:p>
    <w:p>
      <w:pPr>
        <w:pStyle w:val="Normal"/>
        <w:ind w:firstLine="540"/>
        <w:rPr>
          <w:sz w:val="20"/>
          <w:szCs w:val="20"/>
        </w:rPr>
      </w:pPr>
      <w:r>
        <w:rPr>
          <w:sz w:val="20"/>
          <w:szCs w:val="20"/>
        </w:rPr>
        <w:t xml:space="preserve">(**) В Иркутске вообще говорят: идти к Угоднику, дать обет Угоднику, помолиться Угоднику, не прибавляя имени Иннокентия. В этом общепринятом смысле и мы будем разуметь под именем Угодника – Святителя Иннокентия. </w:t>
      </w:r>
    </w:p>
    <w:p>
      <w:pPr>
        <w:pStyle w:val="Normal"/>
        <w:jc w:val="center"/>
        <w:rPr>
          <w:b/>
          <w:b/>
          <w:sz w:val="20"/>
          <w:szCs w:val="20"/>
        </w:rPr>
      </w:pPr>
      <w:r>
        <w:rPr>
          <w:b/>
          <w:sz w:val="20"/>
          <w:szCs w:val="20"/>
        </w:rPr>
      </w:r>
    </w:p>
    <w:p>
      <w:pPr>
        <w:pStyle w:val="Normal"/>
        <w:jc w:val="center"/>
        <w:rPr>
          <w:b/>
          <w:b/>
        </w:rPr>
      </w:pPr>
      <w:r>
        <w:rPr>
          <w:b/>
        </w:rPr>
        <w:t>1792 год</w:t>
      </w:r>
    </w:p>
    <w:p>
      <w:pPr>
        <w:pStyle w:val="Normal"/>
        <w:ind w:firstLine="540"/>
        <w:rPr/>
      </w:pPr>
      <w:r>
        <w:rPr/>
        <w:t>21. Иркутский купец Григорий Киселев положил два обета в душе своей, поклониться Соловецким Чудотворцам, но предварительно отслужить, при выезде из Иркутска, панихиду над Святителем Иннокентием. Отправляясь же в путь 13 декабря 1792 года в 7 часов утра, он, подорожив временем, отложил в уме своем служение панихиды до возвращения своего из Соловецкой обители. По переправе из Иркутска через Ангару, тройка лошадей, впряженная в обыкновенную повозку, вмещавшую не более 20 пудов клади и самаго Киселева с прикащиком, Яренским мещанином Яковом Межевым, сперва с трудом сдвинулась с места, а затем лошади на каждом шагу останавливались, были в поту и пене, шатались от изнеможения со стороны на сторону, словом готовы были пасть и издохнуть. В таком мучительном положении путники находились более семи часов, а от реки и полверсты не отъехали. Припрягли четвертую лошадь, но и она не пособила. Тогда-то Киселеву пришел на память отложенный им обет отслужить над Святителем панихиду, и взмолился он Угоднику всею верою. Лошади начали помаленьку двигаться, и привезли путников в Вознесенский монастырь, отстоящий от города Иркутска по Московскому тракту в пяти верстах, в седьмом часу вечера. По совершении Киселевым панихиды, те же лошади, и только три, понеслись от монастыря с особенною быстротою, и доставили на станцию скорее обыкновеннаго.</w:t>
      </w:r>
    </w:p>
    <w:p>
      <w:pPr>
        <w:pStyle w:val="Normal"/>
        <w:ind w:firstLine="540"/>
        <w:rPr/>
      </w:pPr>
      <w:r>
        <w:rPr/>
      </w:r>
    </w:p>
    <w:p>
      <w:pPr>
        <w:pStyle w:val="Normal"/>
        <w:jc w:val="center"/>
        <w:rPr>
          <w:b/>
          <w:b/>
        </w:rPr>
      </w:pPr>
      <w:r>
        <w:rPr>
          <w:b/>
        </w:rPr>
        <w:t>1794 год</w:t>
      </w:r>
    </w:p>
    <w:p>
      <w:pPr>
        <w:pStyle w:val="Normal"/>
        <w:ind w:firstLine="540"/>
        <w:rPr/>
      </w:pPr>
      <w:r>
        <w:rPr/>
        <w:t>22. Секретаря Николая Мысовцова – единсвенный сын младенец Константин был болен при смерти. Полумертваго понесли в Иркутский Вознесенский монастырь, здесь отслужили над Угодником панихиду, младенца приобщили Св. Тайн, и он выздоровел. Жил потом всегда здоровый, до старости, исполняя должность советника Иркутской Казенной Палаты.</w:t>
      </w:r>
    </w:p>
    <w:p>
      <w:pPr>
        <w:pStyle w:val="Normal"/>
        <w:ind w:firstLine="540"/>
        <w:rPr/>
      </w:pPr>
      <w:r>
        <w:rPr/>
        <w:t>23. Надворный советник Василий Осипов Верещагин, находясь в горячке, был в таком изнеможении, что не мог в постели поворотиться, а в ногах совершенно не было владения. В этом мучительном состоянии он обратился с молитвою к Угоднику Иннокентию, и ночью, во время самой тонкой дремоты, Святитель предстал ему в архиерейской одежде и сказал: «возстани, друже, возстани, иди, и помолись Господу Богу». По произнесении сих слов, Святитель стал невидем, а больной пришедши в себя, встал с постели без всякой помощи и начал ходить по покоям. Потом явился позыв на пищу, которой не принимал десять дней, и он получил совершенно здравие. Спустя после сего три или четыре года он, Верещагин, в ноябре месяце опять был в горячке, подобной прежней, несколько дней ни пил, ни ел, и дошел до безпамятства. Коль же скоро пришел в себя, то послал в Вознесенский монастырь взять земли из под решетки у окна, против котораго стоял гроб Угодника Иннокентия. Принесенную землю развели водою, и больной начал пить ее, чувствя от питья особенное благовоние, и находя в ней приятнейший вкус. С тем всместе тут же почувствовал облегчение, а в скором времени и совсем выздоровел.  В знак благодарности целителю Иннокентию, он после этого ежегодно ходил в монастырь на поклонение Святителю и служил панихиды.</w:t>
      </w:r>
    </w:p>
    <w:p>
      <w:pPr>
        <w:pStyle w:val="Normal"/>
        <w:ind w:firstLine="540"/>
        <w:rPr/>
      </w:pPr>
      <w:r>
        <w:rPr/>
      </w:r>
    </w:p>
    <w:p>
      <w:pPr>
        <w:pStyle w:val="Normal"/>
        <w:jc w:val="center"/>
        <w:rPr>
          <w:b/>
          <w:b/>
        </w:rPr>
      </w:pPr>
      <w:r>
        <w:rPr>
          <w:b/>
        </w:rPr>
        <w:t>1795 год</w:t>
      </w:r>
    </w:p>
    <w:p>
      <w:pPr>
        <w:pStyle w:val="Normal"/>
        <w:ind w:firstLine="540"/>
        <w:rPr/>
      </w:pPr>
      <w:r>
        <w:rPr/>
        <w:t xml:space="preserve">24. Иркутский Протоиерей Иоанн Логинов восемь лет страдал глазною болезнию, и напоследок ничего уже не мог видеть. К тому в одном глазе открылась невыносимаял ломота, продолжавшаяся более полуторых месяцов. Протоиерей обратился с усердною молитвою к Святителю Иннокентию. В одно время, когда больной, сидя в кресле и облокотившись на стол, держал руками голову, Святитель явился ему в том облачении, в котором почивал, положил на голову его свои руки, и сказал: «призывай в помощь Иннокентия». Старец на первый раз увидел горницу, в которой сидел, а за тем получил и совершенное исцеление глаз, и в течении двухлетней после сего жизни, пользовался до самой смерти хорошим зрением. </w:t>
      </w:r>
    </w:p>
    <w:p>
      <w:pPr>
        <w:pStyle w:val="Normal"/>
        <w:ind w:firstLine="540"/>
        <w:rPr/>
      </w:pPr>
      <w:r>
        <w:rPr/>
        <w:t>25. Дочь священника Иркутской Спасской церкви девица Анастасия Гаврилова, находясь в тяжкой болезни, просила помощи от Святителя Иннокентия. На нее нашел сладкий покойный сон, и виделось ей, яко бы она в праздник Пасхи пришла к Литургии в Иркутскую Крестовоздвиженскую церковь, в которой никого не было, кроме стоявшаго в царских вратах архиерея с чашею в руке, из которой Он приобщил больную Святых Таин, и сказал: «имей веру неослабную к Святителю Иннокентию, и будешь здрава».  Когда же она, Анастасия, поклонившись, отступила от чаши, то усмотрела небольшаго мальчика, который сказал ей: «Святитель приобщивший тебя Святых Тайн, есть Сам Иннокентий». Пробудившись, она почувстовала облегчение и скорую возможность идти в монастырь – благодарить Угодника.</w:t>
      </w:r>
    </w:p>
    <w:p>
      <w:pPr>
        <w:pStyle w:val="Normal"/>
        <w:ind w:firstLine="540"/>
        <w:rPr/>
      </w:pPr>
      <w:r>
        <w:rPr/>
        <w:t>26. Проживающий в Иркутске Тотемский купец Иван Корелин, летом 1795 года, заболел горячкою, продолжавшеюся с месяц, и к тяжкой, по самой себе, болезни присоединилась еще безпрерывная, в продолжении семнадцати дней, икота. Такие два недуга изнурили силы его до того, что он не владел ни одним членом, и находился в безпамятстве и в отсутствии всякаго сознания. В один день, это было в июле, он получил успокоение в недолгом, но сладком сне. В эти немногия минуты ему види\елось, будто бы за рекою Ангарою против Иркутска, стоит кто-то, из монашеского чина, в мантии и в прочей подобающей одежде; а с ним другой в белой, простой мирской: Первый стал подавать больному пить из кувшина, употребляемаго при умовении архиерейских рук, и когда больной отзывался  своею невозможностию, то подававший настоятельно велел ему пить. Больной испил несколько, а подносивший отступил в это время в сторону, чем воспользовавшись больной спросил спутника; кто таков подавший мне пить? … «Иннокентий Святитель», отвечал спутник. Больной спросил у Святителя: куда Вы идете? Он отвечал: «В дом мой, в монастырь Вознесенский». И пошли оба, Святитель и другой. Больной смотрел в след им, пока дошли они до монастыря. С этим больной проснулся, и чувстовал значительное облегчение от недугов. По прошествии трех дрей, при восходе солнечном, служитель поворотил его с одного бока на другой, на котором и лежал больной спокойно. Но через несколько минут больной почувстовал, что кто-то его толкнул, и сказал: вставай, вставай, что медлиши? Сделай подризник в кладбищенскую церковь». Больной почувствовал, что сам по себе может двигаться, и обрадованный поворотился. Через несколько же минут, приподнялся с постели, встал на ноги, перешел через горницу к окну, отворив его, посидел несколько, потом разбудил  своего служителя, который увидевши, напредь сего неподвижнаго больного, расхаживающим по горнице, пришел в изумление. Скоро за сим купец Корелин совершенно выздоровел.</w:t>
      </w:r>
    </w:p>
    <w:p>
      <w:pPr>
        <w:pStyle w:val="Normal"/>
        <w:ind w:firstLine="540"/>
        <w:rPr/>
      </w:pPr>
      <w:r>
        <w:rPr/>
        <w:t xml:space="preserve">27. Надворная советница Вера Ефремова Богдановича страдала жестоким кашлем, от котораго не имела себе покоя. В одно время, в сонном видении, представилось ей, что ее некто спросил: «знаешь ли ты меня?.. Она отвечала: не знаю, ибо тебя нигде не видала. «Ты меня видела в Тобольске,» сказал ей явившийся, «я Архиерей Иннокентий». Сказав сие, Святитель благословил ее вторично. По сем видении она скоро избавилась от кашля. </w:t>
      </w:r>
    </w:p>
    <w:p>
      <w:pPr>
        <w:pStyle w:val="Normal"/>
        <w:ind w:firstLine="540"/>
        <w:rPr/>
      </w:pPr>
      <w:r>
        <w:rPr/>
        <w:t>28. У Коллежскаго Ассесора Ивана Федорова Салтанова, на 4-е марта 1795 года родился сын, нареченный Алексеем. Более полугода младенец одержим был поносом, который не смотря на все врачебныя пособия, изнурил его до того, что трудно было приметить в нем дыхание. Но Бог вложил отцу и матери благую мысль положиться на помощь Святителя Иннокентия. Они взяли младенца почти мертваго, принесли в монастырь, помолились усердно во время литургии, потом служили над Угодником панихиду, в продолжении которой младенец лежал при гробнице, и с сего часа понос у него прекратился. За тем младенец выздоровел и возмужал.</w:t>
      </w:r>
    </w:p>
    <w:p>
      <w:pPr>
        <w:pStyle w:val="Normal"/>
        <w:ind w:firstLine="540"/>
        <w:rPr/>
      </w:pPr>
      <w:r>
        <w:rPr/>
        <w:t xml:space="preserve">29. Ассесор Андрей Худяков (см. чудо 9) полтора года страда ломотою в ногах; и от медицинских пособий, каковыя подавал ему лекарь Бритников, не получил никакой пользы. С одна болезненнаго воззвал он к Святителю Иннокентию, дал обет отслужить над ним панихиду, и по исполенении сего, в марте 1795 года получил совершенное исцеление. </w:t>
      </w:r>
    </w:p>
    <w:p>
      <w:pPr>
        <w:pStyle w:val="Normal"/>
        <w:ind w:firstLine="540"/>
        <w:rPr/>
      </w:pPr>
      <w:r>
        <w:rPr/>
        <w:t>30. Титулярная советница Елена Повалишина, в течении шести месяцев, страдала кровотечением, и прибегала с молитвою к Святителю Иннокентию. Он, в сонном видении, помазал стручцем чело ея, и течение крови остановилось, больная выздоровела.</w:t>
      </w:r>
    </w:p>
    <w:p>
      <w:pPr>
        <w:pStyle w:val="Normal"/>
        <w:ind w:firstLine="540"/>
        <w:rPr/>
      </w:pPr>
      <w:r>
        <w:rPr/>
        <w:t>31. Казак Матвей Безперстов был болен горячкою. В одно утро мать его во сне  слышит чей-то голос: «обещайтесь отслужить с усердием Св. Иннокентию панихиду!» Мать поблагодарила Бога за это откровение, повеленное исполнила, и сын ея выздоровел.</w:t>
      </w:r>
    </w:p>
    <w:p>
      <w:pPr>
        <w:pStyle w:val="Normal"/>
        <w:ind w:firstLine="540"/>
        <w:rPr/>
      </w:pPr>
      <w:r>
        <w:rPr/>
        <w:t>32. Иркутская мещанка Пелагия Осипова Зонова впала в разслабление всех членов, к тому тело ея было покрыто ранами. В этом близ мертвенном состоянии лежала она шесть лет. Никакия лекарства не помогли; не хотелось ей умереть, и она стала призывать на помощь Угодников Божиих: Косьму и Дамиана и Святителя Иннокентия. В марте 1795 года, около 8 или 9 часа по полудни, нашел на нее легкий сон, в котором ей представилось, что вошел в ея комнату старец в простом белом одеянии, средняго роста, с русыми на голове и браде власами с проседью. Не всмотревшись хорошо, больная подумала, что вошел прежний ея шарлатан лекарь из поселенцев, который напрасно выманивал у ней деньги, и закричала: Зачем, зачем ты пришел ко мне, разве опять обманывать? «Я не обманщик, я пришел исцелить тебя»,  отвечал вошедший. И поднес ей в деревянном сосуде питье, красное цветом, кисло-сладкое на вкус, которое и велел ей выпить до капли. Выпивши, она пробудилась, и почувстовала такое облегчение, что могла правою рукою сотворить на себе крестное знамение, чего не в силах прежде была сделать уже в течении двух лет; потом без всякой сторонней помощи спустила ноги свои с постели, и опираясь на лавку, перешла в другой покой, и скоро сделалась здоровою, хотя и не в той мере, как была до болезни.</w:t>
      </w:r>
    </w:p>
    <w:p>
      <w:pPr>
        <w:pStyle w:val="Normal"/>
        <w:ind w:firstLine="540"/>
        <w:rPr/>
      </w:pPr>
      <w:r>
        <w:rPr/>
      </w:r>
    </w:p>
    <w:p>
      <w:pPr>
        <w:pStyle w:val="Normal"/>
        <w:jc w:val="center"/>
        <w:rPr>
          <w:b/>
          <w:b/>
        </w:rPr>
      </w:pPr>
      <w:r>
        <w:rPr>
          <w:b/>
        </w:rPr>
        <w:t>1796 год</w:t>
      </w:r>
    </w:p>
    <w:p>
      <w:pPr>
        <w:pStyle w:val="Normal"/>
        <w:ind w:firstLine="540"/>
        <w:rPr/>
      </w:pPr>
      <w:r>
        <w:rPr/>
        <w:t>33. Дочь иркутскаго мещанина Ивана Дружинина девица Марфа, находясь в тяжкой болезни, дала обещание сходить к Угоднику и отслужить панихиду, и скоро выздоровела и исполнила обет свой.</w:t>
      </w:r>
    </w:p>
    <w:p>
      <w:pPr>
        <w:pStyle w:val="Normal"/>
        <w:ind w:firstLine="540"/>
        <w:rPr/>
      </w:pPr>
      <w:r>
        <w:rPr/>
        <w:t>34. Вдова Парасковья Чемезова в мае 1796 года страдала трясавицею. В один вечер, когда приемы болезн сделались несравненно лютее прежних, она взмолилась Святителю, заснула и проснулась здоровою.</w:t>
      </w:r>
    </w:p>
    <w:p>
      <w:pPr>
        <w:pStyle w:val="Normal"/>
        <w:ind w:firstLine="540"/>
        <w:rPr/>
      </w:pPr>
      <w:r>
        <w:rPr/>
        <w:t>35. Того же года и в том же доме, девица Евдокия и женщина Марфа Жданова от той же болезни через усердное призывание Святителя Иннокентия получили исцеление.</w:t>
      </w:r>
    </w:p>
    <w:p>
      <w:pPr>
        <w:pStyle w:val="Normal"/>
        <w:ind w:firstLine="540"/>
        <w:rPr/>
      </w:pPr>
      <w:r>
        <w:rPr/>
        <w:t>36. В начале июля 1796 года, вдова Иркутскаго купца Федора Киселева Агрипина Прокопьева, по случаю кончины 30-летняго сына, впала в невыносимую тоску, и сделалась тяжко больна. Во время сна ей виделось, что четыре священника внесли в ея комнату с пением гробницу под дорогим покровом и поставили. Больня спросила: чья это гробница? «Молись, молись  Иннокентию, и избавишься от недугов» отвечали ей священники. Сказав сие, они вынесли гроб со славою. Больная пробудившись, чувстовала облегчение от тоски и болезни, а вскоре и совсем выздоровела.</w:t>
      </w:r>
    </w:p>
    <w:p>
      <w:pPr>
        <w:pStyle w:val="Normal"/>
        <w:ind w:firstLine="540"/>
        <w:rPr/>
      </w:pPr>
      <w:r>
        <w:rPr/>
        <w:t>37. Иркутскаго Знаменскаго монастыря Игуменья Анфиса, в первых числах ноября 1796 года, впала в тяжкую болезнь, и было ей такое видение: кто-то явился в ея келлии в Святительских одеждах, и сказал: «не скорби, не скорби, скоро будеши здрава». Сказав сие, стал невидим. Пробудившись, она чувствовала облегчение. И по мере того, как она более убеждалась, что явившийся был Святитель Иннокентий, и обращалась к Нему с молитвою, здоровье ея поправлялось, и наконец совсем поправилось.</w:t>
      </w:r>
    </w:p>
    <w:p>
      <w:pPr>
        <w:pStyle w:val="Normal"/>
        <w:ind w:firstLine="540"/>
        <w:rPr/>
      </w:pPr>
      <w:r>
        <w:rPr/>
      </w:r>
    </w:p>
    <w:p>
      <w:pPr>
        <w:pStyle w:val="Normal"/>
        <w:jc w:val="center"/>
        <w:rPr>
          <w:b/>
          <w:b/>
        </w:rPr>
      </w:pPr>
      <w:r>
        <w:rPr>
          <w:b/>
        </w:rPr>
        <w:t>1797 год</w:t>
      </w:r>
    </w:p>
    <w:p>
      <w:pPr>
        <w:pStyle w:val="Normal"/>
        <w:ind w:firstLine="540"/>
        <w:rPr/>
      </w:pPr>
      <w:r>
        <w:rPr/>
        <w:t>38. Иркутский купец Федор Мясников, котораго пользовал от горячки знаменитый доктор Тимковский, но без  всякаго успеха, 1 числа января 1797 года приготовлен был к смерти, но, дав обещание отслужить панихиду над гробом Угодника, выздоровел.</w:t>
      </w:r>
    </w:p>
    <w:p>
      <w:pPr>
        <w:pStyle w:val="Normal"/>
        <w:ind w:firstLine="540"/>
        <w:rPr/>
      </w:pPr>
      <w:r>
        <w:rPr/>
        <w:t>39. Иркутский купец Николай Сибиряков объявил Игуменье Иркутскаго Знаменскаго монастыря Анфисе, а она духовному начальству, что Полковником Козловым-Угреиным была привезена из Екатеринбурга женщина, которая при отъезде его в Якутск, оставлена им в Иркутске по ея безумию в доме чиновников Поскочиных. У Поскочиных безумная занемогла, попросила у хозяйки денег, чтобы идти за реку, где живут одетые в черное платье, и где жить погребен старец, ставить там свечи, пить воду и выздороветь, и действительно отправилась, принудив идти с собою одну встретившуюся с нею нищую. Два дня молилась она в монастыре, почасту приникая к пещерному окну, у котораго стоял гроб Святителя. На третий день возвратилась в Иркутск не только здоровою, но и в полном разуме и разсказала историю своей жизни, о кторой прежде никто ничего не мог узнать от безумной. Но вскоре, по выздоровлении, Святитель явился ей во сне, приказал исповедаться и приобщиться Святых Тайн и приготовиться к смерти, назначив ей день кончины. В назначенный день блаженная скончалась.</w:t>
      </w:r>
    </w:p>
    <w:p>
      <w:pPr>
        <w:pStyle w:val="Normal"/>
        <w:ind w:firstLine="540"/>
        <w:rPr/>
      </w:pPr>
      <w:r>
        <w:rPr/>
        <w:t>40. Посольскаго монастыря Игумен Петр, напредь сего был долго священником. Рождались у него дети и умирали. Он прибегнул с молением к Святителю Иннокентию, дабы предстательством Его – Бог даровал ему наследника. Сын испрошен, и был уже диаконом, но скоро овдовел. Это для отца, по совету благочестивых людей, послужило знамением, что Святитель овдовевшаго усвояет Себе, и диакон поступил в Иркутский Вознесенский монастырь. Но когда отец стал Игуменом в Посольском монастыре, то пожелал иметь сына диакона при себе, не сморя на предостережения более внимательных к путям Божиим. Диакон переселился в Посольский монастырь, заболел и вскоре умер.</w:t>
      </w:r>
    </w:p>
    <w:p>
      <w:pPr>
        <w:pStyle w:val="Normal"/>
        <w:ind w:firstLine="540"/>
        <w:rPr/>
      </w:pPr>
      <w:r>
        <w:rPr/>
      </w:r>
    </w:p>
    <w:p>
      <w:pPr>
        <w:pStyle w:val="Normal"/>
        <w:jc w:val="center"/>
        <w:rPr>
          <w:b/>
          <w:b/>
        </w:rPr>
      </w:pPr>
      <w:r>
        <w:rPr>
          <w:b/>
        </w:rPr>
        <w:t>1798 год</w:t>
      </w:r>
    </w:p>
    <w:p>
      <w:pPr>
        <w:pStyle w:val="Normal"/>
        <w:ind w:firstLine="540"/>
        <w:rPr>
          <w:b/>
          <w:b/>
        </w:rPr>
      </w:pPr>
      <w:r>
        <w:rPr>
          <w:b/>
        </w:rPr>
      </w:r>
    </w:p>
    <w:p>
      <w:pPr>
        <w:pStyle w:val="Normal"/>
        <w:ind w:firstLine="540"/>
        <w:rPr/>
      </w:pPr>
      <w:r>
        <w:rPr/>
        <w:t>41. Девица казачьяго звания Евдокия Максимова в 1798 году заболела глазами до того, что не видела рук своих. Она попросила мать свою Марью Игнатьеву сходить в Вознесенский монастырь, отслужить над Угодником панихиду, взять масла из лампады и земли из под гробницы. Мать исполнила по ея желанию. Больная приложив к глазам земли и масла, исцелела.</w:t>
      </w:r>
    </w:p>
    <w:p>
      <w:pPr>
        <w:pStyle w:val="Normal"/>
        <w:ind w:firstLine="540"/>
        <w:rPr/>
      </w:pPr>
      <w:r>
        <w:rPr/>
        <w:t>42. Иркутские купец Иван Тиунцев, в сентябре 1798 года, также тяжко болел глазами, и сколько ни употреблял врачебных средств, не получил ни малейшей пользы. Наконец обратился к целителю Иннокентию, пришел в монастырь, помолился в церкви, где стояло нетленное тело, взял, из горевшей над ним лампады, масла, помазал глаза свои, и не отходя от Угодника, тут же получил исцеление.</w:t>
      </w:r>
    </w:p>
    <w:p>
      <w:pPr>
        <w:pStyle w:val="Normal"/>
        <w:ind w:firstLine="540"/>
        <w:rPr/>
      </w:pPr>
      <w:r>
        <w:rPr/>
        <w:t>43. Приезжая из России, вольноотпущенная Агафья имела малолетняго сына Петра, который долгое время страдал кашлем. Она привела малютку к Угоднику, и помолившись усердно, взяла из лампады масла и влила его в рот малютки, который в тот же час перестал кашлять, и на возвратном пути был здоров, весел, и смеялся, как бы и никогда не был болен.</w:t>
      </w:r>
    </w:p>
    <w:p>
      <w:pPr>
        <w:pStyle w:val="Normal"/>
        <w:ind w:firstLine="540"/>
        <w:rPr/>
      </w:pPr>
      <w:r>
        <w:rPr/>
        <w:t>44. В том же доме, где жила вышереченная Агафья, находилась приезжая из Петербурга Марья Петрова Глебова. Сия Глебова впала в разслабление всех членов, и к тому же, ей приключалась зубная боль, выбивавшая ее из ума. Агафья присоветовала ей помазаться маслом от лампады Угодника. Больная приняв совет, немедленно вскочила с постели, помазала уста и все члены свои маслом, и в тот же час изцелела.</w:t>
      </w:r>
    </w:p>
    <w:p>
      <w:pPr>
        <w:pStyle w:val="Normal"/>
        <w:ind w:firstLine="540"/>
        <w:rPr/>
      </w:pPr>
      <w:r>
        <w:rPr/>
        <w:t xml:space="preserve">45. Иркутская мещанка Евдокия Петрова Игнатьева страдала болезнью в ногах, так что с трудом могла передвигаться с места на место. Не получив облегчения от лекарств, прибегала к помощи Угодника Иннокентия, отслужила по Нем панихиду, и получила совершенное здоровье. </w:t>
      </w:r>
    </w:p>
    <w:p>
      <w:pPr>
        <w:pStyle w:val="Normal"/>
        <w:ind w:firstLine="540"/>
        <w:rPr/>
      </w:pPr>
      <w:r>
        <w:rPr/>
        <w:t>46. Иркутской инвалидной команды Унтер-Офицера жена Марья Иванова Щепеткова, проживая в Тобольске, страдала внутреннею болью. Разные лекаря лечили ее и разными лекарствами, на которыя вышло 300 рублей, но без малейшей пользы. Приехавши в Иркутск, она оставила лекарства и обратилась к помощи Угодника. Трижды сходила она к гробнице Его и получила совершенное выздоровление, и болезнь к ней не возвращалась.</w:t>
      </w:r>
    </w:p>
    <w:p>
      <w:pPr>
        <w:pStyle w:val="Normal"/>
        <w:ind w:firstLine="540"/>
        <w:rPr/>
      </w:pPr>
      <w:r>
        <w:rPr/>
        <w:t>47. Иркутскаго Купца Федора Савельева дочь девица Екатерина впала в разслабление, и три недели лежала неподвижна. В одну ночь представился ей Святитель Иннокентий лежащим на столе в ея комнате, облеченным в архиерейскую одежду. Больная приступивши к Нему с благоговением, молила явить отеческую милость, укрепить члены ея, но к величайшему прискорбию, не получив от Него ответа, увидела, что Он возстал и пошел из дома. Пробудившись, она разсказала родителям сновидение и просила их идти в монастырь, отслужить над Святителем панихиду и принести земли из под гроба Его. Когда же родители служили в монастыре панихиду, в то время больная ощутила внутрь себя необычайную радость, почувствовала некоторое укрепление в членах, и поднялась с постели сама собою без всякой сторонней помощи, и сидя на кровати, ожидала возвращения родителей. За тем стала принимать в воде принесенную от Угодника землю, и пришла в прежнее здоровое положение.</w:t>
      </w:r>
    </w:p>
    <w:p>
      <w:pPr>
        <w:pStyle w:val="Normal"/>
        <w:ind w:firstLine="540"/>
        <w:rPr/>
      </w:pPr>
      <w:r>
        <w:rPr/>
        <w:t>48. Жена Секретаря Василья Васильева Марфа Лавреньева, в 13 день августа 1798 года, начала мучиться родами; но в продолжении без малаго трех суток не могла разрешиться, и была близка к смерти. Ей пришел на мысль Святитель Иннокентий, и она потребовала, чтобы изображение Его было поставлено у ея изголовья. И лишь только бывшая тут жена советника Иркутской Палаты Марфа Яковлева исполнила сие желание, страдавшая в тот же час разрешилась.</w:t>
      </w:r>
    </w:p>
    <w:p>
      <w:pPr>
        <w:pStyle w:val="Normal"/>
        <w:ind w:firstLine="540"/>
        <w:rPr/>
      </w:pPr>
      <w:r>
        <w:rPr/>
        <w:t xml:space="preserve">49. Иркутский Купец Стефан Шестунов, по прибытии из Малороссии в 1791 году, был поражен параличем; при чем отнялась у него половина тела, и он перестал владеть рукою и ногою. В этом положении находился он семь лет. Переиспытав безуспешность всякаго лечения, в 1798 году обратился он к помощи Святителя Иннокентия, и промолившись при гробе Его неделю, приложился к мощам Его, с обещанием сделать Угоднику серебряную раку. Возвратившись домой, больной почувстовал некоторое облегчение в разбитых членах, стал похаживать, владеть несколько рукою и со дня на день укрепляться. </w:t>
      </w:r>
    </w:p>
    <w:p>
      <w:pPr>
        <w:pStyle w:val="Normal"/>
        <w:ind w:firstLine="540"/>
        <w:rPr/>
      </w:pPr>
      <w:r>
        <w:rPr/>
        <w:t>50. Иркутский Купец Петр Авдеев, в мае 1798 года впал в мучительную болезнь, открывшуюся сперва в правой ноге, и за тем переходившую по всему телу и дошедшую в течении месяца до того, что больной не владел уже ни одним членом. Два медика лечили его, но без пользы. Наконец он обратился к прославленному чудесами Святителю Иннокентию, послал домашних к нетленному телу помолиться о своем исцелении, отслужить панихиду, и принести от лампады Угодника елея. И коль скоро принесенным елеем помазал свое тело, тут же начал чувстовать облегчение, и продолжая мазаться, скоро получил возможность идти ко гробу Святителя, где от всего сердца поблагодарив Его, и отслужив панихиду, от того дня получил совершенное исцеление.</w:t>
      </w:r>
    </w:p>
    <w:p>
      <w:pPr>
        <w:pStyle w:val="Normal"/>
        <w:ind w:firstLine="540"/>
        <w:rPr/>
      </w:pPr>
      <w:r>
        <w:rPr/>
        <w:t>51. Тульский купец Даниил Шапошников, в бытность свою в Иркутске, летом 1798 года тяжко заболел, два месяца не вставал с постели, не употреблял пищи, находясь в опасности жизни, был напутствован. В одну ночь задремал он, и видит, что в комнату к нему вошел Архиерей в мантии, старец, украшенный сединами, остановился у возглавия больнаго, ударил жезлом в пол, и сказал: встань! Удар был так силен, что больной вздрогнул, и встрепенувшись, спросил у жены, находившейся в той же комнате: кто был у нас и стучал в пол? Она, находясь в испуге, отвечала, что слышала, как отворилась дверь, и что сама от стука в пол пробудилась, и полагает, что их посетил Святитель Иннокентий, котораго она призывала в помощь. С этого времени больному стало легче, и скоро выздоровел.</w:t>
      </w:r>
    </w:p>
    <w:p>
      <w:pPr>
        <w:pStyle w:val="Normal"/>
        <w:ind w:firstLine="540"/>
        <w:rPr/>
      </w:pPr>
      <w:r>
        <w:rPr/>
      </w:r>
    </w:p>
    <w:p>
      <w:pPr>
        <w:pStyle w:val="Normal"/>
        <w:jc w:val="center"/>
        <w:rPr>
          <w:b/>
          <w:b/>
        </w:rPr>
      </w:pPr>
      <w:r>
        <w:rPr>
          <w:b/>
        </w:rPr>
      </w:r>
    </w:p>
    <w:p>
      <w:pPr>
        <w:pStyle w:val="Normal"/>
        <w:jc w:val="center"/>
        <w:rPr>
          <w:b/>
          <w:b/>
        </w:rPr>
      </w:pPr>
      <w:r>
        <w:rPr>
          <w:b/>
        </w:rPr>
      </w:r>
    </w:p>
    <w:p>
      <w:pPr>
        <w:pStyle w:val="Normal"/>
        <w:jc w:val="center"/>
        <w:rPr>
          <w:b/>
          <w:b/>
        </w:rPr>
      </w:pPr>
      <w:r>
        <w:rPr>
          <w:b/>
        </w:rPr>
        <w:t>1799 год</w:t>
      </w:r>
    </w:p>
    <w:p>
      <w:pPr>
        <w:pStyle w:val="Normal"/>
        <w:ind w:firstLine="540"/>
        <w:rPr/>
      </w:pPr>
      <w:r>
        <w:rPr/>
        <w:t>52. Казак Никифор Максимов, родной брат вышереченной девицы Евдокии Максимовой (см. чудо 41) пять недель лежал в горячке; но призвав с верою Святителя Иннокентия, получил исцеление.</w:t>
      </w:r>
    </w:p>
    <w:p>
      <w:pPr>
        <w:pStyle w:val="Normal"/>
        <w:ind w:firstLine="540"/>
        <w:rPr/>
      </w:pPr>
      <w:r>
        <w:rPr/>
        <w:t>53. Иркутский мещанин Василий Емельянов Попов был прокажен сплошною по телу сыпью, но призвав в помощь Бога и Его Угодника, получил скорое исцеление.</w:t>
      </w:r>
    </w:p>
    <w:p>
      <w:pPr>
        <w:pStyle w:val="Normal"/>
        <w:ind w:firstLine="540"/>
        <w:rPr/>
      </w:pPr>
      <w:r>
        <w:rPr/>
        <w:t>54. Отставнаго майора Ильи Постникова жена Елисавета Петрова целый год болела правою рукою. Потом было ей во сне видение: Святитель Иннокентий с другим архиереем пришел к ней в дом, и сказал: «ты Меня призывала, чтоб я исцелил твою руку». Больная проснувшись, послала деньщика отслужить над Святителем панихиду и получила исцеление.</w:t>
      </w:r>
    </w:p>
    <w:p>
      <w:pPr>
        <w:pStyle w:val="Normal"/>
        <w:ind w:firstLine="540"/>
        <w:rPr/>
      </w:pPr>
      <w:r>
        <w:rPr/>
        <w:t xml:space="preserve">55. Троицкосавский мещанин Василий Прокопьев Осипов, в феврале 1798 года, находясь в Кяхте, был поражен параличем, в следствие чего отнялись у него левая рука и правая нога. В таком разслаблении лежал он 10 месяцев, и потерял надежду на выздоровление. Но окружавшие его малолетние дети безпрестанно твердили ему, чтоб он, молясь Богу о своем выздоровлении, просил предстательства и помощи у Святителя Иннокентия. После сего он дважды видел во сне или на яву, различить не может, приходившаго к нему некоего старца, сединами украшеннаго, роста умереннаго, который наконец подал ему свою трость. Больной, взявши трость, пошел провожать старца, и после этого посещения, в ареле 1799 года изумительно скоро выздоровел, без всяких медицинских пособий. </w:t>
      </w:r>
    </w:p>
    <w:p>
      <w:pPr>
        <w:pStyle w:val="Normal"/>
        <w:ind w:firstLine="540"/>
        <w:rPr/>
      </w:pPr>
      <w:r>
        <w:rPr/>
        <w:t>56. В том же году дочь его Осипова, девица Анна 18 лет, подверглась сумашествию в такой степени, что беснуемую вынуждены были содержать в особом покое за решеткою. В этом состоянии девица находилась семь месяцев. Онец познавший собственным опытом, как скор на помощь Святитель Иркутский, обратился к Нему с теплым молением, дабы оказал подобную же помощь и его страждущей дочери. И дочь его Осипова, в том же году пришла в себя, образумилась, и всем разсказывала, что ее посещал старец в таком же виде, как являлся  прежде отцу ея. Мещанин Осипов нарочно приезжал из Кяхты в Иркутск, чтоб принести хвалу Угоднику, отслужить над Ним панихиду, и заявил чудныя события тогдашнему Иркутскому Епископу Вениамину.</w:t>
      </w:r>
    </w:p>
    <w:p>
      <w:pPr>
        <w:pStyle w:val="Normal"/>
        <w:ind w:firstLine="540"/>
        <w:rPr/>
      </w:pPr>
      <w:r>
        <w:rPr/>
        <w:t>57. Казачья жена Матрона Бубякина, лишившись пятерых детей, со слезами, с сокрушением сердца просила Святителя Иннокентия, чтоб не оставил ее безчадною. И сын  Михаил да дочь Елена осталтись и выросли на утешение ея.</w:t>
      </w:r>
    </w:p>
    <w:p>
      <w:pPr>
        <w:pStyle w:val="Normal"/>
        <w:ind w:firstLine="540"/>
        <w:rPr/>
      </w:pPr>
      <w:r>
        <w:rPr/>
        <w:t xml:space="preserve">58. Фурьера Ивана Галяминскаго, жена Парасковья Герасимова долгое время страдала болью в животе, и просила со слезами Святителя Иннокентия о помощи, обещавшись поставить Ему свечу. По исполеннии сего обещания, больная через три дня выздоровела. </w:t>
      </w:r>
    </w:p>
    <w:p>
      <w:pPr>
        <w:pStyle w:val="Normal"/>
        <w:ind w:firstLine="540"/>
        <w:rPr/>
      </w:pPr>
      <w:r>
        <w:rPr/>
        <w:t>59. Иркутская мещанская жена Устинья Васильева долгое время находясь в блезни тяжкой, слезно просила Святителя Иннокнетия помочь ей, и дала обещание, по выздоровлении, сходить в Вознесенский монастырь и отслужить панихиду. По сем обещании в скором времени получила совершенное исцеление.</w:t>
      </w:r>
    </w:p>
    <w:p>
      <w:pPr>
        <w:pStyle w:val="Normal"/>
        <w:ind w:firstLine="540"/>
        <w:rPr/>
      </w:pPr>
      <w:r>
        <w:rPr/>
        <w:t>60. У означенной Устиньи Васильевой была весьма больна дочь младенец, но коль скоро помазала ее елеем от Святителя, она выздоровела.</w:t>
      </w:r>
    </w:p>
    <w:p>
      <w:pPr>
        <w:pStyle w:val="Normal"/>
        <w:ind w:firstLine="540"/>
        <w:rPr/>
      </w:pPr>
      <w:r>
        <w:rPr/>
        <w:t>61. Иркутской Почтовой конторы Канцеляриста Матвея Малгина сын, однолетний младенец Александр был в 1799 году болен внутренним страданием, и болезнью изнурен до того, что у него остались только кожа и кости, и ни малейшей надежды на выздоровление не было. Отец взмолился скорому помощнику Святителю Иннокентию, отслужил над ним панихиду, и взятым от лампады Его елеем помазал больнаго, и младенец выздоровел.</w:t>
      </w:r>
    </w:p>
    <w:p>
      <w:pPr>
        <w:pStyle w:val="Normal"/>
        <w:ind w:firstLine="540"/>
        <w:rPr/>
      </w:pPr>
      <w:r>
        <w:rPr/>
        <w:t>62. Иркутский мещанин Григорий Наквасин (см. чудо 5) в 1799 году был болен горячкою, жар в теле в течении пяти или шести дней был невыносим. Больной воззвол к Святителю Иннокентию; и нашел на него тонкий сон, в котором ему виделось, что Святитель с двумя другими архиереями пришел в дом его, и напоил его водою. Пробудившись, больной не чувстовал жару, а на другой день совершенно выздоровел.</w:t>
      </w:r>
    </w:p>
    <w:p>
      <w:pPr>
        <w:pStyle w:val="Normal"/>
        <w:ind w:firstLine="540"/>
        <w:rPr/>
      </w:pPr>
      <w:r>
        <w:rPr/>
        <w:t>63. Жена Коллежскаго Регистратора Афанасия Мекущева Евдокия Алексеева, в ноябре 1799 года, страдала зубною болью, против которой давали ей пособия два доктора Рейслен  и Петров, но боль не облегчалась. Громкий говор о совершавшихся от Святителя Иннокентия чудесах привел ее к мысли обратиться за помощью к сему Чудотворцу. По совершении панихиды над гробом Угодника болезнь миновалась.</w:t>
      </w:r>
    </w:p>
    <w:p>
      <w:pPr>
        <w:pStyle w:val="Normal"/>
        <w:ind w:firstLine="540"/>
        <w:rPr/>
      </w:pPr>
      <w:r>
        <w:rPr/>
        <w:t>64. Иркутской казенной Палаты Регистратора Якова Березовскаго сын младенец Яков, с 5 декабря 1799 года, сделался болен; все тело его покрылось гнойными струпами. Младенца стали поить землею из под мощей Угодника, растворенною в воде, и чрез четыре дня младенец исцелился.</w:t>
      </w:r>
    </w:p>
    <w:p>
      <w:pPr>
        <w:pStyle w:val="Normal"/>
        <w:ind w:firstLine="540"/>
        <w:rPr/>
      </w:pPr>
      <w:r>
        <w:rPr/>
      </w:r>
    </w:p>
    <w:p>
      <w:pPr>
        <w:pStyle w:val="Normal"/>
        <w:jc w:val="center"/>
        <w:rPr>
          <w:b/>
          <w:b/>
        </w:rPr>
      </w:pPr>
      <w:r>
        <w:rPr>
          <w:b/>
        </w:rPr>
        <w:t>1800 год</w:t>
      </w:r>
    </w:p>
    <w:p>
      <w:pPr>
        <w:pStyle w:val="Normal"/>
        <w:ind w:firstLine="540"/>
        <w:rPr/>
      </w:pPr>
      <w:r>
        <w:rPr/>
        <w:t>65. Регистратор Иван Судейкин, муж прежде упомянутой Пелагии Ивановой (см. чудо 2), в январе 1800 года был постригнут ударом в поясницу, сопровождавшимся обмороком. Следствием сего во всех членах и костях его была невыносимая боль, не позволявшая ему тронуться, и в течении трех недель, не дававшая покоя ни днем, ни ночью. В этом мучительном разслаблении он дал обет поклониться мощам Святителя Иннокентия. Чрез две недели он уже чувстовал облегчение и отраду, а по исполнении обета получил совершенно здоровье.</w:t>
      </w:r>
    </w:p>
    <w:p>
      <w:pPr>
        <w:pStyle w:val="Normal"/>
        <w:ind w:firstLine="540"/>
        <w:rPr/>
      </w:pPr>
      <w:r>
        <w:rPr/>
        <w:t>66. Жена означеннаго Судейкина, Пелагия Иванова мучилась тяжко родами. Со слезами молилась она Святителю Иннокентию об облегчении ея страданий, это было 26 февраля 1800 года. Святитель явился ей в сонном видении так, будто бы священники в сопровождении народа несли мощи Его в Иркутск, которыя по просьбе ея были остановлены. Она поклонившись, увидела Угодника Божия во гробе, и Он открыв с лица своего покрывало, благословил ее, и сказа: «уж мне твоя тягость!» и сказав сие опять осенил ее обеими руками. По пробуждении родильница чувстовала облегчение недугов, и 27 числа благополучно разрешилась сыном.</w:t>
      </w:r>
    </w:p>
    <w:p>
      <w:pPr>
        <w:pStyle w:val="Normal"/>
        <w:ind w:firstLine="540"/>
        <w:rPr/>
      </w:pPr>
      <w:r>
        <w:rPr/>
        <w:t>67. Тех же Судейкиных слуга 10-летний Димитрий десять недель лежал в оспе, которая так его обезобразила, что его невозможнобыло узнать. А медик объявил, что он не встанет, а если сверх чаяния и оживет, то наверное будет слеп. Муж и жена Судейкины опять обратились к своему дознанному Целителю, взяли из лампады Его масла, которым помазали глаза отроку, и глаза прозрели, и отрок исцелел.</w:t>
      </w:r>
    </w:p>
    <w:p>
      <w:pPr>
        <w:pStyle w:val="Normal"/>
        <w:ind w:firstLine="540"/>
        <w:rPr/>
      </w:pPr>
      <w:r>
        <w:rPr/>
        <w:t>68. В первых числах января 1800 года, Балаганский мещанин Иван Петухов был при смерти болен горячкою, и неослабно просил Святителя Иннокентия подать ему помощь. Когда же он в таком молитвенном настроении мысленно был в Вознесенском монастыре,  и предстоял у гроба Святителя, к одру Его подошли три инока, и сказали: «дай серебряную ложку, се тебе часть пепла, котораго ты просил для исцеления». Услышав сии слова, больной открыл глаза, и увидел, что за иноками вдалеке стоит Святитель Иннокентий в мантии и с жезлом в руке. При больном на это время никого не случилось, и он закричал домашним, чтоб скорее подали ложку. В это время иноки и Святитель стали невидимы. Нобольной тут же почувстовал облегчение, и начал укрепляться в силах, и скоро выздоровел.</w:t>
      </w:r>
    </w:p>
    <w:p>
      <w:pPr>
        <w:pStyle w:val="Normal"/>
        <w:ind w:firstLine="540"/>
        <w:rPr/>
      </w:pPr>
      <w:r>
        <w:rPr/>
        <w:t>69. Иркутский Губренский Почтмейстер Александр Калугин с 1790 года в течении десяти лет страдал стеснением и корчами во всем теле, от чего не мог иметь покойнаго сна, и хотя чрез великую силу должность свою исполнял, однакож бывалои так, что по полугоду не выходил из дома. Прибегал он ко всем Иркутским врачам; выписывал лекарства из других мест, много истратил, но пользы ни откуда не получил. А наконец и первостепенный тогдашний иркутский Штаб-лекарь Поддубный совершенно от него отказался, не находя, чем еще пользовать. Оставленный всеми, больной прибегнул к Святителю Иннокентию, и стал просить Его со слезами об исцелении. Молитва была услышана, и к маю 1800 года, больной получил совершенное здоровье.</w:t>
      </w:r>
    </w:p>
    <w:p>
      <w:pPr>
        <w:pStyle w:val="Normal"/>
        <w:ind w:firstLine="540"/>
        <w:rPr/>
      </w:pPr>
      <w:r>
        <w:rPr/>
        <w:t>70. Иркутская мещанская жена Ирина Кондратьева Зимина долгое время страдала глазами. Пользование их различными средствами довело ее до слепоты. Тогда обратилась она с молитвою к Угоднику Божию, отслужила над Ним панихиду, туту же почувстовала облегчение, а скоро получила и совершенное исцеление, и болезнь не возвращалась.</w:t>
      </w:r>
    </w:p>
    <w:p>
      <w:pPr>
        <w:pStyle w:val="Normal"/>
        <w:ind w:firstLine="540"/>
        <w:rPr/>
      </w:pPr>
      <w:r>
        <w:rPr/>
        <w:t>71. У двороваго человека чиновника Гагина, Федора Прибенскаго, годовый младенец Гавриил изнурен был поносом, рвотою и кашлем, и не оставалось никакой надежды на продолжение его жизни. Отец и мать отслужили над Угодником панихиду, принесли масла и земли, помазал и напоили ребенка, и он выздоровел.</w:t>
      </w:r>
    </w:p>
    <w:p>
      <w:pPr>
        <w:pStyle w:val="Normal"/>
        <w:ind w:firstLine="540"/>
        <w:rPr/>
      </w:pPr>
      <w:r>
        <w:rPr/>
        <w:t xml:space="preserve">72. Иркутский мещанин Григорий Наквасин (см. чудо 5 и 62), в июле 1800 года, заболел горлом. Болезнь усилилась до того, что он не мог проглотить слюны, и оставалось ждать, что скоро захватит и дыхание. В этом страхе обртился он к совему целителю Иннокентию, и пришло больному на мысль, положить в воду земли, прежде принесенной от Угодника, воду выпить, а землею, оставшеюся на дне сосуда, помазать горло снаружи. Сделав это, больной уснул, а через два часа проснулся здоровым так, что казалось ему, будто-бы он горлом и не бы никогда болен. Объявляя о сем исцелении Иркутскому Епархиальному Начальству, Наквасин присовокупил, что дети егоподвергались различным болезням, и он не знал для них другаго лекарства, как мазать их маслом и поить землею от Угодника, и они исцелялись. Один из сыновей его был при смерти болен; в этом состоянии родители понесли его к Угоднику, и во время служения панихиды, положили его у решетки на окно, что против гроба Святителя. Ребенок, по принесении домой, крепко заснул, на другой день стало ему легче, а за тем стал и совершенно здоров. </w:t>
      </w:r>
    </w:p>
    <w:p>
      <w:pPr>
        <w:pStyle w:val="Normal"/>
        <w:ind w:firstLine="540"/>
        <w:rPr/>
      </w:pPr>
      <w:r>
        <w:rPr/>
        <w:t>73. Жена канцеляриста Казенной Палаты Гладкова Елена около десяти месяцев страдала конвульсиями во внутренностях, не имея ни на минуту покоя. Но отслужив над Угодником панихиду, и помазавшись маслом от Его лампады, совершенно выздоровела.</w:t>
      </w:r>
    </w:p>
    <w:p>
      <w:pPr>
        <w:pStyle w:val="Normal"/>
        <w:ind w:firstLine="540"/>
        <w:rPr/>
      </w:pPr>
      <w:r>
        <w:rPr/>
        <w:t>74. Надворная советница Татиана Прохорова, с 21 ноября 1799 по май 1800 года, была одержима лихорадкою, которая была так жестока, что больная лежала на постели неподвижно, и ощущала, будто бы нечтоживое щипало все ея тело. В этом мучительном положении дала она обет сходить в Вознесенский монастырь, и поклониться нетленному телу Угодника Иннокентия. И лишь только изрекла она обет свой, как почувствовала некоторое облегчение, почему не смотря на слабость сил своих, решилась идти в монастырь. Выходя из дома, она ощутила в себе особенную силу к совершению пути. Поклонившись в монастыре Угоднику Божию, и принесенною из под гроба Его землею вытерши все свое тело, больная стала здоровою.</w:t>
      </w:r>
    </w:p>
    <w:p>
      <w:pPr>
        <w:pStyle w:val="Normal"/>
        <w:ind w:firstLine="540"/>
        <w:rPr/>
      </w:pPr>
      <w:r>
        <w:rPr/>
        <w:t>75. Цеховый Димитрий Апрелков, с 2 числа декабря 1800 года заболел вместе с своею матерью Татианою Алексеевой горячкою. Со всем усердием молился он Угоднику Божию об исцелении, и обещался, в случае выздоровления, отслужить по Нем панихиду. Святитель явился ему во сне, и сказал: «что ты, человече, страждеши? – но ты будеши здрав, мать же твоя умрет». То и другое исполнилось.</w:t>
      </w:r>
    </w:p>
    <w:p>
      <w:pPr>
        <w:pStyle w:val="Normal"/>
        <w:ind w:firstLine="540"/>
        <w:rPr/>
      </w:pPr>
      <w:r>
        <w:rPr/>
        <w:t>76. Иркутский купец Григорий Киселев, с 5 августа по 16 декабря 1800 года, был одержим ломотою в ногах и разслаблением всех членов. Он призвал на помощь Святителя Иннокентия, и положил обет: чрез каждые три дня отпарвлять над гробом Его панихиды. По произнесении сего обета, получил совершенное исцеление.</w:t>
      </w:r>
    </w:p>
    <w:p>
      <w:pPr>
        <w:pStyle w:val="Normal"/>
        <w:ind w:firstLine="540"/>
        <w:rPr/>
      </w:pPr>
      <w:r>
        <w:rPr/>
        <w:t xml:space="preserve">Столько-то свидетелей, людей разнаго сословия, разделенных временеи и местами, и согретых теплотою веры и колебавшихся между верою и недоверием, к исходу 1800 года заявили перед Иркутским Епархиальным Начальством, по чистой христианской совести, не имея других побуждений, кроме сердечной благодарности и внутренняго благоговения к Чудотворцу, о совершившихся или в виду их, или над ними самими Его чудотворениях! А сколько, без сомнения, осталось еще чудес, или от простоты и неведения, или из благочестивой скромности, или по другим причинам, незаявленных! Но замечательно, что ближайшие наблюдатели дивных событий, Епископы Иркутские Софроний, Михаил </w:t>
      </w:r>
      <w:r>
        <w:rPr>
          <w:lang w:val="en-US"/>
        </w:rPr>
        <w:t>I</w:t>
      </w:r>
      <w:r>
        <w:rPr/>
        <w:t xml:space="preserve"> и Вениамин, в десятилетнее управление котораго благодатная помощь от Угодника Божия проявлялась в нарочитом обилии, - ничего с своей стороны не предпринимали к оглашению совершавшагося во очию их, даже не извещали о том Святейший Синод. Конечно, Иркутские Иерархи поступали так не без важных причин. Слагая в сердце своем все глаголы сии, и благоговея пред открыто совершавшимся делом Божиим, они не держали ускорять его чрез свое участие, пока не будет на то указания им свыше, а между тем, по судьбам Божиим, давалось время, хотя-бы и самому упорному неверию, убедиться, что не от человек дело сие…</w:t>
      </w:r>
    </w:p>
    <w:p>
      <w:pPr>
        <w:pStyle w:val="Normal"/>
        <w:ind w:firstLine="540"/>
        <w:rPr/>
      </w:pPr>
      <w:r>
        <w:rPr/>
      </w:r>
    </w:p>
    <w:p>
      <w:pPr>
        <w:pStyle w:val="Normal"/>
        <w:ind w:firstLine="540"/>
        <w:rPr>
          <w:b/>
          <w:b/>
        </w:rPr>
      </w:pPr>
      <w:r>
        <w:rPr>
          <w:b/>
        </w:rPr>
        <w:t>ОСВИДЕТЕЛЬСТВОВАНИЕ МОЩЕЙ СВЯТИТЕЛЯ ИННОКЕНТИЯ</w:t>
        <w:tab/>
        <w:tab/>
      </w:r>
    </w:p>
    <w:p>
      <w:pPr>
        <w:pStyle w:val="Normal"/>
        <w:ind w:firstLine="540"/>
        <w:rPr/>
      </w:pPr>
      <w:r>
        <w:rPr/>
        <w:t>Пришло уреченное в совете Божием время, и указание свыше последовало, чтоб поставить Светильник на свещнице. Иркутские граждане уже несомненно веровали и исповедывали, что нетленный Святитель Иннокентий есть истинный Угодник Божий, и молитвенник за свою паству, имели в домах своих Его иконы (см. чудо 48), ставили Ему свечи (чудо 58), и если чествовали Его не более, как служением панихид, то только по неимению дозволения петь Ему молебны. При таком расположении средец и умов, Иркутские граждане, в последних числах сентября 1800 года, письменно заявили Иркутскому Епископу Вениамину свое нетерпение видеть прославленныя нетлением и чудотворениями Святыя мощи открытыми, и чествовать Угодника церковным празднованием. Изложив в своей хартии, подписанной 389 представителями купеческаго и мещанскаго сословий, что почивший в Бозе Святитель Иннокентий, по свежим преданиям, перешедшим только от отцов к детям (*), был образ верным, словом и житием, что Его нестяжательность открывшаяся по Его кончине, Его труды при обозрении Епархии, превосходившие возможность человеческую, Его витийственное слово неусыпной проповеди, привлекавшее множество слушателей, Его сострадание к нищим и ко всем требовавшим Его помощи, и не отходившим без нея, наконец обращение Им в христианскую веру многих язычников, обитающих в сих местах, прославлены от Бога нетлением Его тела, и исходящими от него чудотворениями, чему свидетели не только весь город Иркутск, но и окрестныя веси, - Иркутские граждане просили Преосвященнаго Вениамина довести до сведения Святейшаго Синода их желание, дабы благословил нетленное тело Чудотворца из земли с подобающим обрадом взять, внести  в церковь и установить празднество.</w:t>
      </w:r>
    </w:p>
    <w:p>
      <w:pPr>
        <w:pStyle w:val="Normal"/>
        <w:ind w:firstLine="540"/>
        <w:rPr>
          <w:sz w:val="20"/>
          <w:szCs w:val="20"/>
        </w:rPr>
      </w:pPr>
      <w:r>
        <w:rPr>
          <w:sz w:val="20"/>
          <w:szCs w:val="20"/>
        </w:rPr>
        <w:t xml:space="preserve">(*) Предание гласит, что в это время оставались еще (как и быть должно) в живых люди, которые помнили Святителя лично. Восьмидесятилетние старцы и старицы, каковыя всегда бывали в Иркутске и его окрестностях, могли хорошо припомнить Его в 1800 году. </w:t>
      </w:r>
    </w:p>
    <w:p>
      <w:pPr>
        <w:pStyle w:val="Normal"/>
        <w:ind w:firstLine="540"/>
        <w:rPr/>
      </w:pPr>
      <w:r>
        <w:rPr/>
        <w:t>Когда Епископ Вениамин, приняв такую просьбу, недоумевал, что предпринять по ней, к нему поступило секретное отношение от обозревавших в сие время Иркутский край, по Высочайшему повелению, Сенаторов, Дейст. Тайнаго Советника Матвея Ржевскаго и Тайнаго Советника Федора Левашева. «Как самовидцы не только нетленнаго тела Святителя Иннокентия, но и свежести тела сего, - писали они к Преосвященному, - как сами обонявшие происходящее от Него благоухание, как личные свидетели повестований о Его многоразличных чудесах, поставляем себе долгом иметь от Вашего Преосвященства, десять лет управляющаго Епархиею, все сведения о нетленном Чудотворце, для доклада, по нашей обязанности, Государю Императору». Преосвященный Вениамин отвечал, что как давно сии мощи открыты, тому, по недостатку записок, года, месяца и дня означить не можно. А хотя и известно, яко-бы были они открыты около 1755 года, но совершенно достоверно, что в 1764 году были они явны, открыты же по случаю происходивших работ под олтарем, где Святитель Иннокентий погребен был. При сем Преосвященный сообщил Сенаторам краткую выписку о чудесах, к тому времени заявленных. Сенаторы немедленно донесли Императору Павлу Петровичу, что в Вознеснеском монастыре, отстоящем от Иркутска по течению реки Ангары в 5 верстах, существует нетленное тело Иркутскаго перваго Епископа Иннокентия, хранящееся под церковью в обложенной кирпичной палатке, которое, по вскрытии гроба, они осматривали, и оказалось через 70 лет нетленно, даже одежда на оном таковому тлению непричастна; и что отзывы многих первейших тамошних жителей о чудесах, происходящих от Него, побудили их, Сенаторов, требовать от Иркутскаго Архиерея полных сведений. При сем всеподданнейшем рапорте, Ржевский и Левашев представили и выписку о чудесах Угодника. Государь повелел Синоду войти в разсмотрение обстоятельств, изъясненных в рапорте к Нему от осматривавших Иркутскую губернию Сенаторов Ржевскаго и Левашева.</w:t>
      </w:r>
    </w:p>
    <w:p>
      <w:pPr>
        <w:pStyle w:val="Normal"/>
        <w:ind w:firstLine="540"/>
        <w:rPr/>
      </w:pPr>
      <w:r>
        <w:rPr/>
        <w:t>Святейший Синод счет необходимо нужным, для лучшаго удостоверения о нетленном теле Епископа Иркутскаго Иннокентия, а паче о происходящих от Него исцелениях и чудотворениях, по примеру свидетельств, бывших при обретении мощей Святителя Димитрия Ростовскаго и Преподобнаго Феодосия Тотемскаго, послать в Иркутск Казанской Епархии Викария, Епископа Свияжскаго, Иустина (*), дабы он купно с Иркутским Епископом Вениамином, осмотря еще пристойным образом вернее то Святителя Иннокентия тело, описали, в каком положении оное находится, а потом, получивших исцеление людей, персонально по сущей правде и христианской совести допросили, по коликом времени, каким образом и когда получили от болезней своих исцеление, и известно-ли кому было, что оные подлинно одержимы были обезнями и сверх того, разведав надлежащим образом с употребением всех тех способов, которые к вероятности безсумнительны быть могут, прислали все то в Синод с своим мнением. Определние сие Высочайше утвержено 4-го декабря 1800 года, а от 6 числа посланы Преосвященным Иустину и Вениамину указы.</w:t>
      </w:r>
    </w:p>
    <w:p>
      <w:pPr>
        <w:pStyle w:val="Normal"/>
        <w:ind w:firstLine="540"/>
        <w:rPr/>
      </w:pPr>
      <w:r>
        <w:rPr>
          <w:sz w:val="20"/>
          <w:szCs w:val="20"/>
        </w:rPr>
        <w:t>(*) Был после Епископом Пермским</w:t>
      </w:r>
      <w:r>
        <w:rPr/>
        <w:t>.</w:t>
      </w:r>
    </w:p>
    <w:p>
      <w:pPr>
        <w:pStyle w:val="Normal"/>
        <w:ind w:firstLine="540"/>
        <w:rPr/>
      </w:pPr>
      <w:r>
        <w:rPr/>
        <w:t xml:space="preserve">Исполнив порученное, Преосвященные Вениамин и Иустин, от 5-го марта 1801 года представили Святейшему Синоду следующий отчет: 29 числа прошелшаго января взяв с собою Протоиереев Иркутскаго Богоявленскаго Собора Иоанна (*) и Благочиннаго Федора (**), отправились мы в Вознесенский монастырь, и по прибытии в оный, присоединяя к помянутым Пртотоиереям правящаго должность настоятеля иеромонаха Иосафа, осмотр нетленному телу Преосвященнаго Иннокентия произвели с должным вниманием и осторожностию, по которому открылось: глава, грудь, ребра, спина и ноги, все в целости и с плотию, точию присохшею, от коих происходит благовонный запах, мощам свойственный и от многих ощущаемый. Одеяние, в которое тело святительское облечено, состоящее во власянице, подряснике шелковом из китайской материи, и архиерейской мантии крепко. Гроб такожед из сосноваго дерева, обитый черным бархатом, в совершенной целости и твердости. </w:t>
      </w:r>
    </w:p>
    <w:p>
      <w:pPr>
        <w:pStyle w:val="Normal"/>
        <w:ind w:firstLine="540"/>
        <w:rPr>
          <w:sz w:val="20"/>
          <w:szCs w:val="20"/>
        </w:rPr>
      </w:pPr>
      <w:r>
        <w:rPr>
          <w:sz w:val="20"/>
          <w:szCs w:val="20"/>
        </w:rPr>
        <w:t>(*) Кафедральнаго- Затопляева.</w:t>
      </w:r>
    </w:p>
    <w:p>
      <w:pPr>
        <w:pStyle w:val="Normal"/>
        <w:ind w:firstLine="540"/>
        <w:rPr>
          <w:sz w:val="20"/>
          <w:szCs w:val="20"/>
        </w:rPr>
      </w:pPr>
      <w:r>
        <w:rPr>
          <w:sz w:val="20"/>
          <w:szCs w:val="20"/>
        </w:rPr>
        <w:t>(**) По прозванию: Сухих, скончавшагося в глубокой старости под именем Феодорита, Архимандрита Посольскаго монастыря.</w:t>
      </w:r>
    </w:p>
    <w:p>
      <w:pPr>
        <w:pStyle w:val="Normal"/>
        <w:ind w:firstLine="540"/>
        <w:rPr/>
      </w:pPr>
      <w:r>
        <w:rPr/>
        <w:t>После осмотра тела, занимались мы изследованием объявлений о чудотворениях и явлениях, как тех, которыя прежде поданы, и коих экстракт доставлен гг.Сенатором Ржевскому и Левашеву, так и вновь поступивших во множестве, в котором изследовании осторожность и внимательность, каковых обстоятельства могли и долженстовали требовать, всегда были употребляемы с крайним старанием, дабы не опустить ничего, что могло пособстовать утверждению оных. Оканчивая же изследование объявлений, для большей достоверности о целости нетленнаго тела разсудили мы пригласить господ начальствующих в здешней губернии и других почтеннейших града жителей и особ с тем, дабы дать им случай и повод видеть оное тело, и по их разсуждению обозреть. Сие нами и учинено марта 3 числа в день Восресный, в который,  в продолжении Божественной Литургии, при руководстве Преосвященнаго Иустина, г.Действительный Статский Советник Иркутский гражданский Губернатор и кавалер Алексей Ивановичь Толстой, с прилучившимися некоторыми чиновниками и с градским главою, 2-й гильдии купцом, Петром Авдеевым, и со многими из почетнаго купечества у гроба Святительскаго были, и нетленное тело осматривали с благоговением, и не без любопытнаго внимания на части онаго, даже и сокровенныя. О всем вышеписанном донося Святейшему Синоду, излагаем наше мнение следующее: Святителя Иннокентия перваго Епископа Иркутскаго тело все в целости и нетленно; благовоние издает из себя, которое многими ощущаемо бывает; объявления о чудотворениях и явлениях, яко по христианской совести от объявителей учиненныя, и почти все надлежащими свидетельствами подтвержденныя, тех же объявителей, которые померли или,за  великою отдаленностию, не могли быть лично допрошены, другими вероятия достойными людьми засвидетельстованы и утверждены; потому разсуждаем, что праведно и достойно, дабы Святитель Иннокентий, первый Епископ Иркутский причтне был к лику Святителей, церковью почитаемых и прославляемых. Тело Его нетленное суть истинныя мощи, и достойны, чтоб для почитания народнаго были объявлены и открыты. И к таковом разсуждению тем паче мы определяемся, что в таковом Святителя открытии и прославлении, яко особенном даре от промысла отдаленным здешним странам ниспосылаемом, не можем не ощущать благоволения Божескаго к диким их обитателям, наисильнейшим образом обращению их в Святую православную шану веру поспешествовать могущаго. А притом и жители града Иркутска имеют великое усердие и почтение к сему Святителю, стекаются во множестве к нетленному телу Его на поклонение, и непреоборимое изъявляют желание, дабы Святитель был Святым, со установлением в память Его службы и празднества. С объявлений же о чудотворениях точныя копии, за скрепою присутствующих Консистории, при сем представляем, положив подлинныя в архив.</w:t>
      </w:r>
    </w:p>
    <w:p>
      <w:pPr>
        <w:pStyle w:val="Normal"/>
        <w:ind w:firstLine="540"/>
        <w:rPr/>
      </w:pPr>
      <w:r>
        <w:rPr/>
      </w:r>
    </w:p>
    <w:p>
      <w:pPr>
        <w:pStyle w:val="Normal"/>
        <w:ind w:firstLine="540"/>
        <w:rPr>
          <w:b/>
          <w:b/>
        </w:rPr>
      </w:pPr>
      <w:r>
        <w:rPr>
          <w:b/>
        </w:rPr>
        <w:t xml:space="preserve">ОТКРЫТИЕ ЦЕРКОВНАГО ПРАЗДНОВАНИЯ </w:t>
      </w:r>
    </w:p>
    <w:p>
      <w:pPr>
        <w:pStyle w:val="Normal"/>
        <w:ind w:firstLine="540"/>
        <w:rPr>
          <w:b/>
          <w:b/>
        </w:rPr>
      </w:pPr>
      <w:r>
        <w:rPr>
          <w:b/>
        </w:rPr>
        <w:t>СВЯТИТЕЛЮ ИННОКЕНТИЮ</w:t>
      </w:r>
    </w:p>
    <w:p>
      <w:pPr>
        <w:pStyle w:val="Normal"/>
        <w:ind w:firstLine="540"/>
        <w:rPr/>
      </w:pPr>
      <w:r>
        <w:rPr/>
        <w:t xml:space="preserve">Заверение пред Императором вельмож Ржевскаго и Левашева, что в Иркутске есть совершенно нетленное тело перваго Иркутскаго Епископа Иннокентия, даже не лишенное свежести, хотя от погребения Его протекло 70 лет, которое сами они осязали, от котораго сами они обоняли благоухание, - совестное убеждение на месте двух иерархов – Иустина Свияжскаго и Вениамина Иркутскаго в непричастности тлению не только тела, но и риз и гроба Иннокентия, и в обильном излиянии чудес от сего гроба, - свидетельство допущенных к свободному осмотру тела Иркутскаго Губернатора и градскаго Главы с чиновниками и гражданами, и наконец общий голос, что почивающий в нетлении Святитель есть Угодник Божий, Чудотворец, благодатною помощию котораго воспользовались и пользуются все, Его призывающие, - казалось бы, хэто такия убеждения, которыя не оставляли места недоумению, и которых сильнее и очевиднее не возможно было требовать. Однакож, Святейший Синод и еще предоставил времени дать новыя уверения несомненности чудеснаго события. </w:t>
      </w:r>
    </w:p>
    <w:p>
      <w:pPr>
        <w:pStyle w:val="Normal"/>
        <w:ind w:firstLine="540"/>
        <w:rPr/>
      </w:pPr>
      <w:r>
        <w:rPr/>
        <w:t>Не ранее, как чрез два года, по получении донесений от Епископов Иустина и Вениамина, приступли он к дальнейшему разсуждению о совершающемся в Иркутске, именно 5 марта (*)1803 года, и признал нужным еще спросить Иркутскаго Епископа Вениамина: не было ли в течении сих последних двух лет каких либо новых достопамятных происшествий, кои бы могли служить вящшим подтверждением  прежде представленным? Какое ныне народное мнение о нетленном теле Святителя? И не примечено ли в нем какого изменения? К сим сведениям требовалось личное мнение самого Преосвященнаго Вениамина по долгу архипастырскому и по самой  сущей справедливости, дабы можно было судить Святейшему Синоду с твердым основанием, яко о важнейшем обстоятельстве.</w:t>
      </w:r>
    </w:p>
    <w:p>
      <w:pPr>
        <w:pStyle w:val="Normal"/>
        <w:ind w:firstLine="540"/>
        <w:rPr>
          <w:sz w:val="20"/>
          <w:szCs w:val="20"/>
        </w:rPr>
      </w:pPr>
      <w:r>
        <w:rPr>
          <w:sz w:val="20"/>
          <w:szCs w:val="20"/>
        </w:rPr>
        <w:t>(*) Нельзя не заметить, что важнейшие факты относительно открытия мощей Святителя Иннокентия, как-то донесение Преосвященных Вениамина и Иустина Святейшему Синоду об открытии мощей, и настоящее, близкое к решению, определение Святейшего Синода, относятся к пятому числу марта. А это число рукоположения Св.Иннокентия во Епископа в 1721 году.</w:t>
      </w:r>
    </w:p>
    <w:p>
      <w:pPr>
        <w:pStyle w:val="Normal"/>
        <w:ind w:firstLine="540"/>
        <w:rPr/>
      </w:pPr>
      <w:r>
        <w:rPr/>
        <w:t>Преосвященный Вениамин, от 28 августа того 1803 года, донес Святейшему Синоду, что в нетленном теле Святителя Иннокентия никакой измены не усматривается, усердие здешних стран жителей к Угоднику не только не ослабевает, но все более увеличивается, чему служит доказательстовм частое требование видеть Его мощи и им воздавать поклонение, - исцеления и чудотворения продолжаются, и что сам он Епископ Вениамин, убеждаемый совестию, не может не почитать Святительскаго ходатайства Иннокентия у милосердия Божия уважаемым. К сему донесению Епископ Вениамин приложил выписку чудесных исцелений, последовавших от Угодника, и заявленных после произведеннаго над Ним свидетельства. Объявления были следующие:</w:t>
      </w:r>
    </w:p>
    <w:p>
      <w:pPr>
        <w:pStyle w:val="Normal"/>
        <w:ind w:firstLine="540"/>
        <w:rPr/>
      </w:pPr>
      <w:r>
        <w:rPr/>
        <w:t>77. Балаганскаго Священника Николая Преловскаго сын Константин, в первых числах октября 1796 года, весь опух, лежал ничего не чувствуя и не говоря, и даже редко перводил дыхание. Все пособия оказывались безполезными. Тогда отец его, призвав в помощь Святителя Иннокентия, имевшимся в доме от лампады Его елеем помазал тело больнаго, и потекла из тела гнойная жидкость, опухоль спала, и в недолгое время больной выздоровел; потом ездил с матерью в Вознесенский монастырь к Угоднику, и служил над ним панихиду.</w:t>
      </w:r>
    </w:p>
    <w:p>
      <w:pPr>
        <w:pStyle w:val="Normal"/>
        <w:ind w:firstLine="540"/>
        <w:rPr/>
      </w:pPr>
      <w:r>
        <w:rPr/>
        <w:t>78. Другой сын священника Преловскаго, Петр, провожая Благочиннаго священника Горбунова и отца своего священника Николая на верховой лошади в деревню Малышевскую, был улягнут в ногу набежавшим на него табунным жеребцом. Нога разболелась доневозможности владеть ею. Отец немедленно вымазал ее хранившимся при себе елеем от лампады Угодника, и на утро нога стала совершенно здорова, и ушибенный безпрепятствено продолжал путь. В следующую ночь Угодник явился исцеленному в белой одежде архиерейской с другим мужем в черной архиерейской же одежде, и приказал служить на гробе своем панихиды. Благодарное семейство служило над мощами Святителя панихиды по два года.</w:t>
      </w:r>
    </w:p>
    <w:p>
      <w:pPr>
        <w:pStyle w:val="Normal"/>
        <w:ind w:firstLine="540"/>
        <w:rPr/>
      </w:pPr>
      <w:r>
        <w:rPr/>
        <w:t>79. В 1787 году, сын священника и закащика Киренскаго Духовнаго Правления Михаила Пономарева – Василий, упал с колоколенной лестницы Иркутской Архангельской церкви, переломил ногу, и лежал на одре более двух месяцов, не чувствуя облегчения. Отец и мать его бывшие в Иркутске, в день Вознесения, пошли в Вознесенский монастырь для поклонения мощам Угодника, и отслужив панихиду, просили Всемогущаго Бога об исцелении сына своего. По возвращении же, в тот же день, домой, увидели сына своего, идущаго из сада и радующагося. Он сказал, что по отходе родителей в монастырь, почувствовал такое облегчение, что встал с постели и начал ходить. Обрадованные отец и мать, принесенным от лампады Святителя, елеем помазали ножный излом, и в скором времени не осталось следов болезни.</w:t>
      </w:r>
    </w:p>
    <w:p>
      <w:pPr>
        <w:pStyle w:val="Normal"/>
        <w:ind w:firstLine="540"/>
        <w:rPr/>
      </w:pPr>
      <w:r>
        <w:rPr/>
        <w:t>80. Умершаго коммерческаго штата Бухгалтера, вдова Анна Кирилова Корсакова в 1801 году троекратно видела над собою помощь Угодника. Болели к смерти один за другим дети ея младенцы, и после усерднаго молитвеннаго ея обращения к Святителю, оба получили с невероятною скоростию облегчение. Потом одного из сыновей ея постигло жестокое несчастье, мать прибегла к Святителю за помощью, и опасность миновалась, дело кончилось благополучно.</w:t>
      </w:r>
    </w:p>
    <w:p>
      <w:pPr>
        <w:pStyle w:val="Normal"/>
        <w:ind w:firstLine="540"/>
        <w:rPr/>
      </w:pPr>
      <w:r>
        <w:rPr/>
        <w:t>81. Штурман Василий Степанов, в июле или в августе 1801 года, имел жестокую болезнь в ногах. Родственница его, мещанка Евдокия Чукачева, принесла от лампады Угодника елея, которым Степанов помазал один раз ноги, и почувствовал облегчение, а потом выздоровел.</w:t>
      </w:r>
    </w:p>
    <w:p>
      <w:pPr>
        <w:pStyle w:val="Normal"/>
        <w:ind w:firstLine="540"/>
        <w:rPr/>
      </w:pPr>
      <w:r>
        <w:rPr/>
        <w:t>82. Иркутская мещанка Улита Бекрешева, в 1801 году, была нездорова ногами; отслужила панихиду, попросила Его о ходатайстве пред Богом, и выздоровела.</w:t>
      </w:r>
    </w:p>
    <w:p>
      <w:pPr>
        <w:pStyle w:val="Normal"/>
        <w:ind w:firstLine="540"/>
        <w:rPr/>
      </w:pPr>
      <w:r>
        <w:rPr/>
        <w:t>83. Иркутская мещанка Параскева Сабачева, с 6 января 1802 года, была нездорова глазами. На сырной неделе в четверток отслужила над Угодником панихиду, назавтра почувствовала от болезни не малое облегчение, а на первой неделе Великого поста и совершенно выздоровела.</w:t>
      </w:r>
    </w:p>
    <w:p>
      <w:pPr>
        <w:pStyle w:val="Normal"/>
        <w:ind w:firstLine="540"/>
        <w:rPr/>
      </w:pPr>
      <w:r>
        <w:rPr/>
        <w:t>84. В феврале 1802 года, Иркутский купец Семен Останин, по случаю приключившейся сыну его глазной болезни, отслужил над гробом Святителя панихиду, взял от лампады елея, помазал им сыну глаза, и болезнь миновала.</w:t>
      </w:r>
    </w:p>
    <w:p>
      <w:pPr>
        <w:pStyle w:val="Normal"/>
        <w:ind w:firstLine="540"/>
        <w:rPr/>
      </w:pPr>
      <w:r>
        <w:rPr/>
        <w:t>85. В первых числах марта 1802 года, дворовый человек вице-губернатора Семена Голощапова, - Иван Коновалов, был болен отнятием поясницы, потом левой руки, наконец всего леваго боку, бежал без движения и был близок к смерти. Иркутской Спасской церкви священником Михаилом Ларевым был исповедан, приобщен Святых Тайн и особорован, после чего ждал кончины. Но пришедшая посмотреть больнаго, повивальная бабка жены его, солдатка Агафья Димитриева Шарыпова велела ему снять две мерки, с головы и с груди, и в эту меру поставить две свечи Угоднику Божию Иннокентию. Свечи были приготовлении и стою же бабкою отосланы в монастырь, а больной в это время мысленно призывал на помощь Святителя, обещаваясь отслужить над Ним панихиду. Среди молитвы он заснул, и видит, что Святитель Иннокентий, встал из гробницы своей в мантии и, как бы проходя мимо больнаго, задел за плечо больной его руки, и пошел в Смоленскую, в том монастыре церковь. Ожидая Его выхода из церкви, больной проснулся, и сказав своей жене и бабке, возвратившейся из монастыря, что Святитель ушел в холодную церковь, велел поворотить себя, и с сего времени начал чувствовать от болезни облегчение, владение левою рукою и всем корпусом, а по немногом времени и совершенно выздоровел.</w:t>
      </w:r>
    </w:p>
    <w:p>
      <w:pPr>
        <w:pStyle w:val="Normal"/>
        <w:ind w:firstLine="540"/>
        <w:rPr/>
      </w:pPr>
      <w:r>
        <w:rPr/>
        <w:t xml:space="preserve">86. Якутский купец Василий Соловьев, в 1802 году, был болен разслаблением членов. Когда все медицинское искусство было истощено, и врачи от него отказались, больной прибегнул к Богу, и почивающему в Иркутском Вознесенском монастыре Угоднику Иннокентию, и в виду отчаявавшихся в жизни его семейства и родственников, получил по молитве своей скорое исцеление. Движимый благодарностию, Соловьев прибыл из Якутска в Иркутск, поклонился мощам Угодника, и сделавши вклад, списал Его образ, и обратно отправился в Якутск, благодаря Бога и Его Чудотворца, повсеместно проставляя совершившееся над собою исцеление, и поставив себе в обязанность ежегодно, до конца жизни своей, праздновать день поклонения своего мощам Угодника. </w:t>
      </w:r>
    </w:p>
    <w:p>
      <w:pPr>
        <w:pStyle w:val="Normal"/>
        <w:ind w:firstLine="540"/>
        <w:rPr/>
      </w:pPr>
      <w:r>
        <w:rPr/>
        <w:t xml:space="preserve">87. Полковник Сапожников, в июне 1802 года, сделался болен простудою, обратившеюся у него в постоянный припадок; 8 июня взял он от мощей Угодника земли, и растворив в воде, выпил, и припадок кончился. </w:t>
      </w:r>
    </w:p>
    <w:p>
      <w:pPr>
        <w:pStyle w:val="Normal"/>
        <w:ind w:firstLine="540"/>
        <w:rPr/>
      </w:pPr>
      <w:r>
        <w:rPr/>
        <w:t>88. Проживавшая в доме означеннаго Полковника, Штабс-Капитанша Надежда Петрова Круглова была больна глазами; но, помазав их елеем от лампады Угодника, получила облегчение.</w:t>
      </w:r>
    </w:p>
    <w:p>
      <w:pPr>
        <w:pStyle w:val="Normal"/>
        <w:ind w:firstLine="540"/>
        <w:rPr/>
      </w:pPr>
      <w:r>
        <w:rPr/>
        <w:t>89. Майорша Елисавета Постникова (см. чудо 54) в 1802 году была больна глазами. В исходе августа служила она над Святителем Иннокентием панихиду, и взятым от лампады Его маслом мазала глаза свои, и стала здорова.</w:t>
      </w:r>
    </w:p>
    <w:p>
      <w:pPr>
        <w:pStyle w:val="Normal"/>
        <w:ind w:firstLine="540"/>
        <w:rPr/>
      </w:pPr>
      <w:r>
        <w:rPr/>
        <w:t>90. Иркутская мещанка Матрена Туголукова сделала обет Святителю, и не исполнила. Святитель неоднократно являлся ей, и требовал исполенния обета, и тогда он был исполнен.</w:t>
      </w:r>
    </w:p>
    <w:p>
      <w:pPr>
        <w:pStyle w:val="Normal"/>
        <w:ind w:firstLine="540"/>
        <w:rPr/>
      </w:pPr>
      <w:r>
        <w:rPr/>
        <w:t>91. Иркутский купец Николай Семенов Чупалов, в октябре 1802 года, был одержим коликою во всех членах так, что в течении двух месяцов едва мог стоять на ногах. По отправлении же панихиды над Преосвященным Иннокентием получил облегчение, а вскоре потом совершенно выздоровел. К сему объявлению о чудесном исцелении купец Чупалов присовокупил следующия подробности: когда он страдал колотьем, и особливо чувстовал великую боль в животе, то пришла к нему, жившая при Вознесенском монастыре, мещанка Рещикова, и объявила, что будучи с дургими женщинами у гроба Святителя для отправления панихиды, она слышала невидимый глас, повелевавший ей сходить к больному Чупалову и сказать ему, чтоб он сам приехал в монастырь помолиться Богу. На другой же день отправился больной в монастырь в крайнем изнеможении и с великим трудом, так-что, едва держался на ногах. Когда же он молился у гроба Святителя, то и его поразил глас: «не бойся, исполни и исполняй свой обет!» (*) От страха он вышел из надгробной пещеры в верхнюю церковь, в которой никого не было, и двери были заперты.</w:t>
      </w:r>
    </w:p>
    <w:p>
      <w:pPr>
        <w:pStyle w:val="Normal"/>
        <w:ind w:firstLine="540"/>
        <w:rPr>
          <w:sz w:val="20"/>
          <w:szCs w:val="20"/>
        </w:rPr>
      </w:pPr>
      <w:r>
        <w:rPr/>
        <w:t xml:space="preserve">(*) </w:t>
      </w:r>
      <w:r>
        <w:rPr>
          <w:sz w:val="20"/>
          <w:szCs w:val="20"/>
        </w:rPr>
        <w:t>Иркутским купцом Николаем Семеновичем Чупаловым построена в Иркутске обширная каменная гражданская для всех сословий больница, к которой имеется и портрет здателя в рост. Не на этот ли подвиг бывший тогда только в обете, указывал невидимй глас?</w:t>
      </w:r>
    </w:p>
    <w:p>
      <w:pPr>
        <w:pStyle w:val="Normal"/>
        <w:ind w:firstLine="540"/>
        <w:rPr/>
      </w:pPr>
      <w:r>
        <w:rPr/>
        <w:t>92. Иркутскаго купца Петра Иванова, дочь девица Макрина в 1802 году была больна глазами; но помазав их взятым от лампады Угодника елеем, получила совершенное исцеление (**).</w:t>
      </w:r>
    </w:p>
    <w:p>
      <w:pPr>
        <w:pStyle w:val="Normal"/>
        <w:ind w:firstLine="540"/>
        <w:rPr>
          <w:sz w:val="20"/>
          <w:szCs w:val="20"/>
        </w:rPr>
      </w:pPr>
      <w:r>
        <w:rPr>
          <w:sz w:val="20"/>
          <w:szCs w:val="20"/>
        </w:rPr>
        <w:t>(**) Деревянное масло, как показывает опыт, может повредить и здоровому зрению. Но взятое от мощей Угодника оно врачует глаза. Бог идеже хощет, побеждается естества чин.</w:t>
      </w:r>
    </w:p>
    <w:p>
      <w:pPr>
        <w:pStyle w:val="Normal"/>
        <w:ind w:firstLine="540"/>
        <w:rPr/>
      </w:pPr>
      <w:r>
        <w:rPr/>
        <w:t>93. Такое же исцеление от глазной болезни, чрез троекратное помазание маслом от лампады Угодника, получил мещанин Лаврентий Матвеев.</w:t>
      </w:r>
    </w:p>
    <w:p>
      <w:pPr>
        <w:pStyle w:val="Normal"/>
        <w:ind w:firstLine="540"/>
        <w:rPr/>
      </w:pPr>
      <w:r>
        <w:rPr/>
        <w:t>94. Сын мещанина Михайла Посылина, в ноябре 1802 года, сделался больным всем корпусом. По отслужении над гробом Угодника панихиды, скоро и совершенно выздоровел.</w:t>
      </w:r>
    </w:p>
    <w:p>
      <w:pPr>
        <w:pStyle w:val="Normal"/>
        <w:ind w:firstLine="540"/>
        <w:rPr/>
      </w:pPr>
      <w:r>
        <w:rPr/>
        <w:t>95. 1803 года 23 апреля, пономарь Балаганской Спасской церкви – Петр Преловский, сын вышеупомянутаго (см. чудо 77) священника Николая Преловскаго, поехал в поле для осмотра лошадей; но домой пришел пешком в 7 часу вечера нездоровый, глаза егобыли налиты кровью, а голова и лицо видимо опухали. С трудом разсказал он, что какая-то вылетевшая из лесу птица испугала лошадь, на которой он ехал верхом, и был сбит одуревшею лошадью и сверх сего она лягнула его лежачаго заднею ногою, от чего он пришел в безпамятство, в котором и оставался долгое время. 24 числа болезнь усилилась, и мать по просьбе больнаго, помазала ему голову елеем от лампады Угодника, постоянно хранившимся в их доме. После помазания боль в голове стихла. Мать, находясь при больном сыне, даже и не заметила, что он заснул; но больной, вдург встал с постели, перекрестился, поблагодарил Бога, и сказал: слава Богу! Теперь я здоров! – Но в это время у него закрылся слух, и он написал на бумаге, что лишь только мать помазала его маслом, он заснул, и видел себя лежащим в деревянной церкви, где почивает Угодник. Святитель Иннокентий стоит пред ним, а два диакона кадят на Святителя двумя кадилами. Один из них сказал больному: «как вы маловерны! Когда брат Константин был болен при смерти, то не Святитель ли по молитвам родительницы вашей, исцелил его? Да и твою больщую ногу (чудо 78) исцелил Он же Святилель, и велел по три года служить панихиды, а вы служили по два года только, а третью не отслужили». К словам диакона Святитель Иннокентий присовокупил следующее: «будешь здоров всем, кроме того, что ушами не будешь слышать до тех пор, пока не послужишь мне шесть месяцов. Первые три месяца исполнишь, тогда будешь слышать одним ухом, а после других трех будешь слышать и другим ухом. Буде же чего не исполнишь, то вовсе останешся глух и умрешь, а отец твой свету не увидит, и дом ваш, аки корабль, опрокинется». За сим Святитель повелел ему к 30 числу арплея виться к мощам, и обо всем объявить Иркутскому Преосвященному Вениамину. Больной 30 апреля был в монастыре на поклонении у мощей, взял от лампады Угодника масла, и смешав оное с церковным вином, 1 числа мая состав этот пустил в левое ухо, и чрез четверть часа из уха пошла материя, и он левым ухом стал слышать.</w:t>
      </w:r>
    </w:p>
    <w:p>
      <w:pPr>
        <w:pStyle w:val="Normal"/>
        <w:ind w:firstLine="540"/>
        <w:rPr/>
      </w:pPr>
      <w:r>
        <w:rPr/>
        <w:t>96. Курский купец Димитрий Шматов с 5 мая 1803 года, по объявлению его, был болен лихорадкою, и пользовался различными средствами безуспешно. Наконец, наслышанный о чудесных исцелениях, происходящих от мощей Святителя Иннокентия, попросил открыть мощи, и приложился к ним, и стал здоров. Но в течении месяца, наложеннаго на себя какого-то обета не выполнил, и болезнь возвратилась сильнее прежняго. В следствии сего он снова повторил свой обет, и опять получил исцеление, и с благословения Преосвященнаго Вениамина, выполнил свой обет 14 числа июля с надлежащим обрядом.</w:t>
      </w:r>
    </w:p>
    <w:p>
      <w:pPr>
        <w:pStyle w:val="Normal"/>
        <w:ind w:firstLine="540"/>
        <w:rPr/>
      </w:pPr>
      <w:r>
        <w:rPr/>
        <w:t xml:space="preserve">97. Сын Иркутскаго купца Михаила Саватьева – Алексей, находясь в Москве с августа 1802 г. по январь 1803 года, был болен трасавицею. Но выздоровел, и в последних числах марта прибыл в Иркутск; а в первых числах апреля та же болезнь опять открылась, и в жестоких приемах продолжалась до июня. Отец больнаго усердно просил Господа Бога и Его Угодника Иннокентия об исцелении. 26 мая ходили они в Вознесенский монастырь, прикладывались ко гробу Святителя и служили панихиду. По выходе из церкви, больному хотелось напиться воды из монастырскаго колодеся; но отец не позволил, опасаясь нехороших последствий от холодной воды. По прибытии же домой, болезнь необыкновенно усилилась, больной наконце заснул, и ему виделось, будто бы он в Вознесенском монастыре, и какой-то монах укоряет его, зачем он не испил воды из монастырскаго колодезя, которая бы его исцелила. Назавтра, то есть 27 мая, больнаго отправили в монастырь, где он прожил три дня, и возвратился домой совершенно здоровым.  В благодарность Угоднику он в течении 10 недель в каждый Воскресный день ходил в монастырь, и служил панихиды. </w:t>
      </w:r>
    </w:p>
    <w:p>
      <w:pPr>
        <w:pStyle w:val="Normal"/>
        <w:ind w:firstLine="540"/>
        <w:rPr/>
      </w:pPr>
      <w:r>
        <w:rPr/>
        <w:t>98. Иркутский цеховой Иван Сабачев, с 2 октября 1802 по июнь 1803 года, был болен опухолью. Между тем жена его Парасковья Федорова по три ночи сряду во сне получала приказание, чтобы сходила с мужем своим в монастырь, и отслужили бы Святителю Иннокентию панихиду. Коль скоро это было исполнено, то больной получил облегчение, и за тем скорое выздоровление.</w:t>
      </w:r>
    </w:p>
    <w:p>
      <w:pPr>
        <w:pStyle w:val="Normal"/>
        <w:ind w:firstLine="540"/>
        <w:rPr/>
      </w:pPr>
      <w:r>
        <w:rPr/>
        <w:t>99. Вдова, купеческая жена, Сигклитикия Жгилева, в болезни, видела двукратно во сне, чтоб от лекарей помощи не ожидала, а служила бы Святителю Иннокентию панихиды. Чрез служение панихид, и при употребелнии от лампады Угодника масла, она выздоровела.</w:t>
      </w:r>
    </w:p>
    <w:p>
      <w:pPr>
        <w:pStyle w:val="Normal"/>
        <w:ind w:firstLine="540"/>
        <w:rPr/>
      </w:pPr>
      <w:r>
        <w:rPr/>
        <w:t>100. (*). Отставный Майор Илья Постников (см.чудо 54), в июле 1803 года, был болен. Во сне явился ему Святитель Иннокентий, и сказал: «будешь здоров, молись Богу!» По сем видении больной выздоровел.</w:t>
      </w:r>
    </w:p>
    <w:p>
      <w:pPr>
        <w:pStyle w:val="Normal"/>
        <w:ind w:firstLine="540"/>
        <w:rPr>
          <w:sz w:val="20"/>
          <w:szCs w:val="20"/>
        </w:rPr>
      </w:pPr>
      <w:r>
        <w:rPr>
          <w:sz w:val="20"/>
          <w:szCs w:val="20"/>
        </w:rPr>
        <w:t xml:space="preserve">(*) В указе Св.Синода, от 1 декабря 1804 года, сказано, что в выписках, представленных в Синод от Преосвященнаго Вениамина за скрепою Консистории, всех чудес обозначено 85. А здесь исчислено их 100. Разность в том, что Преосвященный Вениамин несколько чудес, заявленных одним лицеем, или случившихся в одном семействе, подводил под один номер. Здесь же они показаны раздельно. </w:t>
      </w:r>
    </w:p>
    <w:p>
      <w:pPr>
        <w:pStyle w:val="Normal"/>
        <w:ind w:firstLine="540"/>
        <w:rPr/>
      </w:pPr>
      <w:r>
        <w:rPr/>
        <w:t>Последнее донесение Иркутскаго Преосвященнаго Вениамина, с приложением описания новых, вышеизложенных, 24 чудес от Святителя Иркутскаго Иннокентия, было получено в Святейшем Синоде в первых числах октября 1803 года. – Опять медление.</w:t>
      </w:r>
    </w:p>
    <w:p>
      <w:pPr>
        <w:pStyle w:val="Normal"/>
        <w:ind w:firstLine="540"/>
        <w:rPr/>
      </w:pPr>
      <w:r>
        <w:rPr/>
        <w:t>Наконец, в 1804 году в 11 день мая, в Святейший Синод поступили новыя представления от Сибирскаго Генерал-Губернатора. Действ. Тайнаго Советника Селифонтова, адресованныя на имя первенствующаго члена, Митрополита Амворосия, и Обер-Прокурора Князя Голицына. Генерал-Губернатор Сибирский писал, что сколько по народной молве, столько и по собственному любопытству смотрел он Тело почивающаго в Иркутском Вознесенском монастыре, перваго Иркутскаго Епископа Иннокентия, и лично удостоверился, что оно в полной целости без всякаго изменения, и потому, убеждаясь приверженностию к Нему народа, подкрепляемою многими доводами произшедших от Него Чудотворений, просит ходатайства об открытии нетленнаго Тела сего Святителя.</w:t>
      </w:r>
    </w:p>
    <w:p>
      <w:pPr>
        <w:pStyle w:val="Normal"/>
        <w:ind w:firstLine="540"/>
        <w:rPr/>
      </w:pPr>
      <w:r>
        <w:rPr/>
        <w:t>И это было последнее воззвание из Сибири об открытии мощей перваго, новоявленнаго в ней Чудотворца. Святейший Синод, снова и внимательно разсмотрев прежния представления и государственных сановников, Ржевскаго и Левашева, и двух Епископов, Иркутскаго Вениамина и Свияжскаго (в это время бывшаго уже Епископом в Перми) Иустина, и убеждаясь несомненностию чудотворений, происходящих от мощей Епископа Иннокентия, и возрастающим более и более народным к Нему благоговением, с Высочайшаго согласия Государя Императора Александра Павловича, в первый день декабря 1804 года, всенародно объявил, чтоб: 1) Тело перваго Епископа Иркутскаго Иннокентия огласить за совершенныя Святыя мощи, и с прочим духовенством поставить в церкви Иркутскаго Вознесенскаго монастыря, на верху той, где оное обретено, или в другом пристойном месте, с установлением празднования Ему ноября 26 числа, на память преставления (*) сего Святителя, и 2) Всенощныя бдения и молебныя пения желающему народу открыть, и надлежащую тому Святителю службу отправлять, а также и в церковныя книги, в кои подлежит, наряду с прочими (святыми) внести тако: «ноября 26 числа память  преставления Святителя Иннокентия, перваго Епископа Иркутскаго Чудотворца».</w:t>
      </w:r>
    </w:p>
    <w:p>
      <w:pPr>
        <w:pStyle w:val="Normal"/>
        <w:ind w:firstLine="540"/>
        <w:rPr/>
      </w:pPr>
      <w:r>
        <w:rPr/>
        <w:t>Да приникнут здесь слухом те, уклонившиеся на ложный путь, которые, не разумея – ни яже глаголют, будто бы оглашение нетленных мощей есть выдумка духовенства из своих видов. Кто первые признали и огласили нетление мощей Святителя Иннокентия пред Императором?.. Светские вельможи Ржевский и Левашев, тогда как Епископы Иркутские, ближайшие свидетели дивнаго события, на изумление града, о нем безмолвствовали. Как принял Святейший Синод известие о доведенном до сведения Государя необыкновенном событии?...с строгим испытанием, продолжавшимся четыре года. Чье, наконец, было последнее заверение о чудотворных мощах и настояние открыть их к чествованию народа, нетерпеливо того ожидавшаго? Сибирскаго Генерал-Губернатора!... Довольно ли сказаннаго в заграждение уст неразумных?</w:t>
      </w:r>
    </w:p>
    <w:p>
      <w:pPr>
        <w:pStyle w:val="Normal"/>
        <w:ind w:firstLine="540"/>
        <w:rPr/>
      </w:pPr>
      <w:r>
        <w:rPr/>
      </w:r>
    </w:p>
    <w:p>
      <w:pPr>
        <w:pStyle w:val="Normal"/>
        <w:ind w:firstLine="540"/>
        <w:rPr/>
      </w:pPr>
      <w:r>
        <w:rPr/>
      </w:r>
    </w:p>
    <w:p>
      <w:pPr>
        <w:pStyle w:val="Normal"/>
        <w:ind w:firstLine="540"/>
        <w:rPr>
          <w:b/>
          <w:b/>
        </w:rPr>
      </w:pPr>
      <w:r>
        <w:rPr>
          <w:b/>
        </w:rPr>
        <w:t>ПЕРЕНЕСЕНИЕ МОЩЕЙ СВЯТИТЕЛЯ ИННОКЕНТИЯ</w:t>
      </w:r>
    </w:p>
    <w:p>
      <w:pPr>
        <w:pStyle w:val="Normal"/>
        <w:ind w:firstLine="540"/>
        <w:rPr/>
      </w:pPr>
      <w:r>
        <w:rPr/>
        <w:t>Вожделенный указ об открытии мощей Святителя получен в Иркутске 19 января 1805 года; и в следующий день Воскресный, 22 января, торжественно отправлено Господу Богу благодарственное молебное пение. За сим начались приготовления со стороны всех сословий к празднику открытия и перенесения Святых мощей.</w:t>
      </w:r>
    </w:p>
    <w:p>
      <w:pPr>
        <w:pStyle w:val="Normal"/>
        <w:ind w:firstLine="540"/>
        <w:rPr/>
      </w:pPr>
      <w:r>
        <w:rPr/>
        <w:t>Втораго февраля, в день Сретения Господня, все духовенство города Иркутска, в 8 часов утра, было в Вознеснеском монастыре. Туда прибыл и Епископ Вениамин. В церкви Успения Божией Матери архипастырь обачился, выслушал часы, и со всем духовенством имел шествие в пещеру, где почивали мощи Угодника. Над ними отправлена панихида. Потом Преосвященный, с старейшими из духовенства, взял из склепа Святыя мощи, при пении: Святый Боже! И поставили на уготованном открытом месте. В шести подсвещниках окрест гроба горели свечи. Над мощами еще отправлена большая панихида. По окончании ея, Преосвященный со всем духовенством возвратился в Успенскую церковь, в которой начал Божественную Литургию с монастырскою братиею; при начале же чтения Апостола, Протоиерей Кафедральнаго Собора Иоанн Затопляев и Благочинный Феодор Сухих, приняв от Преосвященнаго епитрахиль, поручи, омофор и митру, пошли к мощам Святителя, и возложили на Него означенныя облачения. Между тем над Ракою Святителя продолжалось чтение Евангелия. По совершении Литургии, Преосвященный Вениамин, в сопровождении духовенства и почетных граждан опять пришел в пещеру и воздал мощам подобающее поклонение. А за тем вход к ним открыт был всем без изъятия.</w:t>
      </w:r>
    </w:p>
    <w:p>
      <w:pPr>
        <w:pStyle w:val="Normal"/>
        <w:ind w:firstLine="540"/>
        <w:rPr/>
      </w:pPr>
      <w:r>
        <w:rPr/>
        <w:t>Накануне предположеннаго перенесения Св. мощей из под Тихвинской церкви в соборную монастырскую Вознесенскую, 8 февраля во всех церквах города Иркутска и в Вознесенском монастыре отправленобыло Новоявленному Чудотворцу всенощное бдение, в Кафедральном Соборе самим Преосвященным Вениамином соборне, а в монастыре правящим должность Настоятеля иеромонахом Иоасафом (*) с братиею. Здесь служба совершалась в деревянной Тихвинской церкви, а на полиелей все служащие сходили в пещеру к мощам Угодника, и тут пели ему Святительское величание, и прочитано было Евангелие. Потом служащие поднялись в Тихвинскую церковь, и здесь докончено было всенощное бдение. Монастырь был иллюминован от усердия граждан. Назавтра, 9 февраля, во всех градских церквах, и в Знаменском девичьем монастыре были отправлены Литургии в 7 часов утра; за тем в Иркутском Кафедральном соборе в 8 часов, при колокольном звоне во всех церквах, начался из собора в Вознесенский монастырь крестный ход с Чудотворною Иконою Божией Матери Казанския. В Вознесенском монастыре в это время начался благовест к Литургии. Коль скоро од приблизился к обители на полверсты, то Преосвященный Вениамин, ожидавший его в монастыре, и бывший, как и все духовенство, в полном облачении, обратясь к Святым мощам, возгласил: слава тебе Боже наш! Слава тебе! Духовенство запело: Царю Небесный! Преосвященный в это время кадил Святыя мощи, за тем Сам, также Настоятель монастыря, и, готовившиеся к служению литургии, священники подняли Святыя мощи и понесли чрез западныя врата монастырския во сретение Чудотворной Иконы при пении: спаси Господи люди твоя! Два диакона над мощами несли рипиды, четыре священника несли над Ними балдахин, устроенный из дорогой материи, кисти котораго поддерживали шесть почетных граждан; шесть диаконов окрест гроба несли подсвещники с возженными свечами. Пред мощами два диакона несли запрестольные Крест и Икону Богоматери, перед ними четыре диакона с кадилами и иеромонахи по два в ряд, им предшествовал Благочинный Протоиерей Феодор Сухих, окропляя путь святою водою. Впереди Благочиннаго шел Градский Голова, Коммерции Советник, Димитрий Мыльников, за ним два Бургомистра и двадцать почетных граждан по два в ряд. Во время сего шествия и в монастыре Вознесенском, и в Знаменском, и при всех Иркутских церквах, по условленному знаку, был звон во все колокола. При сретении Чудотворной Иконы, Святыя мощи поставлены были пред Нею на уготованном месте, покрытом сукном. Отправлена лития. По окончании оной, и по обкаждении Икон и Мощей, началось обратное в монастырь шествие, при пении певчими и всем духовенством догматика: Всемируню славу. По входе в монастырь, обошли с мощами и Чудотворною Иконою, с крестами и хоругвями, принесенными из города, вокруг Соборной Вознесенской церкви; за тем, при подъеме на западное ея крыльцо пет был храмовый тропарь: Вознесся еси во славе Христе Боже наш. По входе в церковь, Чудотворная икона поставлена на приличном месте, а Святыя Мощи среди церкви над амвоном. Преосвященный Вениамин начал в Вознесенской церкви Божественную литургию, и в то же время в прочих монастырских церквах: Тихвинской, Успенской и Одигитриевской (Смоленской) совершаемы были литургии соборне. По малом входе, при пении: придите поклонимся и припадем ко Христу, Святыя Мощи внесены были священниками в олтарь, обнесены вокруг престола, и поставлены по правую его сторону. При сем перенсое как в обители, так и во всем городе Иркутске, и в Знаменском монастыре, производился звон. Тут же стояла новая рака, обитая дорогою парчею, в которую, по окроплении ея святою водою, и положены были Епископом Вениамином Святыя мощи Угодника вместе с прежним Его гробом. По окончании литургии, Святыя мощи вынесены из олтаря при пении на 3-й глас Тропаря Святителю, сложеннаго Преосвященным Вениамином:</w:t>
      </w:r>
    </w:p>
    <w:p>
      <w:pPr>
        <w:pStyle w:val="Normal"/>
        <w:ind w:left="540" w:firstLine="708"/>
        <w:rPr>
          <w:rFonts w:ascii="Izhitsa" w:hAnsi="Izhitsa" w:cs="Izhitsa"/>
        </w:rPr>
      </w:pPr>
      <w:r>
        <w:rPr>
          <w:rFonts w:cs="Izhitsa" w:ascii="Izhitsa" w:hAnsi="Izhitsa"/>
        </w:rPr>
        <w:t xml:space="preserve">Светильниче церкви пресветлый, </w:t>
      </w:r>
    </w:p>
    <w:p>
      <w:pPr>
        <w:pStyle w:val="Normal"/>
        <w:ind w:left="540" w:firstLine="708"/>
        <w:rPr>
          <w:rFonts w:ascii="Izhitsa" w:hAnsi="Izhitsa" w:cs="Izhitsa"/>
        </w:rPr>
      </w:pPr>
      <w:r>
        <w:rPr>
          <w:rFonts w:cs="Izhitsa" w:ascii="Izhitsa" w:hAnsi="Izhitsa"/>
        </w:rPr>
        <w:t xml:space="preserve">озаривый лучами доброт твоих страну сию, </w:t>
      </w:r>
    </w:p>
    <w:p>
      <w:pPr>
        <w:pStyle w:val="Normal"/>
        <w:ind w:left="540" w:firstLine="708"/>
        <w:rPr>
          <w:rFonts w:ascii="Izhitsa" w:hAnsi="Izhitsa" w:cs="Izhitsa"/>
        </w:rPr>
      </w:pPr>
      <w:r>
        <w:rPr>
          <w:rFonts w:cs="Izhitsa" w:ascii="Izhitsa" w:hAnsi="Izhitsa"/>
        </w:rPr>
        <w:t xml:space="preserve">и исцеленьми многими притекающих к раке Твоей с верою </w:t>
      </w:r>
    </w:p>
    <w:p>
      <w:pPr>
        <w:pStyle w:val="Normal"/>
        <w:ind w:left="540" w:firstLine="708"/>
        <w:rPr>
          <w:rFonts w:ascii="Izhitsa" w:hAnsi="Izhitsa" w:cs="Izhitsa"/>
        </w:rPr>
      </w:pPr>
      <w:r>
        <w:rPr>
          <w:rFonts w:cs="Izhitsa" w:ascii="Izhitsa" w:hAnsi="Izhitsa"/>
        </w:rPr>
        <w:t xml:space="preserve">Бога прославивый, молим Тя Святителю Отче Иннокентие, </w:t>
      </w:r>
    </w:p>
    <w:p>
      <w:pPr>
        <w:pStyle w:val="Normal"/>
        <w:ind w:left="540" w:firstLine="708"/>
        <w:rPr>
          <w:rFonts w:ascii="Izhitsa" w:hAnsi="Izhitsa" w:cs="Izhitsa"/>
        </w:rPr>
      </w:pPr>
      <w:r>
        <w:rPr>
          <w:rFonts w:cs="Izhitsa" w:ascii="Izhitsa" w:hAnsi="Izhitsa"/>
        </w:rPr>
        <w:t>ограждай молитвами твоими град сей от всех бед и печали.</w:t>
      </w:r>
    </w:p>
    <w:p>
      <w:pPr>
        <w:pStyle w:val="Normal"/>
        <w:ind w:firstLine="540"/>
        <w:rPr/>
      </w:pPr>
      <w:r>
        <w:rPr/>
        <w:t>По поставлении мощей на уготованное в Вознесенской церкви за правым клиросом место, Святителю отправлен молебен, с провозглашением многолетия Государю Императору и всему Августейшему Дому, и таковое же молебное пение совершено было и в прочих монастырских церквах. По окончании молебна, Преосвященный, духовенство и весь народ с благоговением и с неизглаголанною радостию прикладывались к открытой деснице Святителя, во Святых почивающаго. (Ныне рука Святителя прикрыта редким флером, а в начале и втечении тридцати лет и этаго покрова на ней не было). Когда тысящи народа прикладывались к мощам, архиерейские певчие пели в хэто время концерты. По окончании всего, Крестный ход имел обратное торжественное шествие в Иркутск.</w:t>
      </w:r>
    </w:p>
    <w:p>
      <w:pPr>
        <w:pStyle w:val="Normal"/>
        <w:ind w:firstLine="540"/>
        <w:rPr/>
      </w:pPr>
      <w:r>
        <w:rPr/>
        <w:t>Так 9 февраля 1805 года совершилось торжество открытаго чествования и перенесения из деревянной Тихвинской церкви в Соборную Каменную Вознесенскую Святых мощей прославленнаго нетлением и чудотворениями перваго Иркутскаго Архипастыря Иннокентия, - торжество, прославившее и прославляющее Сибирь, преимущественно Восточную,  и с того времени поныне привлекающее ко гробу Угодника поклонников со всей России! На память сего события, вот уже более полстолетия, в 9 день февраля, ежегодно из Иркутска совершается в Вознесенский монастырь Крестный ход с тою-же чудотворною Иконою Казанския Божия Матери, находящеюся в Кафедральном Соборе. Всенощное бдение на этот день, не только в Вознесенской обители, но во всех Иркутских церквах, и по всей Епархии, бывает с вечера. Храмы, колокольни и церковныя ограды люминируются плошками, как в Святую Пасху. Поклонников в монастыре бывает большое стечение, чему способствует покрытие в то время, льдом реки Ангары. Таким же порядком бывает всенощное бдение и на память преставления Святителя 26 ноября, и день этот, в управление епархиею Архиепископа Нила, по Высочайшей воле Императора Николая Павловича, включен для Иркутской губернии в число табельных. Но тогда не представляется удобства, а иногда и не бывает возможности иметь сообщение с монастырем по случаю покрытия р.Ангары (шугою) льдинами, чрез сплочение которых образуется потом зимний покров ея.</w:t>
      </w:r>
    </w:p>
    <w:p>
      <w:pPr>
        <w:pStyle w:val="Normal"/>
        <w:ind w:firstLine="540"/>
        <w:rPr/>
      </w:pPr>
      <w:r>
        <w:rPr/>
      </w:r>
    </w:p>
    <w:p>
      <w:pPr>
        <w:pStyle w:val="Normal"/>
        <w:ind w:firstLine="540"/>
        <w:rPr>
          <w:b/>
          <w:b/>
        </w:rPr>
      </w:pPr>
      <w:r>
        <w:rPr>
          <w:b/>
        </w:rPr>
        <w:t>ЧЕСТВОВАНИЕ СВЯТИТЕЛЯ ИННОКЕНТИЯ</w:t>
      </w:r>
    </w:p>
    <w:p>
      <w:pPr>
        <w:pStyle w:val="Normal"/>
        <w:ind w:firstLine="540"/>
        <w:rPr/>
      </w:pPr>
      <w:r>
        <w:rPr/>
        <w:t>Открытие мощей Святителя Иннокентия было великим духовным торжеством для всей Сибири Восточной и Западной, первым от внесения в нее христианства, и пока до настоящих времен единвтенным. Преосвященный Вениамин признал благопотребным долгом поздравить с сим торжеством Сибири Царственный Дом чрез поднесение Императорской Фамилии Икон новоявленнаго Чудотворца. Неизвестно, представил-ли он таковую Икону Самому Государю Императору Александру Павловичу, но что посланы были Иконы Святителя Иннокентия Императрицам Супруге и Матери Государя, в этом удостоверяют нижеследующие благодарственные Епископу Вениамину рескрипты:</w:t>
      </w:r>
    </w:p>
    <w:p>
      <w:pPr>
        <w:pStyle w:val="Normal"/>
        <w:ind w:firstLine="540"/>
        <w:rPr/>
      </w:pPr>
      <w:r>
        <w:rPr/>
        <w:t>«Преосвященный Вениамин, Епископ Иркутский и Нерченский! С истинною признательностию приемлю доставленный мне образ Святителя Иннокентия, Которым Всемогущий Бог прославил паству Вашу, и Котораго нетленныя Мощи перенесены ныне Вами в Соборную церковь. Примите искрения уверения Моего уважения к сану Вашему».</w:t>
      </w:r>
    </w:p>
    <w:p>
      <w:pPr>
        <w:pStyle w:val="Normal"/>
        <w:ind w:firstLine="540"/>
        <w:rPr/>
      </w:pPr>
      <w:r>
        <w:rPr/>
        <w:t xml:space="preserve">«Пребываю Вам доброжелательною </w:t>
      </w:r>
    </w:p>
    <w:p>
      <w:pPr>
        <w:pStyle w:val="Normal"/>
        <w:ind w:firstLine="540"/>
        <w:rPr/>
      </w:pPr>
      <w:r>
        <w:rPr/>
        <w:t>В С.-Петербурге.</w:t>
        <w:tab/>
        <w:tab/>
        <w:tab/>
        <w:tab/>
        <w:tab/>
        <w:tab/>
        <w:t>«ЕЛИСАВЕТА»</w:t>
      </w:r>
    </w:p>
    <w:p>
      <w:pPr>
        <w:pStyle w:val="Normal"/>
        <w:ind w:firstLine="540"/>
        <w:rPr/>
      </w:pPr>
      <w:r>
        <w:rPr/>
        <w:t>Апреля 13 дня 1805 года.</w:t>
      </w:r>
    </w:p>
    <w:p>
      <w:pPr>
        <w:pStyle w:val="Normal"/>
        <w:ind w:firstLine="540"/>
        <w:rPr/>
      </w:pPr>
      <w:r>
        <w:rPr/>
      </w:r>
    </w:p>
    <w:p>
      <w:pPr>
        <w:pStyle w:val="Normal"/>
        <w:ind w:firstLine="540"/>
        <w:rPr/>
      </w:pPr>
      <w:r>
        <w:rPr/>
        <w:t>«Преосвященнейший Епископ Иркутский и Нерчинский Вениамин!</w:t>
      </w:r>
    </w:p>
    <w:p>
      <w:pPr>
        <w:pStyle w:val="Normal"/>
        <w:ind w:firstLine="540"/>
        <w:rPr/>
      </w:pPr>
      <w:r>
        <w:rPr/>
        <w:t xml:space="preserve">Приняв поднесенную Мне Вашим Преосвященством Икону Святителя Иннокентия, Я удовольствием себе поставляю сим свидетельствовать Вам за таковый знак Вашего ко Мне усердия и приверженности, в полной мере Мне чувствительную благодарность, пребывая впрочем Вашему Преосвященству </w:t>
      </w:r>
    </w:p>
    <w:p>
      <w:pPr>
        <w:pStyle w:val="Normal"/>
        <w:ind w:firstLine="540"/>
        <w:rPr/>
      </w:pPr>
      <w:r>
        <w:rPr/>
        <w:t>«Доброжелательная МАРИЯ»</w:t>
      </w:r>
    </w:p>
    <w:p>
      <w:pPr>
        <w:pStyle w:val="Normal"/>
        <w:ind w:firstLine="540"/>
        <w:rPr/>
      </w:pPr>
      <w:r>
        <w:rPr/>
        <w:t>С.-Петербург.</w:t>
      </w:r>
    </w:p>
    <w:p>
      <w:pPr>
        <w:pStyle w:val="Normal"/>
        <w:ind w:firstLine="540"/>
        <w:rPr/>
      </w:pPr>
      <w:r>
        <w:rPr/>
        <w:t>Апреля 21 дня 1805 года.</w:t>
      </w:r>
    </w:p>
    <w:p>
      <w:pPr>
        <w:pStyle w:val="Normal"/>
        <w:ind w:firstLine="540"/>
        <w:rPr/>
      </w:pPr>
      <w:r>
        <w:rPr/>
      </w:r>
    </w:p>
    <w:p>
      <w:pPr>
        <w:pStyle w:val="Normal"/>
        <w:ind w:firstLine="540"/>
        <w:rPr/>
      </w:pPr>
      <w:r>
        <w:rPr/>
        <w:t xml:space="preserve">Раньше сказано, что, при открытии мощей, Святитель вместе с прежнею из сосноваго дерева гробницею, в которой почивал до прославления, переложен был в новую раку, деревянную же, обитую парчею. Теперь он почивает в кипарисном гробе, вложенном в Раку серебреную изящной московской работы. Вокруг Раки надписи чернию, кратко изображающия земное служение Святителя. Сия последняя с кипарисным гробом устроена, после открытия мощей, Иркутским гражданином Николаем Прокопьевичем Мыльниковым и стоила, по фамильному преданию, 14 т. Рублей ассигнациями. Переложение совершенно Вепископом Вениамином, при настоятеле Архимандрите Аполлосе, в 1808 году 14 февраля, в неделю сыропустную. Прежния же деревянныя гробницы ныне в Тихвинской церкви, под которою почивал Святитель, одна на месте Его погребения, а другая на верху в Тихвинском храме, и остаются предметами благоговения. </w:t>
      </w:r>
    </w:p>
    <w:p>
      <w:pPr>
        <w:pStyle w:val="Normal"/>
        <w:ind w:firstLine="540"/>
        <w:rPr/>
      </w:pPr>
      <w:r>
        <w:rPr/>
        <w:t xml:space="preserve">Епископ Вениамин, послуживший великому делу открытия Мощей Святителя Иннокентия, составил Ему, как выше замечено, тропарь, так умилительно трогающий сердце каждаго сына Сибири, и в особенности, каждаго обитателя Иркутска, а преемником Епископа Вениамина Преосвященный Михаил, на память благоговения своего к Угоднику, оставил следующий на 4-й глас кондак: </w:t>
      </w:r>
    </w:p>
    <w:p>
      <w:pPr>
        <w:pStyle w:val="Normal"/>
        <w:ind w:left="2124" w:firstLine="540"/>
        <w:rPr>
          <w:rFonts w:ascii="Izhitsa" w:hAnsi="Izhitsa" w:cs="Izhitsa"/>
        </w:rPr>
      </w:pPr>
      <w:r>
        <w:rPr>
          <w:rFonts w:cs="Izhitsa" w:ascii="Izhitsa" w:hAnsi="Izhitsa"/>
        </w:rPr>
        <w:t xml:space="preserve">Непорочности соименнаго пастыря, </w:t>
      </w:r>
    </w:p>
    <w:p>
      <w:pPr>
        <w:pStyle w:val="Normal"/>
        <w:ind w:left="2124" w:firstLine="540"/>
        <w:rPr>
          <w:rFonts w:ascii="Izhitsa" w:hAnsi="Izhitsa" w:cs="Izhitsa"/>
        </w:rPr>
      </w:pPr>
      <w:r>
        <w:rPr>
          <w:rFonts w:cs="Izhitsa" w:ascii="Izhitsa" w:hAnsi="Izhitsa"/>
        </w:rPr>
        <w:t xml:space="preserve">проповедника веры в языцех Монгольских, </w:t>
      </w:r>
    </w:p>
    <w:p>
      <w:pPr>
        <w:pStyle w:val="Normal"/>
        <w:ind w:left="2124" w:firstLine="540"/>
        <w:rPr>
          <w:rFonts w:ascii="Izhitsa" w:hAnsi="Izhitsa" w:cs="Izhitsa"/>
        </w:rPr>
      </w:pPr>
      <w:r>
        <w:rPr>
          <w:rFonts w:cs="Izhitsa" w:ascii="Izhitsa" w:hAnsi="Izhitsa"/>
        </w:rPr>
        <w:t xml:space="preserve">славу и укращение Иркутския паствы, </w:t>
      </w:r>
    </w:p>
    <w:p>
      <w:pPr>
        <w:pStyle w:val="Normal"/>
        <w:ind w:left="2124" w:firstLine="540"/>
        <w:rPr>
          <w:rFonts w:ascii="Izhitsa" w:hAnsi="Izhitsa" w:cs="Izhitsa"/>
        </w:rPr>
      </w:pPr>
      <w:r>
        <w:rPr>
          <w:rFonts w:cs="Izhitsa" w:ascii="Izhitsa" w:hAnsi="Izhitsa"/>
        </w:rPr>
        <w:t xml:space="preserve">любовию восхвалим вси верни: </w:t>
      </w:r>
    </w:p>
    <w:p>
      <w:pPr>
        <w:pStyle w:val="Normal"/>
        <w:ind w:left="2124" w:firstLine="540"/>
        <w:rPr>
          <w:rFonts w:ascii="Izhitsa" w:hAnsi="Izhitsa" w:cs="Izhitsa"/>
        </w:rPr>
      </w:pPr>
      <w:r>
        <w:rPr>
          <w:rFonts w:cs="Izhitsa" w:ascii="Izhitsa" w:hAnsi="Izhitsa"/>
        </w:rPr>
        <w:t xml:space="preserve">Той бо есть хранитель страны сея, </w:t>
      </w:r>
    </w:p>
    <w:p>
      <w:pPr>
        <w:pStyle w:val="Normal"/>
        <w:ind w:left="2124" w:firstLine="540"/>
        <w:rPr>
          <w:rFonts w:ascii="Izhitsa" w:hAnsi="Izhitsa" w:cs="Izhitsa"/>
        </w:rPr>
      </w:pPr>
      <w:r>
        <w:rPr>
          <w:rFonts w:cs="Izhitsa" w:ascii="Izhitsa" w:hAnsi="Izhitsa"/>
        </w:rPr>
        <w:t>и молитвенник о душах наших.</w:t>
      </w:r>
    </w:p>
    <w:p>
      <w:pPr>
        <w:pStyle w:val="Normal"/>
        <w:ind w:left="2124" w:firstLine="540"/>
        <w:rPr/>
      </w:pPr>
      <w:r>
        <w:rPr/>
        <w:t xml:space="preserve"> </w:t>
      </w:r>
    </w:p>
    <w:p>
      <w:pPr>
        <w:pStyle w:val="Normal"/>
        <w:ind w:firstLine="540"/>
        <w:rPr/>
      </w:pPr>
      <w:r>
        <w:rPr/>
        <w:t xml:space="preserve">В 1829 году, тот же Преосвященный Архиепископ Михаил, идя в собор к вечерне, нечаянно встретился в передней покоев своих с пакетом, в котором запечатана была полная служба Святителю Иннокентию, написанная славянскими буквами, с удержанием прежде составленных Тропаря и Кондака. Преосвященный присоединил к ней от себя молитву: </w:t>
      </w:r>
    </w:p>
    <w:p>
      <w:pPr>
        <w:pStyle w:val="Normal"/>
        <w:ind w:firstLine="540"/>
        <w:rPr/>
      </w:pPr>
      <w:r>
        <w:rPr/>
        <w:t>«Святче Божий, Пастырю добрый, Делателю верный винограда Христова, Святителю Отче Иннокентие, призри на град сей и на люди сия! Моли Христа Бога, да сохранить паству Твою от волков, губящих ю: да низпослет Духа своего Святаго, во еже умудрити нас, ходити пред Ним во всяком благочестии и чистоте во вся дни живота нашего: да славословящее имя Его всесвятое во дни и в нощи, сподобимся бытии наследницы и жизни вечныя, и прославим Отца, и Сына и Святаго Духа, ныне и присно, и во веки веков».</w:t>
      </w:r>
    </w:p>
    <w:p>
      <w:pPr>
        <w:pStyle w:val="Normal"/>
        <w:ind w:firstLine="540"/>
        <w:rPr/>
      </w:pPr>
      <w:r>
        <w:rPr/>
        <w:t>И препроводил рукопись в Святейший Синод, по благословению Котораго она напечатана в Синодальной типографии, и новосоставленная Угоднику служба огласила в первый раз Иркутские храмы 26 ноября 1831 года, изо дня в день чрез столетие после блаженной Его кончины.</w:t>
      </w:r>
    </w:p>
    <w:p>
      <w:pPr>
        <w:pStyle w:val="Normal"/>
        <w:ind w:firstLine="540"/>
        <w:rPr/>
      </w:pPr>
      <w:r>
        <w:rPr/>
      </w:r>
    </w:p>
    <w:p>
      <w:pPr>
        <w:pStyle w:val="Normal"/>
        <w:ind w:firstLine="540"/>
        <w:rPr>
          <w:b/>
          <w:b/>
        </w:rPr>
      </w:pPr>
      <w:r>
        <w:rPr>
          <w:b/>
        </w:rPr>
        <w:tab/>
        <w:t>ПОЗДНЕЙШАЯ ЧУДЕСА ОТ СВЯТИТЕЛЯ ИРКУТСКАГО ИННОКЕНТИЯ</w:t>
      </w:r>
    </w:p>
    <w:p>
      <w:pPr>
        <w:pStyle w:val="Normal"/>
        <w:ind w:firstLine="540"/>
        <w:rPr/>
      </w:pPr>
      <w:r>
        <w:rPr/>
        <w:t xml:space="preserve">Когда скончался Святитель Иннокентий, в то время в Вознесенской обители не было ни одной каменной церкви; а деревянныя, особенно главная Вознесенская, обветшали. Святитель обещал тысячу рублей на возведение каменнаго храма, во имя Вознесения Господня, но не имел возможности выполнить при жизни своей обета, сам нуждаясь в содержании. Уже чрез 36 лет по Его кончине, преднамеренный Им каменный Вознесенский храм построена был на сборную сумму, и сему храму предоставлено было Провидением вмещать в себе прославленное нетлением и чудотворениями Тело Святаго Иннокентия в течении 55 лет, 4 месяцев и 13 дней. После близстолетняго сущестования своего Вознесенская церковь начала угрожать разрушением. В следствие сего в 1860 году июня 23 дня в День сошествия Святаго Духа на Апостолов, Святыя мощи, с разрешения Святейшаго Синода, при Преосвященном Архиепископе Иркутском Евсевии, с подобающим благоговением и торжеством перенесены (*) в монастырскую церковь Успенскую на время возсоздания Вознесенскаго храма, где и теперь почивают. </w:t>
      </w:r>
    </w:p>
    <w:p>
      <w:pPr>
        <w:pStyle w:val="Normal"/>
        <w:ind w:firstLine="540"/>
        <w:rPr>
          <w:sz w:val="20"/>
          <w:szCs w:val="20"/>
        </w:rPr>
      </w:pPr>
      <w:r>
        <w:rPr>
          <w:sz w:val="20"/>
          <w:szCs w:val="20"/>
        </w:rPr>
        <w:t>(*) Церемониал при сем перенесении мощей был почти тот же, что и при первом из Тихвинской в Вознесенскую церковь.</w:t>
      </w:r>
    </w:p>
    <w:p>
      <w:pPr>
        <w:pStyle w:val="Normal"/>
        <w:ind w:firstLine="540"/>
        <w:rPr/>
      </w:pPr>
      <w:r>
        <w:rPr/>
        <w:t>Но залог небеснаго благоволения к Иркутской пастве не изменен. Не изсяк и неизсякает источник благодатных чудотворений от цельбоносных мощей Святителя. С разных сторон за тысячи верст идут поклонники благодарить Иркутскаго Чудотворца за дарованныя исцеления, или получать их при мощах Угодника.  В Нерчинске, в Красноярске, Минусинске, в стойбищах Якутских, в пустынях Камчатских, в Великой и малой России, всюду ощущается благодатная Его помощь. Из многих чудес явленных и заявленных в последнее время, замечательны следующия:</w:t>
      </w:r>
    </w:p>
    <w:p>
      <w:pPr>
        <w:pStyle w:val="Normal"/>
        <w:ind w:firstLine="540"/>
        <w:rPr/>
      </w:pPr>
      <w:r>
        <w:rPr/>
        <w:t>Один Верхоянский якут впал в разслабление и ослеп. С теплою верою обратился он к заступлению Иркутскаго Святителя Иннокентия, обещаваясь, в случае выздоровления, совершенно оставить глупую веру в шаманство, котораго, и приняв христианство, придерживался. Однажды в легком сне слышин он: «Савва! Просьба твоя услышана, Иннокентий тебя исцеляет». Савва тут же исцелел и прозрел. Это было в 1831 году.</w:t>
      </w:r>
    </w:p>
    <w:p>
      <w:pPr>
        <w:pStyle w:val="Normal"/>
        <w:ind w:firstLine="540"/>
        <w:rPr/>
      </w:pPr>
      <w:r>
        <w:rPr/>
        <w:t>В 1843 году приходил на поклонение Святителю, Владимирской губернии, Муромскаго уезда, Чаадаевской волости, села Борисоглебскаго, крестьянин Евфимий Васильев Ластушкин, и поведал, что назад тому десять лет, именно в декабре 1833 года, видел он во сне Святителя Иннокентия вместе со Святителм новоявленным Воронежским Митрофаном, и описывает перваго так: волосы темнорусые, густые, продолговатые, отчасти кудрявые, лицеем смугловат, роста посредственнаго, телосложением несколько плотнее Святителя Митрофана, борода русоватая. Чрез несколько времени крестьянин Ластушкин впал в недуг, в котором лежал восемь недель, и положил обет: если выздороветь, сходить на поклонение Святителю Митрофану в Воронеж, а буде откроется, когда нибудь, возможность, то побывать и в отдаленном Иркутске у мощей Чудотворца Иннокентия. И через десять лет Господь устроил ему эту возможность.</w:t>
      </w:r>
    </w:p>
    <w:p>
      <w:pPr>
        <w:pStyle w:val="Normal"/>
        <w:ind w:firstLine="540"/>
        <w:rPr/>
      </w:pPr>
      <w:r>
        <w:rPr/>
        <w:t>Рядовой Гродненской губернии Антон Анисимов Ястребов в 1841 году изувечен был в ногу упавшим на нее лафетом. Его лечили в Гродно, в Пензе, в Новгороде, в Твери, в Одессе, в Каменец-Подольске, в Переяславле Полтавской губернии, но без пользы. Надобно припомнить, что Святитель Иннокентий, по рукоположении Его в Пекин, наименован был Переяславским, и в этом-то городе сибирский урожденец, Переяславский Городничий Осип Андреевский дал изувеченному солдату прочитать чудеса Святителя Иркутскаго Иннокентия, это было в 1850 году. У солдата явилось пламенное желание, не поступая более ни в какую больницу, идти в Иркутск к мощам Святителя Иннокентия. На пути в Иркутск от сильной боли ноги, в которой гнили уже кости, желание его по временам ослабевало, и он думал остановиться в какой нибудь больнице. Однакож преодолел сии искушения, и 21 ноября 1851 года, с помощью костыля, добрел до Иркутскаго Вознесенскаго монастыря, и уже не мог более двигаться. Казначей монастырский Иеромонах Иннокентий дал ему совет прикладывать к ноге кашу из пшеничных отрубей, приготовляемую на пресном молоке, и чрез месяц рана очистилась, и из ноги вынули две косточки. Очистившуюся рану залечивал он пластырем из краснаго воска на молочном, а иногда на деревянном масле. Сверх сего по нескольку капель деревяннаго масла из лампады Святителя он употреблял внутрь. И что же? Чего не могли придумать различные врачи для исцеления изувеченнаго солдата, то, при гробе Чудотворца Иркутскаго Иннокентия, придумал Инок; и конечно, не столько придуманное средство, сколько сила и помощь Чудотворца сделали то, что солдат Ястребов получил полное исцеление, отправился во свояси без костыля; место вывалившихся костей заросло хрящем, рана покрылась новою плотию и кожею, и не осталось в ноге болезненнаго ощущения.</w:t>
      </w:r>
    </w:p>
    <w:p>
      <w:pPr>
        <w:pStyle w:val="Normal"/>
        <w:ind w:firstLine="540"/>
        <w:rPr/>
      </w:pPr>
      <w:r>
        <w:rPr/>
      </w:r>
    </w:p>
    <w:p>
      <w:pPr>
        <w:pStyle w:val="Normal"/>
        <w:ind w:firstLine="540"/>
        <w:rPr/>
      </w:pPr>
      <w:r>
        <w:rPr/>
        <w:t xml:space="preserve">Вышеописанные чудотворения Святителя Иннокентия, были в свое время формально заявлены, и внесены, с разсмотрением, в памятную книгу при Вознесенской обители. Но в эту запись не вошли еще следующия чудеса или вразумления или помощи Святителя, из которых одно известно нам из уст Иерарха самонаблюдателя, а другия (конечно еще далеко не все)  огласились по поводу издания Иркутских Епархиальных ведомостей. </w:t>
      </w:r>
    </w:p>
    <w:p>
      <w:pPr>
        <w:pStyle w:val="Normal"/>
        <w:ind w:firstLine="540"/>
        <w:rPr/>
      </w:pPr>
      <w:r>
        <w:rPr/>
        <w:t>Преосвященный Архиепископ Нил, более 15 лет управлявший Иркутскою паствою, сообщает известие, как наказанобыло неблагоговейное прикосновение к мощам Святителя пытливых сынов века сего. Два ветреника, прибывшие в монастырь Вознесенский, не для молитвы, а вместо прогулки, зашли поглазеть в церковь, и тут простерли дерзость свою до того, что ставши у раки Святителя кидали на нее неуважительные взгляды и даже покусились, с духом небогобоязненным пытливости, приподнять один руку Святителя, другой стопу Его. И чтож служилось с кощунами? По отправлении из монастыря, дрожки их опрокинулись и оба были изувечены. У касавшагося стопы Святителя переломилась нога, а у касавшагося руки переломилась рука. (Дух. Бес. 1850г. №44).</w:t>
      </w:r>
    </w:p>
    <w:p>
      <w:pPr>
        <w:pStyle w:val="Normal"/>
        <w:ind w:firstLine="540"/>
        <w:rPr/>
      </w:pPr>
      <w:r>
        <w:rPr/>
      </w:r>
    </w:p>
    <w:p>
      <w:pPr>
        <w:pStyle w:val="Normal"/>
        <w:ind w:firstLine="540"/>
        <w:rPr/>
      </w:pPr>
      <w:r>
        <w:rPr/>
      </w:r>
    </w:p>
    <w:p>
      <w:pPr>
        <w:pStyle w:val="Normal"/>
        <w:ind w:firstLine="540"/>
        <w:rPr>
          <w:b/>
          <w:b/>
        </w:rPr>
      </w:pPr>
      <w:r>
        <w:rPr>
          <w:b/>
        </w:rPr>
        <w:t>ЗАЯВЛЕНИЯ В РЕДАКЦИЮ ИРКУТСКИХ ЕПАРХИАЛЬНЫХ ВЕДОМОСТЕЙ</w:t>
      </w:r>
    </w:p>
    <w:p>
      <w:pPr>
        <w:pStyle w:val="Normal"/>
        <w:ind w:firstLine="540"/>
        <w:rPr/>
      </w:pPr>
      <w:r>
        <w:rPr/>
        <w:t>Вдовы Чиновницы А.А. Д….ер.</w:t>
      </w:r>
    </w:p>
    <w:p>
      <w:pPr>
        <w:pStyle w:val="Normal"/>
        <w:ind w:firstLine="540"/>
        <w:rPr/>
      </w:pPr>
      <w:r>
        <w:rPr/>
        <w:t>В одно время, ходили мы вдвоем с девушкою поклониться Святителю Иннокентию. На дороге, в одном месте сидевшие нищие попросили подаяния; но мне не захотелось вынимать денег, и я отказала. Пройдя несколько, опять встретили нас другие нищие, - и на просьбу их был тот же отказ. Недалеко от монастыря еще кружок нищих, и их просьба о подаянии оставлена без удовлетворения. – Возвращаясь назад из монастыря в Иркутск, мы, что редко бывает, никого не имели спутников. И вдруг на том месте, где получили отказ в подаянии ближайшие к монастырю нищие, нагоняет нас с девушкою повозка с нетрезвыми офицерами, которые отважились сделать нам приглашение сесть в повозку. Заметив им с достоинством и твердостию, что предложение их нас оскорбляет, мы, дрожа от страха, шли вперед беззащитныя. Но только подошли мы с девушкою к тому месту, где получили от нас отказ в подаянии вторые нищие, повозка догнала нас опять, и предложение повторилось с большею наглостию. По мере этого, и с нашей стороны было им замечено, что поступок их безчестен, - хотя в это время сердце у каждой из нас, что называется, хотело от страха вырваться. Офицеры опять остановились. Но когда мы приближались к месту, на котором я отказала в подаянии первой партии нищих, тут вместо одной повозки, окружили нас две с прибавившимися нетрезвыми молодыми людьми. Взмолились мы Святителю Иннокентию, - и не понимаем, откуда взялся спешно посланный из монастыря в город послушник, который остановил своим появлением дерзость проезжих и проводил нас до города.</w:t>
      </w:r>
    </w:p>
    <w:p>
      <w:pPr>
        <w:pStyle w:val="Normal"/>
        <w:ind w:firstLine="540"/>
        <w:rPr/>
      </w:pPr>
      <w:r>
        <w:rPr/>
      </w:r>
    </w:p>
    <w:p>
      <w:pPr>
        <w:pStyle w:val="Normal"/>
        <w:ind w:firstLine="540"/>
        <w:rPr/>
      </w:pPr>
      <w:r>
        <w:rPr/>
      </w:r>
    </w:p>
    <w:p>
      <w:pPr>
        <w:pStyle w:val="Normal"/>
        <w:ind w:firstLine="540"/>
        <w:rPr/>
      </w:pPr>
      <w:r>
        <w:rPr/>
        <w:t>Баргузинскаго Купца И.И.Черных.</w:t>
      </w:r>
    </w:p>
    <w:p>
      <w:pPr>
        <w:pStyle w:val="Normal"/>
        <w:ind w:firstLine="540"/>
        <w:rPr/>
      </w:pPr>
      <w:r>
        <w:rPr/>
        <w:t>В 1838 году, при выезде из Нижегородской Ярмарки Московский купец Димитрий Протопопов поручил мне свезти в Иркутск Угоднику Божию посылку, заключавшуюся в ящике значительной величины, состоявшую из завесы и кистей для балдахина над мощами. Спутник, с которым надлежало мне возвращаться, встретил посылку ропотом, говоря, что и без нее в повозке тесно. «Лучше оставлю свой чемодан, возразил я, чем этот дар Святителю». И угодно было Святителю удивить над нами свое покровительство так, что много раз сбивались мы с дороги в ночное время, опрокидывались, падали с паромов, находили после ночных поездов колеса без чок, и колеса однакож не сваливались, словом, приключений было с нами без числа, но ни одно не сопровождалось ни малейшим несчастием. Когда мы приехали накоенц в Иркутский Вознесенский монастырь, сдали посылку, отслужили Святителю молебен, приложились к мощам Его и поехали от монастыря к городу Иркутску, тогда спутник мой, обозрев умственно все дорожныя опасности, каким подвергались мы, и необъяснимо выходили из них безвредными, сознал покровительствовавшую нам десницу Угодника Божия, и раскаялся в ропотливом слове при принятии Ему посылки.</w:t>
      </w:r>
    </w:p>
    <w:p>
      <w:pPr>
        <w:pStyle w:val="Normal"/>
        <w:ind w:firstLine="540"/>
        <w:rPr/>
      </w:pPr>
      <w:r>
        <w:rPr/>
        <w:t xml:space="preserve">В марте 1843 года был я при смерти болен. Напутствован. Медик объявил домашним, что конец неотвратим и близок. Но после десяти безсонных ночей наконец я заснул, и вижу себя во храме Святителя Иннокентия, однакож не нахожу мощей Его, озираюсь, и думаю, что они перенесены в другой придел. Один из монахов спросил меня: что вам нужно? Я отвечал, что желаю приложиться к мощам Угодника, да не знаю, где они? Он указал на верх, и я увидел раку, не помню, на столбах ли, или на воздухе. Монах подал мне лесенку с площадкою на верху. Поднявшись по лесенке, и поклонившись на площадке ея до земл, когда я стал прикладываться ко кресту, держимому Святителем и к Его ручке, вижу что воздух снят с лица, я трепетно был обрадован, что сподобился увидеть лице Угодника Божия так, что как теперь вижу небольшую Его редкую бородку, сквозь которую виднелось самое тело. Мысленно перечислил я все мои прегрешения и сознал свое недостоинство, как почувстовал такое от мощей благоухание, что не хотелось отойти от них. Проснулся, попросил пить, и сказал жене: молись Богу; не оствлю тебя вдовою, а детей сиротами. И вскоре после сего видения выздоровел. С того времени, когда я бываю в Иркутске, первый мой выход всегда в монастырь к моему Исцелителю, а за тем уже исполняю другия дела. </w:t>
      </w:r>
    </w:p>
    <w:p>
      <w:pPr>
        <w:pStyle w:val="Normal"/>
        <w:ind w:firstLine="540"/>
        <w:rPr/>
      </w:pPr>
      <w:r>
        <w:rPr/>
      </w:r>
    </w:p>
    <w:p>
      <w:pPr>
        <w:pStyle w:val="Normal"/>
        <w:ind w:firstLine="540"/>
        <w:rPr/>
      </w:pPr>
      <w:r>
        <w:rPr/>
        <w:t>Киренскаго купца Андрея Александрова Калашникова.</w:t>
      </w:r>
    </w:p>
    <w:p>
      <w:pPr>
        <w:pStyle w:val="Normal"/>
        <w:ind w:firstLine="540"/>
        <w:rPr/>
      </w:pPr>
      <w:r>
        <w:rPr/>
        <w:t>В 1851 году мая 29 числа ввечеру приплыв павозком в город Якутск с разными съестными продуктами, остановился я против дома родственника своего купца Николая Маркова, который тот же час, увидевшись со мною, предложил мне сходить в готовую баню, что для меня необходимо  было нужно. После бани он пригласил меня на ужин. Побыв у него в холодной горнице и в летнем халате, я тотчас почувствовал дрожь. За тем, поблагодарив его за угощение с пожеланием доброй ночи, я отправился на павозок, и расположился спать, но в первом часу с полночи вдруг открылась у меня в левом ухе сильная стрельбас необыкновенною ломотою. Что же было мне делать? Думал обратиться к медицинским пособиям, но остановился, и по совету добрых людей, заткнул ухо хлопчатою бумагою с деревянным маслом, однакож в 5 дней не только никакой отрады не получил, а напротив болезнь еще более усиливалась; за тем пошла из уха мокрота чрезвычайно зловонная. Оставаясь постоянно в павозке, чрез 5 дней решился я сходить для свидания к вдовствующей священнической жене, моей свояченице Арипине Косыгиной, и у нее увидел над иконами стеклянный пузырек с маслом от Святителя Иркутскаго Иннокентия. С нетерпением попросил я отлить мне его в особую посуду, и тотчас, выбросив из уха старую закладку, заложил новую с маслом от лампады Святителя. И чудо чудес! Тотгож дня к вечеру получил в половину облегчение, а на другой день, Богу слава и Святому Иннокентию! Совершенно вся болезнь миновалась и мокрота из уха уничтожилась, как равно никогда оно не болело.</w:t>
      </w:r>
    </w:p>
    <w:p>
      <w:pPr>
        <w:pStyle w:val="Normal"/>
        <w:ind w:firstLine="540"/>
        <w:rPr/>
      </w:pPr>
      <w:r>
        <w:rPr/>
      </w:r>
    </w:p>
    <w:p>
      <w:pPr>
        <w:pStyle w:val="Normal"/>
        <w:ind w:firstLine="540"/>
        <w:rPr/>
      </w:pPr>
      <w:r>
        <w:rPr/>
        <w:t>Благочиннаго Священника Иоанна Чирцева.</w:t>
      </w:r>
    </w:p>
    <w:p>
      <w:pPr>
        <w:pStyle w:val="Normal"/>
        <w:ind w:firstLine="540"/>
        <w:rPr/>
      </w:pPr>
      <w:r>
        <w:rPr/>
        <w:t>На шестой неделе Великаго поста 1864 года, у меня сильно разболелись зубы, да к тому еще присоединились тяжкие лихорадочные припадки. Не смотря однакож на болезнь, я продолжал служиние в Гадалейской церкви. В четверток я совершенно изнемог от болезни зубов и от лихорадки. Но часу в 12 ночи я усилился прочитать правило к служению Преождеосвященной Литургии, и после того мучился от боли до втораго часа ночи, наконец заснул. И вижу себя во храме, мне незнакомом, пред ракою Святителя Иннокентия; предо мною два иеромонаха, мною на яву никогда невиданные. Во время разговора с иеромонахами, содержания котораго не помню, стал я ставить к мощам Святителя маленькую желтаго воска свечу, и что же вижу? У Святителя один глаз открыт, и Он прямо смотрит на меня. Я до того испугался, что едва мог зажечь и поставить свечу. Тогда Святитель встал из раки, поднял руки, что-то проговорил, опустил их на меня, вложил свой перст мне во уста, и оным два раза провел по моим зубам, сказав что-то. В это время я от страха встал с моей постели прямо на ноги, и ничего не мог припомнить из сказаннаго Святителем. Но уже болезни зубной не чувстовал; оставалась лишь в течении дней пяти опухоль десен, постепенно уменьшавшаяся. Оставили меня и припадки лихорадочные. Только в субботу пред чтением правила был еще сильный их приступ, верно для вразумления меня, чтоб я теплее помолился, и последний. А с этой поры я совершенно здоров, не смотря на труды и на то, что богослужение совершалось мною в холодном храме. Как хотят, так пусть и думают, об этом маловеры; но мне грешному остается во всю жизнь помнить чудесное избавление от двух тяжких недугов, и благодарить Бога дивнаго во Святых своих.</w:t>
      </w:r>
    </w:p>
    <w:p>
      <w:pPr>
        <w:pStyle w:val="Normal"/>
        <w:ind w:firstLine="540"/>
        <w:rPr/>
      </w:pPr>
      <w:r>
        <w:rPr/>
      </w:r>
    </w:p>
    <w:p>
      <w:pPr>
        <w:pStyle w:val="Normal"/>
        <w:ind w:firstLine="540"/>
        <w:rPr/>
      </w:pPr>
      <w:r>
        <w:rPr/>
        <w:t>С берегов Охотскаго моря.</w:t>
      </w:r>
    </w:p>
    <w:p>
      <w:pPr>
        <w:pStyle w:val="Normal"/>
        <w:ind w:firstLine="540"/>
        <w:rPr/>
      </w:pPr>
      <w:r>
        <w:rPr/>
        <w:t xml:space="preserve">Служивший в Ямской крепостце, стоящей на берегу Охотскаго моря, между Охотском и Гижигою, священник Михаил Масюков описал следующее событие: </w:t>
      </w:r>
    </w:p>
    <w:p>
      <w:pPr>
        <w:pStyle w:val="Normal"/>
        <w:ind w:firstLine="540"/>
        <w:rPr/>
      </w:pPr>
      <w:r>
        <w:rPr/>
        <w:t xml:space="preserve">В 1854 году, после приезда в Ямск о.Благовчиннаго Протоиерея Стефана Попова в Январе месяце, Господь посетил Ямское селение и весь приход Ямской страшною болезнию. В один день заболело до 30 человек вдруг. Некоторые из них умерли через два или три дня. С каждым днем болезнь увеличивалась страшнее и страшнее. Сначала больной чувствовал сильную тоску, потом сильный жар, наконец появлялся бред, и в этом состоянии умирал. К концу января и особенно в начале февраля болезнь охватила не только все селение, но и весь приход на разстоянии 1000 верст, Коряк, Тунгусов и Якутов поселенцев. В Ямске не было дома, где не было-бы больных; а во многих домах больные были все, от старца до младенца. Умирающие были каждый день, иногда один, иногда два и более (*). </w:t>
      </w:r>
    </w:p>
    <w:p>
      <w:pPr>
        <w:pStyle w:val="Normal"/>
        <w:ind w:firstLine="540"/>
        <w:rPr>
          <w:sz w:val="20"/>
          <w:szCs w:val="20"/>
        </w:rPr>
      </w:pPr>
      <w:r>
        <w:rPr>
          <w:sz w:val="20"/>
          <w:szCs w:val="20"/>
        </w:rPr>
        <w:t>(*) Здоровыми оставались только мое семейство и двое причетников и человек 10 прихожан, как будто для того, чтобы убирать трупы умерших, и помогать больным по возможности.</w:t>
      </w:r>
    </w:p>
    <w:p>
      <w:pPr>
        <w:pStyle w:val="Normal"/>
        <w:ind w:firstLine="540"/>
        <w:rPr/>
      </w:pPr>
      <w:r>
        <w:rPr/>
        <w:t>Наконец умерло в один день 12 человек, назавтра прибавилось к умершим еще двое, а в тот же день Господь посетил и мое семейство. Дочь моя Екатерина (тогда 5 летняя) заболела отчаянно тою же болезнию, и болезнь развилась быстро, так что к полдню она была уже в отчаянном положении. Не имея никаких медицинских стредств, я решился обратиться с теплою молитвою к Святителю Иннокентию. Собрав все семейство и сняв со стены образ Святителя Иннокентия, которым из раки Угодника Божия благословили меня покойные мои родители при отправлении в Америку. Помолившись со слезами Угоднику Божию, я обыл образ Его холодной водою, и воду эту велел выпить моей умирающей дочере Екатерине; а сам, по требованию, ушел для напутствования к больным. Напутствовав больных и приказав двух умерших отнести к прочим в опустевший дом, со страхом и трепетом я возвращался домой. И что-же? Дочь моя Екатерина, которую я считал уже умершею, сидит на полу и весело играет с здоровыми детьми моими. После тяжкой болезни, осталась только небольшая слабость, но к утру прошла и та, во всю ночь сон ея был спокоен. Но этого мало. В то же время прибегает ко мне казак Никифор Замиралов, и говорит: сменившись от больных, к которым ты меня, батюшка, поставил, я пришел домой и заснул. Вижу, вдруг приходит ко мне какой-то старичек в шапке, в длинной одежде и с костылем и сказал мне: «Пойди, сходи к священнику и скажи ему, чтобы он не унывал, а молился Богу. Завтра приедет каюрщик (ямщик), который увез Благочиннаго, а за ним и Исправник новый. А вскоре прекратится и болезнь. Только молитесь!» Я спросил Замиралова, не походил-ли этот старичек на того, который основал у вас храм?.. Подумав, он сказал: не знаю. Сняв образ Святителя Иннокентия со стены, я показал ему и спросил: не походит-ли на Него?.. Ну вот батюшка! Он! Он самый!- отвечал казак.</w:t>
      </w:r>
    </w:p>
    <w:p>
      <w:pPr>
        <w:pStyle w:val="Normal"/>
        <w:ind w:firstLine="540"/>
        <w:rPr/>
      </w:pPr>
      <w:r>
        <w:rPr/>
        <w:t>Похоронив 16 человек умерших, назавтра после литургии, я поднял образа Божией Матери и Св.Иннокентия, и обошел, при пении тропарей, кругом селения, не смотря на то, что в этот день была пурга. Замечательно, что за иконами кругом Ямска ходила и выздоровевшая дочь моя Екатерина.</w:t>
      </w:r>
    </w:p>
    <w:p>
      <w:pPr>
        <w:pStyle w:val="Normal"/>
        <w:ind w:firstLine="540"/>
        <w:rPr/>
      </w:pPr>
      <w:r>
        <w:rPr/>
        <w:t xml:space="preserve">Около полудня явился и Платон Скорняков, возивший о.Протоиерея Благочиннаго, а потом, следом за ним, прибылй новый Исправник Севергин и с ним несколько торгующих. Приезд Исправника и торгующих ободрил дух народа. С тех пор болезнь стала ослабевать и смертность прекращаться. К началу Марта болезнь почти совершенно прекратилась, и в этом месяце, я уже мог оставить приход и выехать в Гижигу. </w:t>
      </w:r>
    </w:p>
    <w:p>
      <w:pPr>
        <w:pStyle w:val="Normal"/>
        <w:ind w:firstLine="540"/>
        <w:rPr/>
      </w:pPr>
      <w:r>
        <w:rPr/>
        <w:t>Глубоко почувствовали Ямские прихожане помощь и заступление Святителя Иннокентия и Пресвятой Девы, Заступницы всех скорбящих. А потому, той же весны на Бреховой (в 25 верстах от Ямска), где весной промышляют морских зверей, и для этого живут тут более трех месяцев, Ямские жители, по моему совету, соорудили часовню во имя Святителя Иннокентия, а на кладбище подле могилы 16 человек, к осени того же года, усердием всех прихожан, сооружена часовня во имя Пресвятой Девы, Заступницы всех скорбящих. В то же время, общим согласием, жители Ямские положили, в память избавления от смертной болезни, подымать кадогодно из церкви, 9-го февраля, иконы в часовню на Брехову, и там служить благодарственный молебен Св.Иннокентию, что и исполнялось ими каждогодно во время моего служения, да уверен, что исполняется и теперь.</w:t>
      </w:r>
    </w:p>
    <w:p>
      <w:pPr>
        <w:pStyle w:val="Normal"/>
        <w:ind w:firstLine="540"/>
        <w:rPr/>
      </w:pPr>
      <w:r>
        <w:rPr/>
        <w:t>Настоящее письмо о.Михаила Редакция Иркутских Епархиальных Ведомостей отдавала на разсмотрение бывшаго Ямскаго Благочиннаго, а потом в Иркутске члена Консистории О.Протоиерея Стефана Попова. Он возвратил письмо в Редакцию с письменным своим отзываом, что все написанное отцом Михаилом Масюковым есть истина.</w:t>
      </w:r>
    </w:p>
    <w:p>
      <w:pPr>
        <w:pStyle w:val="Normal"/>
        <w:ind w:firstLine="540"/>
        <w:rPr/>
      </w:pPr>
      <w:r>
        <w:rPr/>
      </w:r>
    </w:p>
    <w:p>
      <w:pPr>
        <w:pStyle w:val="Normal"/>
        <w:ind w:firstLine="540"/>
        <w:rPr/>
      </w:pPr>
      <w:r>
        <w:rPr/>
      </w:r>
    </w:p>
    <w:p>
      <w:pPr>
        <w:pStyle w:val="Normal"/>
        <w:ind w:firstLine="540"/>
        <w:rPr/>
      </w:pPr>
      <w:r>
        <w:rPr/>
        <w:t>От священника Константина Лабина.</w:t>
      </w:r>
    </w:p>
    <w:p>
      <w:pPr>
        <w:pStyle w:val="Normal"/>
        <w:ind w:firstLine="540"/>
        <w:rPr/>
      </w:pPr>
      <w:r>
        <w:rPr/>
        <w:t>Священник при Борисоглебской церкви г.Иркутска при тюремном замке, Константин Лабин, в октябре 1864 года, получил заявление от поселенца, магометанина Ибрагима Ишиева, что он желает креститься. Священник хотел узнать побуждения. Ибрагим сказал, что слишком девять месяцев страдал он тяжкою болью в ногах, от ломоты которых не мог не только ходить, но и вставать. Тщетно взывал он к своему пророку об облегчении болезни. И вдруг пришла ему мысль обратиться с молитвою к Святому Иннокентию Иркутскому. Помолившись как умел, на другой же день почувствовал облегчение. Обрадованный сим дал обет креститься, и стал ходить свободно. Отец Константин окрестил Ибрагима 26 октября, назвавши Димитрием. Теперь Димитрий объявляет, что он не чувствует ни малейшей боли.</w:t>
      </w:r>
    </w:p>
    <w:p>
      <w:pPr>
        <w:pStyle w:val="Normal"/>
        <w:ind w:firstLine="540"/>
        <w:rPr/>
      </w:pPr>
      <w:r>
        <w:rPr/>
      </w:r>
    </w:p>
    <w:p>
      <w:pPr>
        <w:pStyle w:val="Normal"/>
        <w:ind w:firstLine="540"/>
        <w:rPr>
          <w:b/>
          <w:b/>
        </w:rPr>
      </w:pPr>
      <w:r>
        <w:rPr>
          <w:b/>
        </w:rPr>
        <w:t xml:space="preserve">БЛАГОГОВЕНИЕ К СВЯТИТЕЛЮ ИРКУТСКОМУ ИННОКЕНТИЮ </w:t>
      </w:r>
    </w:p>
    <w:p>
      <w:pPr>
        <w:pStyle w:val="Normal"/>
        <w:ind w:firstLine="540"/>
        <w:rPr>
          <w:b/>
          <w:b/>
        </w:rPr>
      </w:pPr>
      <w:r>
        <w:rPr>
          <w:b/>
        </w:rPr>
        <w:t>В КАМЧАТКЕ</w:t>
      </w:r>
    </w:p>
    <w:p>
      <w:pPr>
        <w:pStyle w:val="Normal"/>
        <w:ind w:firstLine="540"/>
        <w:rPr/>
      </w:pPr>
      <w:r>
        <w:rPr/>
        <w:t xml:space="preserve">Камчатка отдалена от Иркутска на 7 000  верст. Но и там открывается благодатная помощь Святителя Иркутскаго Иннокентия, потому и там чествуется имя Чудотворца, как Покровителя отдаленнаго Полуострова. На дни преставления и перенесения мощей Его – Всенощное бдение бывает с вечера, храмы освещаются как в Пасху, заезжие с разных краев России чиновники морские, военные и гражданские, и люди торговые соединяются общим чувством благоговения к Иркутскому Святителю и неупустительно участвуют в церковном праздновании. Когда в 1828 году, по Высочайшей воле, разрешено было к семи Камчатским церквам пристроить еще две на севере полуострова, то первая из них в Дранкинском острожке, по желанию Камчатки, освящена во имя Иркутского Святителя Иннокентия, и с того времени усердие к нему со стороны туземцев увеличилось еще более, так что во всяком бедственном случае они спешат обращаться к Его заступлению. Например, в одном селении открывается смертность на скота. Камчадалы обещают, в простоте своей, принести в дар Святителю лучшаго быка (*), и в тот же вечер обета, язва прекращается. </w:t>
      </w:r>
    </w:p>
    <w:p>
      <w:pPr>
        <w:pStyle w:val="Normal"/>
        <w:ind w:firstLine="540"/>
        <w:rPr>
          <w:sz w:val="20"/>
          <w:szCs w:val="20"/>
        </w:rPr>
      </w:pPr>
      <w:r>
        <w:rPr>
          <w:sz w:val="20"/>
          <w:szCs w:val="20"/>
        </w:rPr>
        <w:t>(*) Дар немалоценный, когда мясо продавалось в Камчатке по 25 рублей асс. за пуд.</w:t>
      </w:r>
    </w:p>
    <w:p>
      <w:pPr>
        <w:pStyle w:val="Normal"/>
        <w:ind w:firstLine="540"/>
        <w:rPr/>
      </w:pPr>
      <w:r>
        <w:rPr/>
        <w:t>Тоион Кырганскаго сления, в одну из поездок на собаках, был сброшен с санки и, чтоб не упустить собак, хотел ухватиться за остроконечный задок ея, но не устоял на ногах, упал на задок горлом, повредил язык и онемел. Повреждения уже зажили, но способность говорить не возвращалась. Все думали, что камчадал онемел безвозвратно. Но вдруг в один день у него открывается дар слова по прежнему. В проезд чрез это селение Благочиннаго Камчатских церквей, Тоион вручил ему лучшей доброты соболя, и объявил, что с минуты потреи языка, он не преставал мысленно молиться Святителю Иннокентию, а в случае выздоровления, обещал Ему посвятить первый улов, и этим уловом был настоящий соболь. Бык и соболь проданы в Петропавловском Порте, деньги отосланы чрез Благочиннаго в Иркутский Вознеснеский монастырь.</w:t>
      </w:r>
    </w:p>
    <w:p>
      <w:pPr>
        <w:pStyle w:val="Normal"/>
        <w:ind w:firstLine="540"/>
        <w:rPr/>
      </w:pPr>
      <w:r>
        <w:rPr/>
        <w:t>Когда в 1854 году враги обложили Петропавловский порт в Камчатке, то составилось добровольное ополчение из бывших там гражданских чиновников, и из торговаго сословия. Замечательно, что в числе ополченцов были люди православные и иноверные, все они стеклись туда с разных сторон России, и никого почти в этом числе не было из Иркутян: однакож все они единодушно и единогласно избрали покровителем своего дела Иркутскаго Святителя Иннокентия. Блистательная победа одержана. И ополченцы, в благодарность Иркутскому Чудотворцу Святителю Иннокентию, положили выписать из России Его Икону, и поставить Ее на память события, в Камчатском Петропавловском Соборе.</w:t>
      </w:r>
    </w:p>
    <w:p>
      <w:pPr>
        <w:pStyle w:val="Normal"/>
        <w:ind w:firstLine="540"/>
        <w:rPr/>
      </w:pPr>
      <w:r>
        <w:rPr/>
        <w:t xml:space="preserve">Благочестивый обет, по предварительном испрошении архипастырскаго благословения Камчатскаго Преосвященнаго Иннокентия, и по мысли Его Высокопреосвященства, исполнен так, что пожертвованная волонтерами сумма соединена с таковою же, пожертвованною от морских чинов на Икону покровителей Порта – Первоверховных Апостолов Петра и Павла, и сии три небесные помощника изображены на одной дске, и сия икона в Камчатсом Соборе остается вековым памятником чудодейственной помощи Божией в одолении сильных, соединеных неприятелей, хвалившихся, и не без основания на человеческий взгляд, забросать Петропавловский Порт одними пыжами. </w:t>
      </w:r>
    </w:p>
    <w:p>
      <w:pPr>
        <w:pStyle w:val="Normal"/>
        <w:ind w:firstLine="540"/>
        <w:rPr/>
      </w:pPr>
      <w:r>
        <w:rPr/>
      </w:r>
    </w:p>
    <w:p>
      <w:pPr>
        <w:pStyle w:val="Normal"/>
        <w:ind w:firstLine="540"/>
        <w:rPr>
          <w:b/>
          <w:b/>
        </w:rPr>
      </w:pPr>
      <w:r>
        <w:rPr>
          <w:b/>
        </w:rPr>
      </w:r>
    </w:p>
    <w:p>
      <w:pPr>
        <w:pStyle w:val="Normal"/>
        <w:ind w:firstLine="540"/>
        <w:rPr>
          <w:b/>
          <w:b/>
        </w:rPr>
      </w:pPr>
      <w:r>
        <w:rPr>
          <w:b/>
        </w:rPr>
        <w:t>ЗАКЛЮЧЕНИЕ СКАЗАНИЙ О СВЯТОМ ИННОКЕНТИИ</w:t>
      </w:r>
    </w:p>
    <w:p>
      <w:pPr>
        <w:pStyle w:val="Normal"/>
        <w:ind w:firstLine="540"/>
        <w:rPr/>
      </w:pPr>
      <w:r>
        <w:rPr/>
        <w:tab/>
        <w:tab/>
        <w:tab/>
        <w:tab/>
        <w:tab/>
      </w:r>
      <w:r>
        <w:rPr>
          <w:smallCaps/>
        </w:rPr>
        <w:t>Да не будет ми лгати на Святаго.</w:t>
      </w:r>
    </w:p>
    <w:p>
      <w:pPr>
        <w:pStyle w:val="Normal"/>
        <w:ind w:firstLine="540"/>
        <w:rPr>
          <w:smallCaps/>
        </w:rPr>
      </w:pPr>
      <w:r>
        <w:rPr>
          <w:smallCaps/>
        </w:rPr>
      </w:r>
    </w:p>
    <w:p>
      <w:pPr>
        <w:pStyle w:val="Normal"/>
        <w:ind w:firstLine="540"/>
        <w:rPr/>
      </w:pPr>
      <w:r>
        <w:rPr/>
        <w:t>Призывая во свидетеля Бога, поведаю и на мне самом, составитель сих сказаний, совершившиеся дивные опыты покровительства Угодника Божия. Вот особенно памятныя мне благодеяния Его:</w:t>
      </w:r>
    </w:p>
    <w:p>
      <w:pPr>
        <w:pStyle w:val="Normal"/>
        <w:ind w:firstLine="540"/>
        <w:rPr/>
      </w:pPr>
      <w:r>
        <w:rPr/>
        <w:t xml:space="preserve">Много лет тому назад, служебные столкновения навлекли на меня тяжкия испытания. В тяготе сей пришла мне мысль обратиться к защите лица в Петербурге, имевшаго на ход дела сильное влияние. Прежде чем написал я к этому лицу письмо, усердно помолился пред Иконою Святителя Иннокентия, и поручил Ему свою участь. И что же? Писмо мое не было принято на почту, и, как объяснили мне после, не более как по нетолковитости наборщика. Посылать снова я уже не пытался. А время показало, что послание мое, если бы дошло по принадлежности, имело-бы для меня невыгодные последствия. </w:t>
      </w:r>
    </w:p>
    <w:p>
      <w:pPr>
        <w:pStyle w:val="Normal"/>
        <w:ind w:firstLine="540"/>
        <w:rPr/>
      </w:pPr>
      <w:r>
        <w:rPr/>
        <w:t>Во время служения моего в Камчатке, спутствуемый диаконом Камчатскаго Собора Григорием Жилиным (это было в феврале 1837 года и мы освящали с ним нововыстроенную в Качадальском Лесновском селении под 63</w:t>
      </w:r>
      <w:r>
        <w:rPr>
          <w:vertAlign w:val="superscript"/>
        </w:rPr>
        <w:t>0</w:t>
      </w:r>
      <w:r>
        <w:rPr/>
        <w:t xml:space="preserve"> С. широты церковь), по веревале от Лесновскаго селения на Восточный берег полуострова чрез Дранкинский хребет, мы застигнуты бил вьюгою (пургою), да в тому же по нерасчетливости провожатых Камчадалов у нас на этом переезде чрез полтораста верст пустынных не хватило для собак юколы (корм из сущеной рыбы). Пурга и истощание собак разбили наш поезд, состоявший чловек из 12, так, что со мною остался только диакон и два молоденьие камчадала, в первый раз на этом пути бывшие, не знавшие местности, и только с отчаянием смотревшие на последнюю изменяющую надежду ко спасению, на издыхающих под нартами собак. Ночь. Тьма. Снег вывалил густо, засыпался нам за куклянки (*), промочил исподнее белье, и следствием всего этого было то, что диакон начал замерзать.</w:t>
      </w:r>
    </w:p>
    <w:p>
      <w:pPr>
        <w:pStyle w:val="Normal"/>
        <w:ind w:firstLine="540"/>
        <w:rPr>
          <w:sz w:val="20"/>
          <w:szCs w:val="20"/>
        </w:rPr>
      </w:pPr>
      <w:r>
        <w:rPr>
          <w:sz w:val="20"/>
          <w:szCs w:val="20"/>
        </w:rPr>
        <w:t>(*) Верхнее платье из оленьей шкуры шерстью вверх, на подобие рубахи.</w:t>
      </w:r>
    </w:p>
    <w:p>
      <w:pPr>
        <w:pStyle w:val="Normal"/>
        <w:ind w:firstLine="540"/>
        <w:rPr/>
      </w:pPr>
      <w:r>
        <w:rPr/>
        <w:t xml:space="preserve"> </w:t>
      </w:r>
      <w:r>
        <w:rPr/>
        <w:t xml:space="preserve">Наклонность ко сну и храпление были худыми признаками. Я трогал его, тряс, толкал под бока, не давая заснуть; и наконец пришла мне мысль влить ему насильно в рот рому. Новая беда! Диакон (он пить хмельное был неохотник) вскочил, получил физическую бодрость, но потерял смысл. Мы должны были держать его как бешанаго. Уже перед утром вдали послышался вой собак. Я догадался, что кто нибудь из наших спутников достиг ближайшаго селения (Дранкинскаго, в котором Господь привел мне же в минувшем (1836) году соорудить и освятить храм во Имя Иркутскаго Святителя и Чудотворца Иннокентия), дал весть о нашей гибели, и нас ищут. Я кричал, сколько было моей силы; заставлял кричать камчадальчиков, но они только помаленьку кукукали; и вот напасть! Басовый голос диакона был бы спасителен: но диакон в безсмыслии не понимал ни бедственности своего положения, ни того, чего я от него требую. Наконец Господу Богу угодно было помиловать нас и Его Угоднику помочь нам. Искавшие, как можно было заключать по вою везших их собак, то приближались к нам, то, к нашему отчаянию, отдалялись так, что всякая надежда на спасение от неминуемой смерти оставляла меня, и наконец-то наткнулись на место нашего бедствия. Нас привезли в селение. Диакон прохворал три дня, и совершенно оправился. Но, взамен, меня поразила страшная болезнь, ни прежде мною никогда неиспытанная, ни до ныне, благодарение Богу! После того не повторявшаяся (*). </w:t>
      </w:r>
    </w:p>
    <w:p>
      <w:pPr>
        <w:pStyle w:val="Normal"/>
        <w:ind w:firstLine="540"/>
        <w:rPr/>
      </w:pPr>
      <w:r>
        <w:rPr/>
        <w:t xml:space="preserve">(*) </w:t>
      </w:r>
      <w:r>
        <w:rPr>
          <w:lang w:val="en-US"/>
        </w:rPr>
        <w:t>Dysenteria</w:t>
      </w:r>
      <w:r>
        <w:rPr/>
        <w:t xml:space="preserve"> </w:t>
      </w:r>
      <w:r>
        <w:rPr>
          <w:lang w:val="en-US"/>
        </w:rPr>
        <w:t>sangvin</w:t>
      </w:r>
      <w:r>
        <w:rPr/>
        <w:t>.</w:t>
      </w:r>
    </w:p>
    <w:p>
      <w:pPr>
        <w:pStyle w:val="Normal"/>
        <w:ind w:firstLine="540"/>
        <w:rPr/>
      </w:pPr>
      <w:r>
        <w:rPr/>
        <w:t>Когда симптомы ея дошли до тех размеров, что мне (на беду со мною был лечебник, определявший меру опасности) не оставалось надежды на жизнь, я велел диакону ехать в Петропавловский порт, в место нашего постояннаго пребывания, так как он был там нужен и в служении, и по училищу, в котором был учителем, и наказал ему молчать о моей безнадежности, особенно пред моим семейством, пока не получится донесение о моей смерти. Но каково же было удивление томившагося тяжкою тайною, диакона, когда явился я за ним в порт жив и здоров, только чувствуя страшную слабость. «Да как вы ожили?» был его первый вопрос. С тобою, сказал я, в прошедшем году освящали мы на Дранке церковь во Имя Угодника Божия Святителя Иннокентия, мог-же ли я бедственно умереть при храме Святителя Иннокентия? Его призывал в помощь, и той помощи приписываю мое чуть не воскресение из мертвых. – Да! Если взять во внимание условия, при каких застигла меня не рядовая болезнь, относительно помещения (юрта, пропускавшая внутрь себя снег, содержавшая до 10</w:t>
      </w:r>
      <w:r>
        <w:rPr>
          <w:vertAlign w:val="superscript"/>
        </w:rPr>
        <w:t>0</w:t>
      </w:r>
      <w:r>
        <w:rPr/>
        <w:t xml:space="preserve"> холода, тогда какобнаружение болезни состояло в знобе, котораго не одолевала и жарко топленная баня), и пищи (при мне были только ржаные, промерзлые сухари, да в селении одна соленая и сушеная рыба), и душевных потрясений, что умираю вдали от семейства (*), оставляя на чужой стороне, не похожей на все другия, жену с малолетными детьми, унаследованных только моими долгами, если все это принять во внимание, то о Невидимом Целителе, мною призванном, недоумевать нельзя.</w:t>
      </w:r>
    </w:p>
    <w:p>
      <w:pPr>
        <w:pStyle w:val="Normal"/>
        <w:ind w:firstLine="540"/>
        <w:rPr>
          <w:sz w:val="20"/>
          <w:szCs w:val="20"/>
        </w:rPr>
      </w:pPr>
      <w:r>
        <w:rPr>
          <w:sz w:val="20"/>
          <w:szCs w:val="20"/>
        </w:rPr>
        <w:t>(*) Дранкинское селение от Петропавловскаго Порта в 1100 верстах на Север.</w:t>
      </w:r>
    </w:p>
    <w:p>
      <w:pPr>
        <w:pStyle w:val="Normal"/>
        <w:ind w:firstLine="540"/>
        <w:rPr/>
      </w:pPr>
      <w:r>
        <w:rPr/>
        <w:t xml:space="preserve">В течение 13 летняго отсутствия моего в Камчатку лишен я был утешения лобызать открытую для всех десницу Угодника Божия Иннокентия. Возвратившись в Иркутск 1847 года к страсной седьмице, и тутже определенный на служение к одноприходной церкви, за тем обремененный другими епархиальными должностями, также многосемейностию, обзаведением, я не улучил времени быть на поклонении Угоднику ранее дня Вознесения. В этот день, приложившись к Св. мощам, я приобрел тут икону Святителя, и попросил, на время поздней литургии, поставить ее в Его Чудотворную раку. После Литургии я обедал у о. настоятеля (архимандрита Нифонта), а после обеда, отправляясь домой, хотел унести с собою икону, но инок, обязанный мне ее выдать, куда-то отлучился, и о. настоятель посоветовал оставить икону до другаго времени. Прошло несколько дней, я потребован был в лежащее близ Вознесенскаго монастыря Жилкинское селение, принадлежавшее к моему приходу, отпеть усопшую. За Ангарою ожидала меня лошадь, впряженная в телегу. Со мною были 12 летний сын мой Николай, родившийся в Камчатке, и от рождения еще у Св. мощей не бывший (ныне он священник при церкви в Семинарии), да дьячек Петр Затопляев. Садясь в телегу, я обратил внимание на лощадь, вороной масти, стройную, высокую, вовсе не крестьянскую. На вопрос мой: откуда в деревне такая лошадь? Мужичек отвечал, что купил ее за 200 руб. асс. Лошадь, говорил он, сильная, а главное смирная. Хоть ребенок поезжай. Совершив погребение усопшей в одной из церквей монастырских, я опять был приглашен с сыном отобедать у отца Настоятеля. Выходя потом из монастыря, я взыскался моей иконы, и опять надобно было случиться, что нужнаго для выдачи лица в монастыре не было. Таким образом взятие иконы Святителя и еще отложено было на неопределенное время. Вышедши из Святых ворот с сыном , мы нашли тут дьячка и крестьянина с прежнею лошадью, запряженною в телегу для отвоза нас в город. Но лишь только спустились мы от монастыря с пригорка на ровную дорогу, это было в самый полдень, на дороге никого не было, ниже курицы, лошадь как будто чего-то испугалась, фыркнула, ударилась в правую сторону, и уперлась в забор огородный. Я велел дьячку отвести ее под устцы на дорогу; нолошадь озлилась и привела в робость дьячка. Хозяин, крайне удивленный небывалою, и безпричинною выходкою лошади, ударил ее, а она сделав крутой поворот, перебежала чрез дорогу на левую противоположную сторону, положила шею на здешний огородный забор из жердей, и начала бить задними ногами в передок телеги. Мы повыскакали. Крестьянин заметив такой, прежде невиданный им норов лошади, приходил в отчаяние. Лошадь никаким его усилиям не уступала, чтоб снять ея шею с забора. «Пои, Петр Иванович, сказал я дьячку, в монастырь, и отыщи мою икону, а мы здесь будем дожидаться». Это, подумал я, вторая Валаамова ослица, меня небрегливца вразумляющая. Дьячек ушел. Лошадь не переменяла своего грознаго положения. Наконец чрез полчаса дьячек возвращается, несет у груди Икону Святителя, и лишь только выказался на пригорок, лошадь сама собою снялась с забора, тихо, ровно вышла на средину дороги, и остановилась, как бы в ожидании Иконы. За тем, все мы четверо, пораженные этим чудом, а особенно сын мой уроженец Камчатский, сели в телегу и преспокойно доехали до Иркутскаго перевоза. </w:t>
      </w:r>
    </w:p>
    <w:p>
      <w:pPr>
        <w:pStyle w:val="Normal"/>
        <w:ind w:firstLine="540"/>
        <w:rPr/>
      </w:pPr>
      <w:r>
        <w:rPr/>
        <w:t xml:space="preserve">В последствии времени я имел неосторожность Икону эту отдать на благословение одному чиновнику, у котораго при браке был вменившимся отцом. С вынесением Иконы из моего дома, меня постигло горькое семейное несчастье». </w:t>
      </w:r>
    </w:p>
    <w:p>
      <w:pPr>
        <w:pStyle w:val="Normal"/>
        <w:ind w:firstLine="540"/>
        <w:rPr/>
      </w:pPr>
      <w:r>
        <w:rPr/>
        <w:t>В Камчатке открылась у меня глазная болезнь (*) с 1844 года.</w:t>
      </w:r>
    </w:p>
    <w:p>
      <w:pPr>
        <w:pStyle w:val="Normal"/>
        <w:ind w:firstLine="540"/>
        <w:rPr>
          <w:sz w:val="20"/>
          <w:szCs w:val="20"/>
        </w:rPr>
      </w:pPr>
      <w:r>
        <w:rPr>
          <w:sz w:val="20"/>
          <w:szCs w:val="20"/>
        </w:rPr>
        <w:t>(*) Свидетелем тяжкой моей глазной болезни был Преосвященнейший Иннокентий, Архиепископ Камчатский, - ныне Митрополит Московский.</w:t>
      </w:r>
    </w:p>
    <w:p>
      <w:pPr>
        <w:pStyle w:val="Normal"/>
        <w:ind w:firstLine="540"/>
        <w:rPr/>
      </w:pPr>
      <w:r>
        <w:rPr/>
        <w:t xml:space="preserve">То проходила, то возобновлялась. По выезде моем в 1847 году в Иркутск, по временам глаза мои болели по неделе и по две, не дозволяя ммне не только заниматься делами, и выходить из дома, да и сидя дома делать какое либо движение, при котором колебание воздуха производило сильное раздражение. Особенно мучился я, отправляя чередное служение по церкви, в зимнее время при совершении проскомидии. Свет от свечь и блеск дискоса производили претягостное ощущение на глаза мои тогда, когда они были свободны от наружной болезни. В январе 1857 года болезнь моя была в значтительной степени, так что вечерами при свечах я не мог ни писать, ни читать даже печатнаго. Не смотря на это, 11 числа я был в Вознесенском монастыре, по случаю отбытия Преосвященнейшаго Афанасия, и имел счастие в последний раз сослужить ему. Во время литургии преимущественно безпокоил меня левый глаз, из котораго ежеминутно выходила едкая материя. При конце литургии я, как-бы выведенный из терпения, подошел к жертвеннику, на котором находился клобук Святителя Иннокентия, в котором почивал Он в земле слишком 70 лет, и с молитвою к Угоднику, крепом клобука натер себе глаза. С вечера того же 11 числа января 1857 года, я стал читать при свечах, и болезнь глазная, по настоящее время не возвращается. Бывали по временам легкие приступы, но в следствие какой либо явной с моей стороны неосторожности, и те, при мысленном призывании целители Иннокентия, скоро проходили, и никогда не были помехою к исполнению служебных дел моих, требующих постояннаго письма и чтения бумаг всякими чернилами и почерками написанных, особенно при разборке древних бумаг и при лежащей на мне редакции и корректуре Епархиальных с 1863 года Ведомостей. Это разительное чудо заявлено мною монастырскому начальству, и по днесь надо мною совершается. </w:t>
      </w:r>
    </w:p>
    <w:p>
      <w:pPr>
        <w:pStyle w:val="Normal"/>
        <w:ind w:firstLine="540"/>
        <w:rPr/>
      </w:pPr>
      <w:r>
        <w:rPr/>
        <w:t>Вот еще случай: при перенесении в 1860 году мощей Святителя из Вознесенской церкви в Успенскую, ночью и в утро перенесения шел дождь. Я был причислен к избранным, которые на своих раменах должны были нести Святыя мощи. И лишь только в числе прочих поднял я Святыню с места, как почувствовал, что с правой ноги моей свалилась калоша новенькая, резинковая. Вообразив, что надобно было идти в процессии под дождем по мокрой траве монастырской ограды более часа, тогда как для меня прежде было не безопасно ступить без калошей на холодный пол, я смутился, а поднять потерю не было никакой возможности при давке народной. Но призвав в помощь Чудотворца, к которому прикасалось рамо мое, я осудил себя за маловерие. И не только промоченные ноги прошло для меня без последствий, да как дитя, я утешен был и возвращением мне потерянной вещи. Кончилась процессия и литургия и приготовленная трапеза. Выходя из монастыря, в святых вратах встретил я одного из сыновей моих, (служившаго в Консистории кацеляристом), который держал в руках мою калошу. Как она, потерянная в Вознесенской церкви, явилась чрез несколько сажен у врат монастырских, и среди тысячи поклонников, валявшись в продолжении шести часов, поднята была не кем другим, а моим сыном, - это замечательная случайность.</w:t>
      </w:r>
    </w:p>
    <w:p>
      <w:pPr>
        <w:pStyle w:val="Normal"/>
        <w:ind w:firstLine="540"/>
        <w:rPr/>
      </w:pPr>
      <w:r>
        <w:rPr/>
        <w:t>Наконец, разительное событие со мною было и следующее, в котором не могу не видеть помощи Его же Святителя Иннокентия. Собирая материалы для настоящих сказаний, я нашел в архивных делах никому до того времени неизвестное письмо чрезвычайнаго посланника Саввы Владиставича, писанное к Святителю Иннокентию с китайской границы от 21 августа 1727 года, по поводу отправления в Китай Архимандрита Платковскаго. Интересно письмо, но еще интереснее должен быть ответ Святителя. А этого-то ответа, при всех усилиях, нигде отыскать я не мог. Между тем, неизвестностию содержания того ответа прерывалась нить сказаний, в которых, вместо положительных сведений, оставалось дать место догадкам. Отчаявшись найти где-нибудь желанный, дорогий документ, я обдумывал, как пополнить этот пробел. Но в одно утро, при входе моем в Присутствие Консистории, встречен я был следующим вопросом одного из сочленов моих, о. протоиерея Стефана Констант. Попова: «вы любители старинных бумаг, - не прислать ли вам завалившийся у меня, не помню –когда, как и откуда, листок древняго письма, котораго я и разобрать не пытался?» О»отвечал я. – старинныя бумаги мое золото. В тот же день прислан был ко мне обещанный листок, и что же? Не верил я собственным глазам. Это был отпуск с искомаго мною ответнаго письма Святителя Иннокентия, от 14 сентября 1727 года, к графу Владиславичу, которое и напечатано на 94-96 страницах сих сказаний (</w:t>
      </w:r>
      <w:r>
        <w:rPr>
          <w:i/>
        </w:rPr>
        <w:t>прим.- нумерация изменилась</w:t>
      </w:r>
      <w:r>
        <w:rPr/>
        <w:t>);а этим документом уяснились и последующая переписка Графа со Святителем и другия, относившияся сюда события.</w:t>
      </w:r>
    </w:p>
    <w:p>
      <w:pPr>
        <w:pStyle w:val="Normal"/>
        <w:ind w:firstLine="540"/>
        <w:rPr/>
      </w:pPr>
      <w:r>
        <w:rPr/>
      </w:r>
    </w:p>
    <w:p>
      <w:pPr>
        <w:pStyle w:val="Normal"/>
        <w:ind w:firstLine="540"/>
        <w:rPr/>
      </w:pPr>
      <w:r>
        <w:rPr/>
        <w:t>Обозрев многосторонния чудотворения Святителя Иннокентия, явленныя отдельными лицами, возблагоговением наконец пред видимым бодрствованием Его над всею своею паствою и над всею Сибирью. Осязательно представлено это дивное бодрствование в следующем очерке опытнаго наблюдателя путей Божиих, бывшаго Иркутскаго Архиепископа Нила: «Открытие мощей Святителя Иннокентия принесло неизреченную радость всей пространной Сибири. И с тех пор даже до ныне заступничество Святителя видимо охраняет паству Его от всяких зол. Сколько раз в последнее пятидесятилетие, царства и народы посещаемы были гневом Господним? Голод, пожары, а паче всего губительная холера с конца в конец обтекали землю, влача за собою смерть; но Иркутская паства и вся Восточная Сибирь пребыли до днесь градом ограждения, градом Господа Сил, в нем же удивися милость Его на нас. Так дивен Бог во святых своих!» (Дух.Бес.1860 г. №44).</w:t>
      </w:r>
    </w:p>
    <w:p>
      <w:pPr>
        <w:pStyle w:val="Normal"/>
        <w:ind w:firstLine="540"/>
        <w:rPr/>
      </w:pPr>
      <w:r>
        <w:rPr/>
      </w:r>
    </w:p>
    <w:p>
      <w:pPr>
        <w:pStyle w:val="Normal"/>
        <w:ind w:left="900" w:firstLine="360"/>
        <w:rPr/>
      </w:pPr>
      <w:r>
        <w:rPr/>
        <w:t xml:space="preserve">С т и х и </w:t>
      </w:r>
    </w:p>
    <w:p>
      <w:pPr>
        <w:pStyle w:val="Normal"/>
        <w:ind w:left="900" w:firstLine="360"/>
        <w:rPr/>
      </w:pPr>
      <w:r>
        <w:rPr>
          <w:lang w:val="en-US"/>
        </w:rPr>
        <w:t>I</w:t>
      </w:r>
      <w:r>
        <w:rPr/>
        <w:t>-му Епископу Иркутскому, Святителю и Чудотворцу Иннокентию.</w:t>
      </w:r>
    </w:p>
    <w:p>
      <w:pPr>
        <w:pStyle w:val="Normal"/>
        <w:ind w:left="900" w:firstLine="360"/>
        <w:rPr/>
      </w:pPr>
      <w:r>
        <w:rPr/>
      </w:r>
    </w:p>
    <w:p>
      <w:pPr>
        <w:pStyle w:val="Normal"/>
        <w:ind w:left="900" w:firstLine="360"/>
        <w:rPr/>
      </w:pPr>
      <w:r>
        <w:rPr/>
        <w:t>В Сибири соградив духовный вертоград,</w:t>
      </w:r>
    </w:p>
    <w:p>
      <w:pPr>
        <w:pStyle w:val="Normal"/>
        <w:ind w:left="900" w:firstLine="360"/>
        <w:rPr/>
      </w:pPr>
      <w:r>
        <w:rPr/>
        <w:t>И в тернах насадил Ты Веры виноград;</w:t>
      </w:r>
    </w:p>
    <w:p>
      <w:pPr>
        <w:pStyle w:val="Normal"/>
        <w:ind w:left="900" w:firstLine="360"/>
        <w:rPr/>
      </w:pPr>
      <w:r>
        <w:rPr/>
        <w:t xml:space="preserve">Монголам крест водрузив и в темной их державе. </w:t>
      </w:r>
    </w:p>
    <w:p>
      <w:pPr>
        <w:pStyle w:val="Normal"/>
        <w:ind w:left="900" w:firstLine="360"/>
        <w:rPr/>
      </w:pPr>
      <w:r>
        <w:rPr/>
        <w:t>Яд черной клеветы и желчи притупив,</w:t>
      </w:r>
    </w:p>
    <w:p>
      <w:pPr>
        <w:pStyle w:val="Normal"/>
        <w:ind w:left="900" w:firstLine="360"/>
        <w:rPr/>
      </w:pPr>
      <w:r>
        <w:rPr/>
        <w:t>Лукаваго врага любовью победив,</w:t>
      </w:r>
    </w:p>
    <w:p>
      <w:pPr>
        <w:pStyle w:val="Normal"/>
        <w:ind w:left="900" w:firstLine="360"/>
        <w:rPr/>
      </w:pPr>
      <w:r>
        <w:rPr/>
        <w:t>Как крин ныне цветешь, как финик зеленеешь,</w:t>
      </w:r>
    </w:p>
    <w:p>
      <w:pPr>
        <w:pStyle w:val="Normal"/>
        <w:ind w:left="900" w:firstLine="360"/>
        <w:rPr/>
      </w:pPr>
      <w:r>
        <w:rPr/>
        <w:t>Как кедр Ливанских гор – небесной славой спеешь.</w:t>
      </w:r>
    </w:p>
    <w:p>
      <w:pPr>
        <w:pStyle w:val="Normal"/>
        <w:ind w:left="900" w:firstLine="360"/>
        <w:rPr/>
      </w:pPr>
      <w:r>
        <w:rPr/>
        <w:t>Как пастырь добрый – всех хранишь своих овец,</w:t>
      </w:r>
    </w:p>
    <w:p>
      <w:pPr>
        <w:pStyle w:val="Normal"/>
        <w:ind w:left="900" w:firstLine="360"/>
        <w:rPr/>
      </w:pPr>
      <w:r>
        <w:rPr/>
        <w:t>Как врачь душь и телес – целишь болезнь сердец.</w:t>
      </w:r>
    </w:p>
    <w:p>
      <w:pPr>
        <w:pStyle w:val="Normal"/>
        <w:ind w:left="900" w:firstLine="360"/>
        <w:rPr/>
      </w:pPr>
      <w:r>
        <w:rPr/>
        <w:t>Молитва уст Твоих столь сильна в небесах,</w:t>
      </w:r>
    </w:p>
    <w:p>
      <w:pPr>
        <w:pStyle w:val="Normal"/>
        <w:ind w:left="900" w:firstLine="360"/>
        <w:rPr/>
      </w:pPr>
      <w:r>
        <w:rPr/>
        <w:t>Что слышан глас ея в вседневных чудесах.</w:t>
      </w:r>
    </w:p>
    <w:p>
      <w:pPr>
        <w:pStyle w:val="Normal"/>
        <w:ind w:left="900" w:firstLine="360"/>
        <w:rPr/>
      </w:pPr>
      <w:r>
        <w:rPr/>
        <w:t>Пребуди же во век Великий наш Святитель,</w:t>
      </w:r>
    </w:p>
    <w:p>
      <w:pPr>
        <w:pStyle w:val="Normal"/>
        <w:ind w:left="900" w:firstLine="360"/>
        <w:rPr/>
      </w:pPr>
      <w:r>
        <w:rPr/>
        <w:t>Российскаго Царя и царств Его хранитель;</w:t>
      </w:r>
    </w:p>
    <w:p>
      <w:pPr>
        <w:pStyle w:val="Normal"/>
        <w:ind w:left="900" w:firstLine="360"/>
        <w:rPr/>
      </w:pPr>
      <w:r>
        <w:rPr/>
        <w:t>Молитвами спасай во век Иркутский град,</w:t>
      </w:r>
    </w:p>
    <w:p>
      <w:pPr>
        <w:pStyle w:val="Normal"/>
        <w:ind w:left="900" w:firstLine="360"/>
        <w:rPr/>
      </w:pPr>
      <w:r>
        <w:rPr/>
        <w:t>В котором насадил Христов Ты виноград!</w:t>
      </w:r>
    </w:p>
    <w:p>
      <w:pPr>
        <w:pStyle w:val="Normal"/>
        <w:ind w:left="3024" w:firstLine="516"/>
        <w:rPr/>
      </w:pPr>
      <w:r>
        <w:rPr/>
        <w:t>(Из Яросл. Епар. Вед. 1861 г. №48).</w:t>
      </w:r>
    </w:p>
    <w:p>
      <w:pPr>
        <w:pStyle w:val="Normal"/>
        <w:ind w:firstLine="540"/>
        <w:rPr/>
      </w:pPr>
      <w:r>
        <w:rPr/>
      </w:r>
    </w:p>
    <w:p>
      <w:pPr>
        <w:pStyle w:val="Normal"/>
        <w:ind w:firstLine="540"/>
        <w:rPr/>
      </w:pPr>
      <w:r>
        <w:rPr/>
        <w:t>Наконец какия, полныя глубокаго благоговения, хвалебныя песни Святителю Иннокентию излились от сердца Иркутскаго Архипастыря Парфения, можно читать их в № 6 Ирк. Епар. Вед. 1864 года. Заключительным словом этих похвал, закончим и мы сказания о Святом Иерархе:</w:t>
      </w:r>
    </w:p>
    <w:p>
      <w:pPr>
        <w:pStyle w:val="Normal"/>
        <w:ind w:firstLine="540"/>
        <w:rPr/>
      </w:pPr>
      <w:r>
        <w:rPr/>
        <w:t>«О великий Христов Угодниче, милостивый наш Наставниче, благоутробия сокровище, правоверия Учителю, архиереев похвало, безпомощных Заступниче, Отче наш Иерарше Иннокентие, моли Бога о нас, да не разлучит нас от Тебе, к Тебе с верою притекающия, наш Праведный судия, егда со ангелы своими во славе придет, и яко пастырь разлучити имать своя овцы от козлищ на страшном своем суде, но да с Тобою купно, яко Отцем нашим, сподобимся Ему Пети во веки веков: Аллилуия!</w:t>
      </w:r>
    </w:p>
    <w:p>
      <w:pPr>
        <w:pStyle w:val="Normal"/>
        <w:ind w:firstLine="540"/>
        <w:rPr/>
      </w:pPr>
      <w:r>
        <w:rPr/>
      </w:r>
    </w:p>
    <w:p>
      <w:pPr>
        <w:pStyle w:val="Normal"/>
        <w:ind w:firstLine="540"/>
        <w:rPr/>
      </w:pPr>
      <w:r>
        <w:rPr/>
        <w:t>КОНЕЦ ТРЕТЬЕЙ И ПОСЛЕДНЕЙ ЧАСТ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 xml:space="preserve"> </w:t>
      </w:r>
      <w:r>
        <w:rPr>
          <w:b/>
          <w:sz w:val="28"/>
          <w:szCs w:val="28"/>
        </w:rPr>
        <w:t xml:space="preserve">П Р И Л О Ж Е Н И Я </w:t>
      </w:r>
    </w:p>
    <w:p>
      <w:pPr>
        <w:pStyle w:val="Normal"/>
        <w:ind w:firstLine="540"/>
        <w:rPr>
          <w:b/>
          <w:b/>
          <w:sz w:val="28"/>
          <w:szCs w:val="28"/>
        </w:rPr>
      </w:pPr>
      <w:r>
        <w:rPr>
          <w:b/>
          <w:sz w:val="28"/>
          <w:szCs w:val="28"/>
        </w:rPr>
      </w:r>
    </w:p>
    <w:p>
      <w:pPr>
        <w:pStyle w:val="Normal"/>
        <w:ind w:firstLine="540"/>
        <w:rPr>
          <w:b/>
          <w:b/>
        </w:rPr>
      </w:pPr>
      <w:r>
        <w:rPr>
          <w:b/>
        </w:rPr>
        <w:t>№</w:t>
      </w:r>
      <w:r>
        <w:rPr>
          <w:b/>
        </w:rPr>
        <w:t xml:space="preserve">1 </w:t>
      </w:r>
    </w:p>
    <w:p>
      <w:pPr>
        <w:pStyle w:val="Normal"/>
        <w:ind w:firstLine="540"/>
        <w:rPr/>
      </w:pPr>
      <w:r>
        <w:rPr/>
        <w:t>«Лета семь тысячь сто семдесят седмаго, (1669) сентября ввосмыйнадесять день, по Указу Великаго Госудрая Царя и Великаго Князя Алексея Михайловича, всеа великия и малыя и белыя России Самодержца, и Государя, Благовернаго Царевича и Великаго Князя Алексея Алексеевича всеа великия и малыя и белыя России, и Государя Благовернаго Царевича и Великаго Князя Феодора Алексеевича всеа великия и малыя и белыя России, и Государя Благовернаго Царевича и Великаго Князя Симеона Алексеевича всеа великия и малыя и белыя России, и Государя Благовернаго Царевича и Великаго Князя Иоанна Алексеевича всеа великия и малыя и белыя России. Память выркуцкой острог приказному Енисейскому, сыну Боярскому Первому Самойлову. В нынешнем во 177 году Сентября в 14-й день, бил челом Великим Государем, а в Енисейском всьезжей избе Стольнику и Воеводе Кириллу Аристарховичу Иаковлеву подал челобитную Старец Герасим, завел де он на Ангаре реке Пустыню и чтоб Великие Государи пожаловали ево Старца Герасима велели для монастырскаго строения дать под хлебную пашню и под сенные покосы и под скотский выпуск земли ниже Иркуцкова острогу за Ангарою рекой на сосновой веретее, и от той веретеи в гору прямо и на низ по Ангаре реке. И как к тебе ся Память придет и тебе сыскать Иркутцово острогу всякими жилецкими людьми, та земля, о которой бьет челом Великим Государем старец Герасим: впустель лежит и невладеет ли кто по данным Государевым, пашенным крестьяном утеснения не будет ли; а буде по сыску объявится, что та земля лежит впусте и никто ею не владеет и пашенным крестьяном утесненья не будет, и тебе ехать на тое землю и по тамошнему разсмотрению под монастырь и под хлебную пашню и под сенные покосы и под скотской выпуск земли отвесть ему старцу Герасиму, и той отводной земли учинить межи и грани, и всякие межевые признаки сновой той земли за руками прислать в Енисейской острог и велеть подать в съезжей избе стольнику и Воеводе Кириллу Аристарховичу Иаковлеву, а ся Память отдать ему старцу вместо данной; а той земли Старцу никому не продать, не заложить до Указу Великих Государей владеть самому. У сей Памяти Великаго Государя Царя и Великаго Князя Алексея Михайловича всеа великия и малыя и белыя России Самодержца, и Государя Благовернаго Царевича и Великаго Князя Алексея Алексеевича всеа великия и малыя и белыя России, Государя Благовернаго Царевича и Великаго Князя Симеона Алексеевича всеа великия и малыя и белыя России, и Государя Благовернаго Царевича и Великаго Князя Иоанна Алексеевича всеа великия и малыя и белыя России печать земли Сибирския Енисейскаго острогу Стольник и Воевода Кирило Аристарховичь Иаковлев приложил.</w:t>
      </w:r>
    </w:p>
    <w:p>
      <w:pPr>
        <w:pStyle w:val="Normal"/>
        <w:ind w:firstLine="540"/>
        <w:rPr/>
      </w:pPr>
      <w:r>
        <w:rPr/>
        <w:tab/>
        <w:tab/>
        <w:tab/>
        <w:tab/>
        <w:tab/>
        <w:tab/>
        <w:tab/>
        <w:t>Справа Никиты Гусева».</w:t>
      </w:r>
    </w:p>
    <w:p>
      <w:pPr>
        <w:pStyle w:val="Normal"/>
        <w:ind w:firstLine="540"/>
        <w:rPr/>
      </w:pPr>
      <w:r>
        <w:rPr/>
      </w:r>
    </w:p>
    <w:p>
      <w:pPr>
        <w:pStyle w:val="Normal"/>
        <w:ind w:firstLine="540"/>
        <w:rPr>
          <w:b/>
          <w:b/>
        </w:rPr>
      </w:pPr>
      <w:r>
        <w:rPr>
          <w:b/>
        </w:rPr>
        <w:t>№</w:t>
      </w:r>
      <w:r>
        <w:rPr>
          <w:b/>
        </w:rPr>
        <w:t>2</w:t>
      </w:r>
    </w:p>
    <w:p>
      <w:pPr>
        <w:pStyle w:val="Normal"/>
        <w:ind w:firstLine="540"/>
        <w:rPr/>
      </w:pPr>
      <w:r>
        <w:rPr/>
        <w:t>«Лета 7183-го (1675)г. Октября в 30 день, по Государеву Цареву и Великаго Князя Алексея Михайловича всеа великия и малыя и белыя России Самодержца, и Государя Благовернаго Царевича и Великаго Князя Феодора Алексеевича всеа великия и малыя и белыя России, и Госудрая Благовернаго Царевича и Великаго Князя Иоанна Алексеевича всеа великия и малыя и белыя России, и Государя Благовернаго Царевича и Великаго Князя Петра Алексеевича всеа влеикия и малыя и белыя России указу, а по Енисейской съезжей избе Памяти Стольника и Воеводы Михайла Васильевича Приклонскаго велено отвесть Иркутскому приказному Енисейскому сыну боярскому Первому Самойлову Иркуцково ж монастыря Вознесенскаго Стрителю Старцу Герасиму збратиею земли где буде обыщут; и по обыску Вознесенскаго Монастыря Строителя и по челобитной их збратиею, Иркутской Приказной, Енисейской сын боярской Первой Самойлов ездил служивыми людьми земли осматривать спятидесятником Сонисимом Михайловым да срядовыми Совторком Фроловым, Сывашком Игнатьевым, Иркуцкой Приказной, Енисейской сын боярской первой Самойлов, по досмотру сслужилыми людьми спятидесятником Сонисимом Михалевым и срядовыми Совторком Фроловым, Сывашком Игнатьевым земли досмостря, отвел и велел на ту землю Вознесенскаго Монастыря Строителю Старцу Герасиму збратиею, Данную – дать на пустую землю вновть нароспашь под хлебную пашню и под скотинной выпуск и под дворовые поставки, а та земля на Енисейской стороне по Иркуту вверх, на левой стороне ялани от Гнилой Курьи вверх по Иркуту до Еловаго острова до утесу, и по правую сторону счерными лесами, а згнилой Курьи- сустья грани загранены на толстой сосне, и на лиственнице на толстой же – суковатой, прямо по той Курье до камени, и ему Старцу Герасиму збратиею втех урочищах  землю распахать под хлебную пашню, и владеть ему Старцу Герасиму збратитею тою землею до Указу Великих Государей, а на сторону той земли ни кому непродавать и не заложить, владеть самими и со всеми угодьи и срыбными ловы для брацкаго прокормления; а по досмотру Иркуцкаго приказнаго Енисейскаго сына боярскаго Первова Самойлова и служилых людей Анисима Михалева стоварищи, от них Старца Герасима ясачным людям и пашенным крестьяном утеснения никакова не будет, а пашенные крестьяна от них Старца Герасима заимки вдальном расстоянии. К сей Данной Иркуцкой Приказной, Енисейской сын боярской Первой Самойлов печать приложил».</w:t>
      </w:r>
    </w:p>
    <w:p>
      <w:pPr>
        <w:pStyle w:val="Normal"/>
        <w:ind w:firstLine="540"/>
        <w:rPr/>
      </w:pPr>
      <w:r>
        <w:rPr/>
      </w:r>
    </w:p>
    <w:p>
      <w:pPr>
        <w:pStyle w:val="Normal"/>
        <w:ind w:firstLine="540"/>
        <w:rPr>
          <w:b/>
          <w:b/>
        </w:rPr>
      </w:pPr>
      <w:r>
        <w:rPr>
          <w:b/>
        </w:rPr>
        <w:t>№</w:t>
      </w:r>
      <w:r>
        <w:rPr>
          <w:b/>
        </w:rPr>
        <w:t xml:space="preserve">3 </w:t>
      </w:r>
    </w:p>
    <w:p>
      <w:pPr>
        <w:pStyle w:val="Normal"/>
        <w:ind w:firstLine="540"/>
        <w:rPr/>
      </w:pPr>
      <w:r>
        <w:rPr/>
        <w:t>«Божиею милостию Великий Господин Преосвященный Павел Митрополит Сибирский и Тобольский, по благодати, дару и власти Всесвятаго и Живоначальнаго Духа данный нам от Великаго Архиерея Господа нашего Иисуса Христа. В нынешнем РПИ (1680) году Августа д. били нам челом Великому Господину Енисейскаго Уезду Иркуцкого Острогу Вознесенской Пустыни черной поп Тарасий збратиею и совкладчиками и служилые люди тоя пустыни прихожаня, в прошлом де во РПЗ году Декабря в 27 день волею Божиею в той пустыне церковь Вознесения Господа Бога и Спаса нашего Иисуса Христа со всякою церковною утварью згорела без остатку, и чтоб нам Великому Господину пожаловати их благословити и велетиб им лес ронить, и в той Вознесенской Пустыни вновь воздвигнуть церковь во имя Вознесения Господня, да предел Пресвятыя Богородицы Одигитрия, а как совершится освятить и дать Антиминс, мир и масло, и мы Великий Господин слушав их челобитья пожаловали и благословили и велели им лес ронить и в той Вознесенской Пустыни вновь воздвигнуть церковь во имя Вознесения Господа Бога и Спаса нашего Иисуса Христа, да предел Пресвятыя Богородицы Одигитрия и строить со всяким церковным строением невозбранно, а верхи рубить на шатровые клетцы и олтариб были круглые, а царские двери посреди церкви, а по сторонам двои двери одне южныя, другие северныя, а подле царских дверей на правой стороне поставить настоящий образ Вонесения Господа и Бога и Спаса нашего Иисуса Христа, а по левую сторону царских дверей поставить образ Пресвятыя Богородицы с Превечным, а протчие иконы ставить подле тех икон по церковному чину, и в предел двери прорубить с паперти, а как церковь совершена будет на готово, и мы Великий Господин указали настоящую церковь и предел освятить Илимскаго Острога протопопу Афанасию, а на освящение Антиминсы, мир и масло дано тоя Пустыни Старцу Никону. К сей благословенной Грамоте Великий Господин Преосвященный Павел Митрополит Сибирский и Тобольский велел печать свою приложить».</w:t>
      </w:r>
    </w:p>
    <w:p>
      <w:pPr>
        <w:pStyle w:val="Normal"/>
        <w:ind w:firstLine="540"/>
        <w:rPr/>
      </w:pPr>
      <w:r>
        <w:rPr/>
      </w:r>
    </w:p>
    <w:p>
      <w:pPr>
        <w:pStyle w:val="Normal"/>
        <w:ind w:firstLine="540"/>
        <w:rPr>
          <w:b/>
          <w:b/>
        </w:rPr>
      </w:pPr>
      <w:r>
        <w:rPr>
          <w:b/>
        </w:rPr>
        <w:t>№</w:t>
      </w:r>
      <w:r>
        <w:rPr>
          <w:b/>
        </w:rPr>
        <w:t xml:space="preserve">4 </w:t>
      </w:r>
    </w:p>
    <w:p>
      <w:pPr>
        <w:pStyle w:val="Normal"/>
        <w:ind w:firstLine="540"/>
        <w:rPr/>
      </w:pPr>
      <w:r>
        <w:rPr/>
        <w:t>«От Великих Государей Царей и Великих Князей Иоанна Алексеевича, Петра Алексеевича и Великия Государыни Благоверныя Царевны и Великия Княжны Софьи Алексеевны всея великия и малыя и белыя России Самодержцев Окольничему Нашему и Воеводе Федору Алексеевичу Головину стоварищи: в прошлом во 186 году послана Брата Нашего Великих Госудраей блаженныя памяти Великаго Государя Царя и Великаго Князя Федора Алексеевича всеа великия и малыя и белыя России Самодержца грамота в Енисейск к Боярину Нашему и Воеводе ко Князю Ивану Петровичу Борятинскому, да к Дьяку Нашему к Василью Телицыну, велено Монастыри и монастырские земли и сенные покосы и скотинные выпуски и скотинные выпуски и всякия угодья и крестьян и бобылей и всяких людей, которые живут за монастыри, переписать и земли перемерить в десятины, и тем землям учинить межи и написать в книги, а которые люди объявятца за монастыри тамошних Сибирских городов и острогов жители и ссыльные, прихожие из Русских городов, какие люди или иноземцы купленые и крещены, и тех Русских людей, сибирских жителей и ссыльных из монастырей велено взять и послать в те Сибирские Городы и остроги где кому быть указано, а на Новокрещенов взять крепости и розыскать про них и их допросить: не ясачные ли они люди и их дети и братья и племянники были? И в монастыря куплены ль? Или в полон взяты и проданы? И тем новокрещеном и прихожим из Русских городов людем велено быть за монастыри до Нашего Великих Государей указу, а впредь никаких земель и угодий в монастыри давать и покупать и закладывать и за вклад имать и оброчить и крестьян беглых и никаких людей во крестьяне и в болыли принимать не велено; а в 190-м году писал к нам Великим Государем изыркуцкаго ты Иван Власов и прислал Иркутцкому Вознесенскому монастырю и того монастыря деревням и пашенным и не пашенным землям и сенным покосам и вяким угодьям и крестьнам и вкладчикам переписныя книги, а в книгах написано: Монастырь Вознесенский на берегу Ангары реки от Иркутскаго острогу в трех верстах, а у того монастыря монастырской пашенной земли двадцать десятин да перелогу и лесом поросло десять десятин, монастырские вкладчики пашут четыре десятины, всего пашни пахатные и перелогу и лесом поросло тридцать четыре десятины в поле, а в дву потомуж лесу на шесть верст, сенных покосов по Ангаре и меж Поль на семь сот на восемдесят копен; и по скаске де Строителя Ефрема сбратиею владеют они тою землею по старым межам прежных Властей, от монастыря вверх по Ангаре реке до Большой Курьи, а Большею Курьею до большой дороги, что ездят из монастыря на Иркут, а большою дорогою до Ботогоновых юрт, а от юрт на топкой ручей, а от топкова ручья прямо в гору, в лес, а горою лесом на низ до Еловой речки, а Еловою речьою до Ангары реки; на правой стороне земля Вознесенскаго монастыря, а на левой стороне земли и лес Наших Великих Государей ясачных людей; да за рекою Ангарою против монастыря на лугу на речьке монастырская мельница колотовка а на той мельнице для скотиннаго выпуску, да на лугу три десятины, да на Ангаре реке остров, выше Еловой печки; а на том острове сенные покосы Вознесенскаго монастыря; а сколько на том острову сена покосов, того в перепесных книгах не написано; тогож – монастыря деревня вверх Иркута реки на правой стороне, а в ней семь дворов крестьянских (Деревня Максимовская), пашни пахатные и перелогу, а длиною поля шестьдесят одна десятина в поле, а вдву потомуж леснаго места на восемь верст, сенных покосов по Иркутут реке и по заполью на тысячу на шесть сот на восемдесят копен, да вверх по Иркуту на правой стороне на ключах пруд, а на пруду мельница, у той же мельницы из реки Иркута залив на полверсте, а в том заливе на монастырь ловят рыбу; а по сказке де Строителя Ефрема збратиею владеют де они тою землею вверх по Иркуту по старым межам от Гнилой Курьи по обе стороны Иркута реки, а у Гнилой Курьи, на левой стороне на берегу Иркута реки на сосне старая грань, а стое сосны прямо налиственницу на ней стараяжь грань, а от тое лиственницы прямо в гору до камени, а поправую сторону Иркута реки черные леса и сенные покосы до Еловаго острова и до утесу верхние изголови; тогож монастыря на реке Белой деревня Бадай, а вней крестьянских семь дворов, пашни пахатные и перелогу и дикаго поля восемдесят три десятины сполудесятиною в поле, а в дву потомуж, лесу на пятнадцать верст, сенных покосов по Ангаре и побелой и на островах на две тысячи копен; а по сказке Строителя Ефрема збратиею владеют де они тою землею от Ангары реки, от устья Белыя реки по обе стороны, на устье Белыя реки три островка, а на тех островках сенных покосов три десятины, по правую сторону с устья вверх Белыя реки, по Ангарскому увалу до Балаганской дороги, а по левую сторону с устья Белыеж реки вверх по Ангарскому увалу на сосну, а та сосна стоит по край монастырскаго лугу, а на той сосне насечена вновь грань, а стое сосны прямо на черемховой куст а с черемхова куста до малой речки Тайтурки, а речкою Тайтуркою до Белой реки и чрез Белую реку до Балаганской дороги, а Балаганскою дорогою прямо на лиственницу суковатую, а та лиственница стоит неа левой стороне дороги,  на ней насечена вновь грань, а от той лиственницы прямо дорогоюж до Ангары реки, на правой стороне земля и лес Вознесенскаго монастыря, а на левой стороне земля и лес Наших Великих Государей ясачных людей; да вверх Белыяж реки от Сосноваго мысу прямо до устья Буларя речки, а речкою Буларем вверх до Большова увалу на пять берез, на одной березе насечена вновь грань; а с пяти берез прямо на Сосновой мыс; всего Иркуцкаго уезду Вознесенскаго монастыря две деревни да заимка, а в них четырнадцать дворов крестьянских, монастырской и крестьянской пашни пахатные и перелогу и дикаго поля сто восемдесят четыре десятины сполудесятиною в поле, а в дву потомуж лесу на двенадцать верст, сенных покосов на четыре тысячи на четыреста на шездесят копен; а по какому Нашему Великих Государей указу те земли и сенные покосы и всякия угодья, в тот Иркутцкой Вознесенской монастырь даны и какие люди во крестьнство у них поселены, того в Сибирском Приказе неведомо и в переписных книгах именно не написано; и в нынешнем во 196 году писали вы Кнам Великим Государем и под отписною своею прислали Иркутцкаго Вознесенскаго монастыря Строителя Исаия збратиею челобитную, а в челобитной их написано: в прошлы де годах построен выркуцком вновь Вознесенской монастырь, тому лет спятнадцать, напустой порожней земле, а крестьян у них за монастырем нет ни одного двора кроме вкладчиков, которые пашут пашню про их монастырской обиход и на себя по данной их порозжей земле, да их же монастырских вкладчиков берут на всякие Наши Великих Государей изделья непрестанно и подводы гоняют, и в прошлых де годех, тому лет здесять, волею Божиею тот их монастырь со всякою церковною утварью и колокола пригорели, и от того де пожарнаго времени и от всяких зделий и от подвод тот их монастырь оскудел великою скудостию; а которая де порозжая земля дана им выркуцком в монастырь под пашню и под сенные покосы и под скотинный выпуск во 177 и во 183 и во 184-м годех по их челобитью и о той же де отведенной земле даны из Енисейска выркуцкой к приказным людям памяти, а почему им тою отводною землею вечно владеть, и о том де Наших Великих Государей грамоты выркцкой не послано, и Нам Великим Гсударем пожаловатиб их для их скудости и пожарнаго разорения о отводе их монастырской земли велеть им Наш Великих Государей указ учинить; а по сказке, в Сибирском Приказе того Иркуцкаго Вознесенскаго монастыря Старца Никона, который прислан к Москве для челобитья, теми де землями и сенными покосы и всякими угодьи, которые и в переписных книгах написаны, владеют они по данным из Енисейска из Приказной избы, а даны де им те земли по их челобитью испорозжих мест во 177 и во 183 и во 184-м годех при Воеводах Кирилле Яковлеве и при Михайле Приклонском, и Енисейские де Указные Памяти на те данные земли у них в монастыре есть; а в монастырских де их деревнях, в крестьянских дворех живут и пашню на монастырь и на себя пашут их монастырскии вкладчики, которые давали вкладу в монастырь извольных гулящих людей и теде их вкладчики поженились на их монастырскхи иноземских девках, которых девок давали в монастырь за вклад служилые люди купленных своих и полоненных, и тем де вкладчикам для пашеннаго заводу давали из монастыря подмогу лошадьми и животиною, а Наших де Великих Государей тяглых никаких людей за монастырем их нет; и Мы Великие Государи указали Вознесенскаго монастыря Строителю Старцу Исаию збратиею землею и сенными покосы и всякими угодьи которые даны им выркуцкой Вознесенской монастырь по Воевоцким дачам испорозжих земель владеть против иных монастырей по прежнему, для того, что в тот монастырь церковные руги и Братие денежнаго и хлебнаго жалованья Нашие Великих Государей казны недают; а впредь в тот монастрь никаких земель и лесов и покосов и угодей никаких без Нашего Великих Государей Указу и без грамот давать невелено. И как к вам с Наша Великих Государей Грамота придет и выб учинили о том по сему Нашему Великих Государей вышеписанному Указу, а прочет сю Наших Великих Государей Грамоту велели списать снее список, и тот список оставили в Приказной Избе, ты Семен за своею приписью, а сю Нашу Великих Государей Грамоту отдали выркуцк в Вознесенский монастырь Строителю Исаию збратиею почему им впредь тою землею владеть. Писан на Москве Лета 7196 году Февраля в 10 день».</w:t>
      </w:r>
    </w:p>
    <w:p>
      <w:pPr>
        <w:pStyle w:val="Normal"/>
        <w:ind w:firstLine="540"/>
        <w:rPr/>
      </w:pPr>
      <w:r>
        <w:rPr/>
      </w:r>
    </w:p>
    <w:p>
      <w:pPr>
        <w:pStyle w:val="Normal"/>
        <w:ind w:firstLine="540"/>
        <w:rPr/>
      </w:pPr>
      <w:r>
        <w:rPr/>
        <w:t>Подлинная Великих Государей Грамота за приписью Дьяка Михайла Прокопьева.</w:t>
      </w:r>
    </w:p>
    <w:p>
      <w:pPr>
        <w:pStyle w:val="Normal"/>
        <w:ind w:firstLine="540"/>
        <w:rPr/>
      </w:pPr>
      <w:r>
        <w:rPr/>
        <w:t>За справою подъячего Якушки Васильева».</w:t>
      </w:r>
    </w:p>
    <w:p>
      <w:pPr>
        <w:pStyle w:val="Normal"/>
        <w:ind w:firstLine="540"/>
        <w:rPr/>
      </w:pPr>
      <w:r>
        <w:rPr/>
      </w:r>
    </w:p>
    <w:p>
      <w:pPr>
        <w:pStyle w:val="Normal"/>
        <w:ind w:firstLine="540"/>
        <w:rPr/>
      </w:pPr>
      <w:r>
        <w:rPr/>
      </w:r>
    </w:p>
    <w:p>
      <w:pPr>
        <w:pStyle w:val="Normal"/>
        <w:ind w:firstLine="540"/>
        <w:rPr>
          <w:b/>
          <w:b/>
        </w:rPr>
      </w:pPr>
      <w:r>
        <w:rPr>
          <w:b/>
        </w:rPr>
        <w:t>№</w:t>
      </w:r>
      <w:r>
        <w:rPr>
          <w:b/>
        </w:rPr>
        <w:t>5</w:t>
      </w:r>
    </w:p>
    <w:p>
      <w:pPr>
        <w:pStyle w:val="Normal"/>
        <w:ind w:firstLine="540"/>
        <w:rPr/>
      </w:pPr>
      <w:r>
        <w:rPr/>
        <w:t>«От великаго Государя царя и великаго князя Петра Алексеевича всея великия и малыя и белыя России самодержца в Сибирь, в Нерчинской, стольнику нашему и воеводе Петру Савичу Мусину Пушкину с товарищи. В нынешнем 1706 году Апреля в 17 день бил челом нам великому Государю Нерчинской сын боярской Никита Варламовых. Служит де он нам великому Государю лет пятьдесят. И для проведыванья и познания Даурской земли посылан с Москвы в Даурские страны сотник и воевода Афанасий Пашков, а с ним было с городов стенных и новоприбыльных служилых людей пятьсот человек, и прошли тунгусскую и братскую землицы, и неприятельскх воинских людей побивали, и землю, где ныне стоят острожки очищали, и неприятельских людей к верности, в вечной ясачной платеж приводили, и будучи в Нерчинску всякую нужду терпели, и томною голодною смерью за скудостию хлеба помирали, и землю, где ныне стоит Нерчинск, очистили, и взяли неприятельских людей в вечной ясачной платеж. А ныне те служилые люди престарели, и за старостию от службы отставлены; а вместо их нашу великаго Государя службу служат дети их и внучата. И те престарелые служилые люди желают постричься. А в Нерчинску де монастыря не бывало, и по се время нет. И нам великому Государю пожаловать бы ево велеть монастырю в Нерчинску быть, как и в прочих Сибирских городах, и под монастырь, и под хлебную пашню, и под сенные покосы, и под скотиной выпуск дать порожней новой неотводной земли, где пристойно монастырю быть, не в утеснение служилым людем, и пашенным крестьяном, приискать по рекам по Ингоде или по Шилке. А они де служилые люди будут строить монастырь своими старками. И как к вам ся наша великаго государя грамота придет и выб в Нерчинском для пострижения нерчинских отставных престарелых служилых людей, которые в службу и ни к каким делам не годны, где пристойно велели им служилым людем построить монастырь своими проторьми, чтоб от того монастыря нашему великаго государя ясашному сбору помешки, и тамошним всяких чинов жителем и пашенным крестьяном утеснения не было. А под тот монастырь и под селидьбу пашенных крестьян под двадцать человек, и под пашню и под сенные покосы и под скотиной выпуск отвесть порозжей новой неотводной земли, где они служилые люди по рекам по Ингоде или по Шилке приищут сколько пристойно, чтоб впредь в той земле ни от кого спору, и в ясашном сборе порухи не было. А к тому монастырю крестьян селить из гулящих людей, и из иноземцов, которые вновь крещены, и которые похотят в работу в монастырь всякаго чина люди, кроме посацких людей, которые не в тягле, и пашеннхы крестьян. А как они монастырь будут строить, и в то время, и до смерти монастырь ведать и над ними расправу чинить ему Никите. А как он Никита пострижется, и ему Никите быть строителем, и монастырскю всякую казну и крестьян ведать ему Никите, а после ево Никитиной смерти выбрать для строенья монастыря и управления крестьян из вкладчиков доброго человека, когоб с такое дело стало; а архимандритам и игуменам того монастыря и крестьян не ведать, а ведать им токмо церковь Божию, монастыря братию, и церковников и служебников и церковное правило. А для пропитания того монастыря собранной братье и для постройки мельниц дать речьку Туру с рыбными ловлями. А в каких угодьях и на которой реке под тот монастырь земли отведено будет, о том к нам великому государю писали бы, а отписку велели подать в Сибирском Приказе князю Матвею Петровичу Гагарину с товарыщи. А прочет сию нашу великаго государя грамоту, и списав с нее список, за рукою оставили бы в приказной избе, а подлинную отдали ему с роспискою впредь для иных наших воевод и приказных людей. Писан на Москве лета 1706 мая в 31 день. Диак Иван Чепелев. Справа Якова Щетинина. Уподлинной же его царскаго величества печать приложена, и под печатию пониже подписано тако: в Сибирь в Нерчинской стольнику нашему и воеводе Петру Савичу Мусину-Пушкину с стоварыщи. При подлинной же подписано: 1707 года ноября в 9 день подал сию великаго государя грамоту Нерчинской конной казак Тимофей Борода».</w:t>
      </w:r>
    </w:p>
    <w:p>
      <w:pPr>
        <w:pStyle w:val="Normal"/>
        <w:ind w:firstLine="540"/>
        <w:rPr/>
      </w:pPr>
      <w:r>
        <w:rPr/>
      </w:r>
    </w:p>
    <w:p>
      <w:pPr>
        <w:pStyle w:val="Normal"/>
        <w:ind w:firstLine="540"/>
        <w:rPr>
          <w:b/>
          <w:b/>
        </w:rPr>
      </w:pPr>
      <w:r>
        <w:rPr>
          <w:b/>
        </w:rPr>
        <w:t>№</w:t>
      </w:r>
      <w:r>
        <w:rPr>
          <w:b/>
        </w:rPr>
        <w:t>6</w:t>
      </w:r>
    </w:p>
    <w:p>
      <w:pPr>
        <w:pStyle w:val="Normal"/>
        <w:ind w:firstLine="540"/>
        <w:rPr/>
      </w:pPr>
      <w:r>
        <w:rPr/>
        <w:t>Промемория</w:t>
      </w:r>
    </w:p>
    <w:p>
      <w:pPr>
        <w:pStyle w:val="Normal"/>
        <w:ind w:firstLine="540"/>
        <w:rPr/>
      </w:pPr>
      <w:r>
        <w:rPr/>
        <w:t>из Иркутской Провинциальной Канцелярии в Иркутский Архиерейский Приказ.</w:t>
      </w:r>
    </w:p>
    <w:p>
      <w:pPr>
        <w:pStyle w:val="Normal"/>
        <w:ind w:firstLine="540"/>
        <w:rPr/>
      </w:pPr>
      <w:r>
        <w:rPr/>
        <w:t xml:space="preserve">Сего 1728 года Декабря 16 дня в присланной промемории из онаго Архиерейскаго приказу в Иркутскую Провинциальную Канцелярию написано: в прошлом 727 году Сентября 25 дня требовано из архиерейскаго Приказу промемориею в Иркутском Магистрате об отводе по указу Его Императорскаго Величества Преосвященному Иннокентию, Епископу Иркутскому и Нерчинскому для приезду в город на постой двора бывшаго Бургомистра Михайла Сухова, и оной магистрат ответсовал, что де того двора Его архиерейству отвесть не возможно, понеже де оной двор имеется по присланному охранному листу от графскаго сиятельства от всяких постоев освобожден, и ни кого де ставить не повелено до его приезду из Китая; а ныне оной Граф Савва Владиславичь уже путь свой из Иркутска возъимел,  а на оном бывшем дворе Михайла Сухова ныне постою ни кого нет, того для Преосвященный Иннокентий, Епископ Иркутский и Нерчинский приказал из своего архиерейскаго приказу в Иркутскую Провинциальную Канцелярию об отводе Его архиерейству для приездов в город на постой вышеписаннаго двора послать промеморию, и чтоб Иркутская Провинциальная Канцелярия об отводе на постой для приезду в Иркутск Его Преосвященству показаннаго двора да благоволила учинить по указу Его Императорскаго Величества. </w:t>
      </w:r>
    </w:p>
    <w:p>
      <w:pPr>
        <w:pStyle w:val="Normal"/>
        <w:ind w:firstLine="540"/>
        <w:rPr/>
      </w:pPr>
      <w:r>
        <w:rPr/>
        <w:t xml:space="preserve">И сего ж 728 году Декабря 16 дня по Его Императорскаго Величества указу, и по состоявшемуся приговору в Иркутской Провинциальной Канцелярии, за отбытием из Иркутска за Байкал море в Селенгинск для приему Государственнаго каравана, Лейб-гвардии Капитан-поручика Иркутскаго Провинциальнаго Воеводы Михайла Петровича Измайлова, велено для приезду в Иркутск Его Преосвященству показанной двор Иркуцкаго сын боярскаго Дмитрия Елезова Городничему Кашаеву очистить и о том для известия в Иркуцкой архиерейский Приказ послать промеморию. </w:t>
      </w:r>
    </w:p>
    <w:p>
      <w:pPr>
        <w:pStyle w:val="Normal"/>
        <w:ind w:firstLine="540"/>
        <w:rPr/>
      </w:pPr>
      <w:r>
        <w:rPr/>
        <w:t>Иркутский архиерейский Приказ о вышеписанном да благоволит быть известен. Декабря 16 дня 1728 года № 1880.</w:t>
      </w:r>
    </w:p>
    <w:p>
      <w:pPr>
        <w:pStyle w:val="Normal"/>
        <w:ind w:firstLine="540"/>
        <w:rPr/>
      </w:pPr>
      <w:r>
        <w:rPr/>
        <w:tab/>
        <w:tab/>
        <w:tab/>
        <w:tab/>
        <w:tab/>
        <w:tab/>
        <w:t>Ассесор Федор Петров.</w:t>
      </w:r>
    </w:p>
    <w:p>
      <w:pPr>
        <w:pStyle w:val="Normal"/>
        <w:ind w:firstLine="540"/>
        <w:rPr/>
      </w:pPr>
      <w:r>
        <w:rPr/>
        <w:tab/>
        <w:tab/>
        <w:tab/>
        <w:tab/>
        <w:tab/>
        <w:tab/>
        <w:t>Подканцелярист Иван Беляев.</w:t>
      </w:r>
    </w:p>
    <w:p>
      <w:pPr>
        <w:pStyle w:val="Normal"/>
        <w:ind w:firstLine="540"/>
        <w:rPr/>
      </w:pPr>
      <w:r>
        <w:rPr/>
      </w:r>
    </w:p>
    <w:p>
      <w:pPr>
        <w:pStyle w:val="Normal"/>
        <w:ind w:firstLine="540"/>
        <w:rPr/>
      </w:pPr>
      <w:r>
        <w:rPr/>
      </w:r>
    </w:p>
    <w:p>
      <w:pPr>
        <w:pStyle w:val="Normal"/>
        <w:ind w:firstLine="540"/>
        <w:rPr>
          <w:b/>
          <w:b/>
        </w:rPr>
      </w:pPr>
      <w:r>
        <w:rPr>
          <w:b/>
        </w:rPr>
        <w:t>№</w:t>
      </w:r>
      <w:r>
        <w:rPr>
          <w:b/>
        </w:rPr>
        <w:t>7</w:t>
      </w:r>
    </w:p>
    <w:p>
      <w:pPr>
        <w:pStyle w:val="Normal"/>
        <w:ind w:firstLine="540"/>
        <w:rPr/>
      </w:pPr>
      <w:r>
        <w:rPr/>
        <w:t xml:space="preserve">«Выпись с Иркутских переписных книг переписи иркутские приказной избы подъячего Тимофея Пежемскаго. За иркутским вознесенским монастырем крестьян по Белой реке деревня Бадай, а в той деревне во дворе крестьянин Ивашко Лукьянов сын Волков, у него сын Стенька десяти лет; во дворе крестьянин Мишка Лукьянов сын Волков; во дворе крестьянин Ивашко Алексеев сын Большой, у него два сына, Ивашко шти лет, Андрюшка двух лет и проч. </w:t>
      </w:r>
    </w:p>
    <w:p>
      <w:pPr>
        <w:pStyle w:val="Normal"/>
        <w:ind w:firstLine="540"/>
        <w:rPr/>
      </w:pPr>
      <w:r>
        <w:rPr/>
        <w:t>По Белой же реке тогож вознесенскаго монастыря деревня Малтинская, а в ней четырнадцать дворов крестьянских, до дворе крестьянин Волотка Афонастьев сын Пахтусов, у него два сына, Тимошка тринадцати лет, Максимко девяти лет; во дворе крестьянин Стенка Евсивьев; во дворе крестьянин Еремка Артемьев сын Зайковых, у него шесть сынов, Афошка четырнатцати лет, Карпушка двенатцати лет, Федка шти лет, Карпушка двенатцати лет, Федка шти лет, Стенка четырех лет, Тимошка двух лет и проч. втой же Малтинской деревни умершаго Пашеннаго  Крестьянина Ивашка Самбурскаго дети Стенка, да Сенка, да Якушка, а пашни на монастырской</w:t>
        <w:tab/>
        <w:t xml:space="preserve"> обиход еще не пашут, потому, что оне в малых летах: а затем же иркутским вознесенским монастырем по Иркуту реке деревня, а вней девять дворов крестьянских, во дворе крестьянин Екимко Тарасов сын Сверловых, у него сын Сенка трех лет; во дворе крестьянин Федка Лазарев сын Кичигин, у него два сына, Куска десяти лет, Игнашка шти лет и проч. Вмонастыре живут крепостные крестьянские дети, а работают монастырскую работу холостые, Федка Акинфиев, Егорко да Петрушка Петровы дети, Окованцовы, Петрушка да Ивашка Семеновы дети, Гришка Лукин, Лучка Степанов сын Пенских, Федка Устинов сын Молев, женат на монастырской вкладной на русской девке, а вдопросе он Ивашко Лукьянов, сын Волков, стовырыщи сказали, в прошлых де годех в иркутской вознесенской монастырь во крестьянство давались оне повольно, из гулящих людей, и на монастырских их вкладных бабах и девках поженились, и денежную и хлебную и скотинную ссуду, и подмог и всякой пашенной завод из того монастыря взяли, и ссудные жилые записи в тот вознесенской монастырь оне на себя дали, что жить им Ивашуку стоварыщи а тем иркутским вознеснеским монастырем вокрестьянех с женами из детьми вечно, посмерть их, и пахать им и сеять повся годы на монастырской обиход всякому человеку по десятине ржи на год, и подопросу оне Ивашко с товарыщи впереписные книги написаны, и внынешнем СВ (1694) году октября в 6 день.</w:t>
      </w:r>
    </w:p>
    <w:p>
      <w:pPr>
        <w:pStyle w:val="Normal"/>
        <w:ind w:firstLine="540"/>
        <w:rPr/>
      </w:pPr>
      <w:r>
        <w:rPr/>
      </w:r>
    </w:p>
    <w:p>
      <w:pPr>
        <w:pStyle w:val="Normal"/>
        <w:ind w:firstLine="540"/>
        <w:rPr/>
      </w:pPr>
      <w:r>
        <w:rPr/>
        <w:t xml:space="preserve">По указу, Великих Государей Царей и Великих Князей Иоанна Алексеевича и Петра Алексеевича всея великия и малыя и белыя россии Самодержцев, и по приказу стольника и князя Ивана Петровича Гагарина, и по челобитью онаго вознесенскаго монастыря строителя старца Исаия збратиею дана сия выпись спереписных книг им старцу Исаию збратиею натех пашенных крестьян на жен их и на детей впредь для владения, лета ЗСГ (1695) году февраял в 1 день. Ксей выписи Великих Государей, Царей и Великих Князей Иоанна Алексеевича и Петра Алексеевичавсея великия и малыя и белыя россии Самодержца печать земли сибирские города Иркутска стольник и воевода князь Иван Петровичь Гагарин приложил. </w:t>
      </w:r>
    </w:p>
    <w:p>
      <w:pPr>
        <w:pStyle w:val="Normal"/>
        <w:ind w:firstLine="540"/>
        <w:rPr/>
      </w:pPr>
      <w:r>
        <w:rPr/>
        <w:t>На подлинной пишет тако:</w:t>
      </w:r>
    </w:p>
    <w:p>
      <w:pPr>
        <w:pStyle w:val="Normal"/>
        <w:ind w:firstLine="540"/>
        <w:rPr/>
      </w:pPr>
      <w:r>
        <w:rPr/>
        <w:t>Князь Иван князь Петров сын Гагарин.</w:t>
      </w:r>
    </w:p>
    <w:p>
      <w:pPr>
        <w:pStyle w:val="Normal"/>
        <w:ind w:firstLine="540"/>
        <w:rPr/>
      </w:pPr>
      <w:r>
        <w:rPr/>
        <w:t>Спарвил Тимошка Пежемской.</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w:t>
      </w:r>
      <w:r>
        <w:rPr>
          <w:b/>
        </w:rPr>
        <w:t>8</w:t>
      </w:r>
    </w:p>
    <w:p>
      <w:pPr>
        <w:pStyle w:val="Normal"/>
        <w:ind w:firstLine="540"/>
        <w:rPr/>
      </w:pPr>
      <w:r>
        <w:rPr/>
        <w:t>«Се аз Иркутской посадской человек Епифан Юрьев сын Мезенцов здетми своими продали есмы в Иркутском городе на посаде двор свой со всемы дворовым строением Иркутскаго Вознесенскаго монастыря строителю старцу Исаии з братиею, а тот мой двор в Иркутском на посаде наниз поангаре поконец слободы против солодовни гости Ивана Ушакова (*) наувале,</w:t>
      </w:r>
    </w:p>
    <w:p>
      <w:pPr>
        <w:pStyle w:val="Normal"/>
        <w:ind w:firstLine="540"/>
        <w:rPr>
          <w:sz w:val="20"/>
          <w:szCs w:val="20"/>
        </w:rPr>
      </w:pPr>
      <w:r>
        <w:rPr>
          <w:sz w:val="20"/>
          <w:szCs w:val="20"/>
        </w:rPr>
        <w:t>(*) От этого Ушакова получила свое название речка Ушаковка, близ которой он жил, и на которой имел мельницу.</w:t>
      </w:r>
    </w:p>
    <w:p>
      <w:pPr>
        <w:pStyle w:val="Normal"/>
        <w:ind w:firstLine="540"/>
        <w:rPr/>
      </w:pPr>
      <w:r>
        <w:rPr/>
        <w:t xml:space="preserve"> </w:t>
      </w:r>
      <w:r>
        <w:rPr/>
        <w:t xml:space="preserve">а подле того моего двора от проезжие дороги поставил избу вновь присыльной человек Иван Костянтинов, а натом моем дворе строения изба, против избы сени да анбар, а под анбаром жилье ж сзакоромы исмостом, баня спередбаньем, к избе прирублена копная стая на ней нарублено где метать сено безкровли, круг двора городоба, и круг огорода конгаре реке под горою кбани гостя Ивана Ушакова честоколом стоячим, а взял я Епифан здетми своими у него строителя Исаии збратиею за тот свой двор и совсяким дворовым строением тритцать Рублев денег наперед все сполна, а той мой двор окроме я их старца Исаии збратиею, и со всяким дворовым строением наперед сей купчей иному никому непродал и незаложен, и по души в монастырь и приходским церквам ни поком не отказан, и невкаких крепостях ниукого нивчем ненаписан, и ненукреплен, а хто в тот мой двор совсяким дворовым строением что писано какова строения всей душей выше сего, у него строителя старца Исаии збратиею учнут вступатся и великим Государем бити челом покаким нибуди крепостям или безкрепостей и мне Епифану здетми своими ево строителя старца Исаию збратиею втом проданном дворе отовсяких крепостей и безкрепостей очищать, проторей и убытков никаких недоставить, а буде я Епифан и здетми своими ево старца Исаию збратиею втом своем проданном дворе и со всяким дворовым строением кто учнет вступатся по каким крепостям или безкрепостей неочищу, и втом моем неочищении учинятся им какия харчи и убытки и ему старцу Исаии збратиею взять намне Епифане и надетях моих те свои истинные тритцать рублев денег назад и харчи и убытки все сполна поих скаске, анаподворную и огородную землю данная, которая дана мне из приказу отдана им строителю старцу Исаии збратиею, а нато послуси Иркутские приказные избы подьячей Иванов, да конной казак Яков Стефанов сын Лобашников, да площаднаго письма окупщик Федор Диомидов сын Садовников, а дворовую купчею писал в Иркутском большей казак Андрушка Свинцов, лета ЗРЧФ (1691)-го году Августа в 25 день. </w:t>
      </w:r>
    </w:p>
    <w:p>
      <w:pPr>
        <w:pStyle w:val="Normal"/>
        <w:ind w:firstLine="540"/>
        <w:rPr/>
      </w:pPr>
      <w:r>
        <w:rPr/>
        <w:t>Ксей купчей в место продавца Иркутскаго посадскаго человека Епифана Юрьева сына Мезенцова з детми ево что он двор свой продал и денги тритцать Рублев взял по ево велению Иркутской десятник казачей Алешко Дмитриев Злыгостев руку приложил.</w:t>
      </w:r>
    </w:p>
    <w:p>
      <w:pPr>
        <w:pStyle w:val="Normal"/>
        <w:ind w:firstLine="540"/>
        <w:rPr/>
      </w:pPr>
      <w:r>
        <w:rPr/>
        <w:tab/>
        <w:tab/>
        <w:tab/>
        <w:tab/>
        <w:tab/>
        <w:t>Впослусе написан, Ивашка Иванов руку приложил.</w:t>
      </w:r>
    </w:p>
    <w:p>
      <w:pPr>
        <w:pStyle w:val="Normal"/>
        <w:ind w:firstLine="540"/>
        <w:rPr/>
      </w:pPr>
      <w:r>
        <w:rPr/>
        <w:tab/>
        <w:tab/>
        <w:tab/>
        <w:tab/>
        <w:tab/>
        <w:t>Впослусе написан Якушко Лобашков руку приложил.</w:t>
      </w:r>
    </w:p>
    <w:p>
      <w:pPr>
        <w:pStyle w:val="Normal"/>
        <w:ind w:firstLine="540"/>
        <w:rPr/>
      </w:pPr>
      <w:r>
        <w:rPr/>
        <w:tab/>
        <w:tab/>
        <w:tab/>
        <w:tab/>
        <w:tab/>
        <w:t>Послух Федка Садовников руку приложил.</w:t>
      </w:r>
    </w:p>
    <w:p>
      <w:pPr>
        <w:pStyle w:val="Normal"/>
        <w:ind w:firstLine="540"/>
        <w:rPr/>
      </w:pPr>
      <w:r>
        <w:rPr/>
      </w:r>
    </w:p>
    <w:p>
      <w:pPr>
        <w:pStyle w:val="Normal"/>
        <w:ind w:firstLine="540"/>
        <w:rPr/>
      </w:pPr>
      <w:r>
        <w:rPr/>
      </w:r>
    </w:p>
    <w:p>
      <w:pPr>
        <w:pStyle w:val="Normal"/>
        <w:ind w:firstLine="540"/>
        <w:rPr>
          <w:b/>
          <w:b/>
        </w:rPr>
      </w:pPr>
      <w:r>
        <w:rPr>
          <w:b/>
        </w:rPr>
        <w:t>№</w:t>
      </w:r>
      <w:r>
        <w:rPr>
          <w:b/>
        </w:rPr>
        <w:t>9</w:t>
      </w:r>
    </w:p>
    <w:p>
      <w:pPr>
        <w:pStyle w:val="Normal"/>
        <w:ind w:firstLine="540"/>
        <w:rPr/>
      </w:pPr>
      <w:r>
        <w:rPr/>
        <w:t>«Се аз Нерчинской казачей Брат Яков Ларионов сын Плотников, будучи в Нерчинску тысяча семь сот первом году Июля во второй день дал поступную во вклад Селенгинскаго Троицкаго монастыря Архимандриту Мисаилу, еже о Христе з Братиею в том, что положил в Яков в монастырь Живоначальныя Троицы за детей своих за Василья да за Лариона вкладом за сто рублей денег купленнаго своего двороваго парня мунгальской породы крещеннаго, именем Минку з женою ево Мариною Микитиною дочерью, да з дочерью ево Минкиною девкою вечно. И им архимандриту з братиею дать из монастыря за тех парня с семьею детям моим по вкладной Василью да Лариону по пятидесяти рублев в вечно, как и прочим вкладчикам даютца вкладные. А тот парень мой опричь того монастыря никому на сторону не продан и не заложен, и не в каких писменных крепостях не укреплен. А буде какие племянные крепости у кого на того парня и на жену ево и на дочерь явятца и мне Якову отовсяких писмянных крепостей очищать их архимандрита и з Братиею своими деньгами. Да и прежнюю я Яков крепость на того парня отдал в той же монастырь архимандриту з братиею а иных у меня Якова писменных крепостей на того парня нет. А у сей поступной свидетели и в послухех писали: Нерчинской приказной избы подъячей Иван Архипов, да Нерчинской конной казан Никифор Поскотиной. Поступную писал Нерчинской площадной откупщык Савка Детков, лета от Рождества Христова 1701 году, Июля вышеписаннаго числа. Писана в Нерченску в приказной избе».</w:t>
      </w:r>
    </w:p>
    <w:p>
      <w:pPr>
        <w:pStyle w:val="Normal"/>
        <w:ind w:firstLine="540"/>
        <w:rPr>
          <w:b/>
          <w:b/>
        </w:rPr>
      </w:pPr>
      <w:r>
        <w:rPr>
          <w:b/>
        </w:rPr>
      </w:r>
    </w:p>
    <w:p>
      <w:pPr>
        <w:pStyle w:val="Normal"/>
        <w:ind w:firstLine="540"/>
        <w:rPr>
          <w:b/>
          <w:b/>
        </w:rPr>
      </w:pPr>
      <w:r>
        <w:rPr>
          <w:b/>
        </w:rPr>
        <w:t>№</w:t>
      </w:r>
      <w:r>
        <w:rPr>
          <w:b/>
        </w:rPr>
        <w:t>10</w:t>
      </w:r>
    </w:p>
    <w:p>
      <w:pPr>
        <w:pStyle w:val="Normal"/>
        <w:ind w:firstLine="540"/>
        <w:rPr/>
      </w:pPr>
      <w:r>
        <w:rPr/>
        <w:t>«Благородный господин, господин Лаврентий Лаврентьевичь (так именовал Святитель Лоренца Ланга)! Мой всегдашний друг! В нынешнем 729 году Февраля 28 дня подал нам мунгальской школы (которая заведена в Иркутском Вознесенском монастыре) учитель, некрещеной лама Лапсан доношение, и объявлял, что де он учит собранных детей во оной мунгальской школе, а книг де у него мунгальских малое число, а которыя есть, и те де иные ученики изучили, и уже де учить стает не почему, и опасается, чтоб во учении той школы не учинилось остановки, и ему то не причлось в вину. А есть де книги за Байкалом морем у разных лам, без которых во учении мунгальской граомты пробыть не возможно: а какия по названию книги, и у которых лам, приобщил при том доношении реэстр, и просил, чтобы оныя книги указом Его Императорскаго Величества от лам для переписки были взяты в Иркутскую школу; а когда оныя перепишутся, то тем ламам отдадятся».</w:t>
      </w:r>
    </w:p>
    <w:p>
      <w:pPr>
        <w:pStyle w:val="Normal"/>
        <w:ind w:firstLine="540"/>
        <w:rPr/>
      </w:pPr>
      <w:r>
        <w:rPr/>
        <w:t>«И прошлаго 728 года в Июле месяце против словеснаго объявления того учителя Лапсана о вышеупомянутых же книгах, посылал я в Иркутскою провинциальную Канцелярию премеморию о посылке за море к кому надлежит Его Императорскаго Величества указа для взятия ради переписки тех книг у лам, а сего года марта 18 дня ответсвевано из оной канцелярии ко мне тако: что де к комиссару Чечеткину в прошлом же году в Июле месяце 29 числа об отобрании тех книг и о присылке в Иркутск для переписки было писано, но от онаго де комиссара и по ныне ответствия не было в канцелярию; а ныне-де к комиссару Бейтону о том же подтвердительный указ послан».</w:t>
      </w:r>
    </w:p>
    <w:p>
      <w:pPr>
        <w:pStyle w:val="Normal"/>
        <w:ind w:firstLine="540"/>
        <w:rPr/>
      </w:pPr>
      <w:r>
        <w:rPr/>
        <w:t>«Того ради прошу вашего благородия постаратися о отобрании оных книг у лам,  и о присылке к нам в Иркутск для переписки их; а как переписаны будут, то старыя тем паки ламам для возврату, к вашему благородию пришлю. А какия книги, и у кого именно, и которыя нужнейшия, тому прилагается при сем моем присьме реэстр. Понеже я надеюся сему от вашего благородия статися скорее, нежели от Бейтона. Марта 29 дня 729 году».</w:t>
      </w:r>
    </w:p>
    <w:p>
      <w:pPr>
        <w:pStyle w:val="Normal"/>
        <w:ind w:firstLine="540"/>
        <w:rPr/>
      </w:pPr>
      <w:r>
        <w:rPr/>
      </w:r>
    </w:p>
    <w:p>
      <w:pPr>
        <w:pStyle w:val="Normal"/>
        <w:ind w:firstLine="540"/>
        <w:rPr>
          <w:b/>
          <w:b/>
        </w:rPr>
      </w:pPr>
      <w:r>
        <w:rPr>
          <w:b/>
        </w:rPr>
        <w:t>№</w:t>
      </w:r>
      <w:r>
        <w:rPr>
          <w:b/>
        </w:rPr>
        <w:t>11</w:t>
      </w:r>
    </w:p>
    <w:p>
      <w:pPr>
        <w:pStyle w:val="Normal"/>
        <w:ind w:firstLine="540"/>
        <w:rPr/>
      </w:pPr>
      <w:r>
        <w:rPr/>
        <w:t>«Высокоблагороднейший господин, тайный советник Алексей Львовичь!</w:t>
      </w:r>
    </w:p>
    <w:p>
      <w:pPr>
        <w:pStyle w:val="Normal"/>
        <w:ind w:firstLine="540"/>
        <w:rPr/>
      </w:pPr>
      <w:r>
        <w:rPr/>
        <w:t>«Уведомившися от певных курьеров, что по указу Ея Императорскаго Величества нашей всемилостивейшей Государыни Анны Иоанновны  ваше высокоблагородие изволили в Тобольск град прибыть и правление губрении восприять, на котором правлении при моем покорном поздравлении желаю вам от всея вселеныя Правящаго Всемудраго всея твари Творца, да даст вашему высокоблагородию право правити как государственная, так и партикулярная дела, и вашему высокоблагородию и всей вашего высокоблагородия фамилии здравие и многая лета.</w:t>
      </w:r>
    </w:p>
    <w:p>
      <w:pPr>
        <w:pStyle w:val="Normal"/>
        <w:ind w:firstLine="540"/>
        <w:rPr/>
      </w:pPr>
      <w:r>
        <w:rPr/>
        <w:t xml:space="preserve">При сем всепокорно ваше высокоблагородие прошу умилосердитися на мое прежнее странничество (*). </w:t>
      </w:r>
    </w:p>
    <w:p>
      <w:pPr>
        <w:pStyle w:val="Normal"/>
        <w:ind w:firstLine="540"/>
        <w:rPr>
          <w:sz w:val="20"/>
          <w:szCs w:val="20"/>
        </w:rPr>
      </w:pPr>
      <w:r>
        <w:rPr>
          <w:sz w:val="20"/>
          <w:szCs w:val="20"/>
        </w:rPr>
        <w:t xml:space="preserve">(*) и убожество. Но это слово в отпуске с письма зачеркнуто. </w:t>
      </w:r>
    </w:p>
    <w:p>
      <w:pPr>
        <w:pStyle w:val="Normal"/>
        <w:rPr/>
      </w:pPr>
      <w:r>
        <w:rPr/>
        <w:t>А о чем, тому явствует посланное всепокорное мое доношение Ея Императорскаго Величества в Тобольскую Губернскую Канцелярию, а именно: 1. в прошедшем 1721 году посла я по указу блаженной и вечно достойной памяти Его Императорскаго Величества Петра Перваго для проповеди и размножения в Китайском Государстве Православно-Кафолическо-восточныя Церкве веры, и определено мне жалованья из Государственной казны по 1500 рублей ( о чем и Тобольская губернская канцелярия известна), и оное получал сполна по 1725 год, и странствовал переезжая из града во град, ожидая себе приему в Китай. 2. И прошедшаго 1726 года по указу блаженной и вечно достойной памяти Ея Императорскаго Величества Екатерины Алексеевны, повелено мне из Иркутска паки тракт иметь до Селенгинска с графом Саввою Владиставичем и ожидать приему в Пекин. А жалованье взято на оный год в Иркутской Провинциальной канцелярии за деньги мягкою рухлядию по оценке Иркутской Провинциальной Канцелярии для того, что в Пекине российския деньги не ходят, - с которым жалованьем имел я тракт до показаннаго Селенгинска, где и жил, ожидая паки приему в Китай. А понеже в 1727 году, по указу Ея Императорскаго Величества, путь мне в Китай весьма пресечен, а повелено выехать из Селенгинска в Иркутск, и в тое время оную рухлядь в Селенгинску продать было не возможно, вывез с собою. И прошедшаго 1730 года мая 28 дня просил я Ея Императорскаго Величества в Иркутской Провинциальной Канцелярии для продажи тоя мягкой рухляди на китайские товары в кяхтинском посте  о пропуске указа, чтоб оная рухлядь от долгаго лежания во все не испортилась, и по оной моей просьбе о пропуске для продажи служителям нашим и указ был дан, по которому указу оная рухлядь на китайские товары и променена; а сколько оной рухляди было и начто променено, тому прилагаю при сей моей просьбе до вашего Высокоблагородия реэстр. И сего 1731 года в Марте месяце из Иркутской Провинциальной Канцелярии, как со оной мягкой рухляди Государевой мне в жалованье данной, так и с вымененных на оную рухлядь китайских товаров, по присланному указу из Тобольской Губернской Канцелярии в казну Ея Императорскаго Величества пошлина требуется не отступно. И просил я, дабы оная Иркутская Провинциальная Канцелярия о взятье тех пошлин до указу паки из Тобольской Губернской Канцелярии благоволила помедлить, но однакож из оной канцелрии от мене оной пошлины и ныне требуют, не дожидая повторительнаго указа.  Того ради я ваше высокоблагородие смиренне прошу, дабы надо мною умилосердитися для многолетняго Ея Императорскаго Величества здравия и коронации, по милостивым Ея И.В. жалованья уже пять лет не получаю, от чего пришел в самую скудость; такожде и оный товар променял не для торговли, но для пропитания и одеяния с домовыми служителями. За что облигуюся до кончины моея за ваше высокоблагородие Господа Бога молить, застою сми…»</w:t>
      </w:r>
    </w:p>
    <w:p>
      <w:pPr>
        <w:pStyle w:val="Normal"/>
        <w:rPr/>
      </w:pPr>
      <w:r>
        <w:rPr/>
      </w:r>
    </w:p>
    <w:p>
      <w:pPr>
        <w:pStyle w:val="Normal"/>
        <w:rPr/>
      </w:pPr>
      <w:r>
        <w:rPr/>
      </w:r>
    </w:p>
    <w:p>
      <w:pPr>
        <w:pStyle w:val="Normal"/>
        <w:rPr>
          <w:b/>
          <w:b/>
        </w:rPr>
      </w:pPr>
      <w:r>
        <w:rPr>
          <w:b/>
        </w:rPr>
        <w:t>№</w:t>
      </w:r>
      <w:r>
        <w:rPr>
          <w:b/>
        </w:rPr>
        <w:t xml:space="preserve">12 </w:t>
      </w:r>
    </w:p>
    <w:p>
      <w:pPr>
        <w:pStyle w:val="Normal"/>
        <w:ind w:firstLine="540"/>
        <w:rPr/>
      </w:pPr>
      <w:r>
        <w:rPr/>
        <w:t>В Архиве Иркутскаго Кафедральнаго Собора сохранилась книга в кожаном переплете из 38 ½ листов, скрепленная по листам Комендантом Лаврентием Ракитиным, а с Мая 1726 года и Протопопом Петром Григорьевым. На первом листе книги следующее воззвание:</w:t>
      </w:r>
    </w:p>
    <w:p>
      <w:pPr>
        <w:pStyle w:val="Normal"/>
        <w:ind w:firstLine="540"/>
        <w:rPr/>
      </w:pPr>
      <w:r>
        <w:rPr/>
        <w:t>«Во имя Отца и Сына и Святаго Духа.</w:t>
      </w:r>
    </w:p>
    <w:p>
      <w:pPr>
        <w:pStyle w:val="Normal"/>
        <w:ind w:firstLine="360"/>
        <w:rPr/>
      </w:pPr>
      <w:r>
        <w:rPr/>
        <w:t xml:space="preserve">«В державе благочестивейшаго великаго Государя царя и великаго князя Петра Алексеевича всея великия и малыя и белыя России самодержца, в Сибирской страны в граде Иркуцком повелено построить соборную церковь каменную во имя Святаго Богоявления, и на то церковное каменное строение христолюбивые православные христиане, кто что от своих праведных трудов приложить, и тот приклад записывать в сей книге имянно. </w:t>
      </w:r>
    </w:p>
    <w:p>
      <w:pPr>
        <w:pStyle w:val="Normal"/>
        <w:ind w:firstLine="360"/>
        <w:rPr/>
      </w:pPr>
      <w:r>
        <w:rPr/>
        <w:t xml:space="preserve">«К тому же благими трудами на благохваление и славу Богу в Троице славимому, сотворшему вся, и Пречистой Владычице нашей Богородице и Приснодеве Марии, к Ней же вопием: </w:t>
      </w:r>
      <w:r>
        <w:rPr>
          <w:i/>
        </w:rPr>
        <w:t xml:space="preserve">в храм стояще славы Твоея, яко на небеси стояти мним, Богородице дверь небесная, отверзи нам двери милости Твоея! </w:t>
      </w:r>
      <w:r>
        <w:rPr/>
        <w:t>Потом и на предстательство всех Святых надеющееся зовем: «</w:t>
      </w:r>
      <w:r>
        <w:rPr>
          <w:i/>
        </w:rPr>
        <w:t>Господи, аще не быхом Святыя твоя имели молитвенники и благостыню твою милующую нас, како смели быхом, Спасе, Пети Тя, Его же славословят непрестанно Ангели?</w:t>
      </w:r>
      <w:r>
        <w:rPr/>
        <w:t xml:space="preserve"> Да сих Святых молитвами и благостынею своею праведно благоволит милосердный Господь Бог устроить вышеписанный Святый Храм, и даровать тем боголюбивым ктиторам в нынешнем веце мирное пребывание, здравие телесное, нужных изобилие, век долголетний, а по старости довольней в будущей жизни в нерукотворенном Его небесном Храме и вечное водворение, и царствия небеснаго вечное наследие, да зовем: </w:t>
      </w:r>
      <w:r>
        <w:rPr>
          <w:i/>
        </w:rPr>
        <w:t>блаженни живущии в дому твоем, в веки веков восхвалят Тя</w:t>
      </w:r>
      <w:r>
        <w:rPr/>
        <w:t>».</w:t>
      </w:r>
    </w:p>
    <w:p>
      <w:pPr>
        <w:pStyle w:val="Normal"/>
        <w:ind w:firstLine="540"/>
        <w:rPr/>
      </w:pPr>
      <w:r>
        <w:rPr/>
        <w:t>Собор по сей книге денег и вещей на строение новаго каменнаго Богоявленскаго Собора производился по 15 Мая 1717 года при старосте Матвее Гранине, потом при сыне его Иване Гранине, который на начальное строение Собора купил бутовый камень, 200050 тысячь кирпичу (по 1р. 33 к. за тысячу) и 700 бочек извести ( по 30к. за бочку) в Иркутском Вознесенском монастыре. За Граниными были страосты Степан Рупышев, Гаврило Бронников и с Мая 1726 года Андрей Деменьев Мясников.</w:t>
      </w:r>
    </w:p>
    <w:p>
      <w:pPr>
        <w:pStyle w:val="Normal"/>
        <w:ind w:firstLine="540"/>
        <w:rPr/>
      </w:pPr>
      <w:r>
        <w:rPr/>
        <w:t>Во главе вкладчиков стоят Комендант Лаврентий Родионовичь Ракитин с братом Иваном, подписавшие 200 рублей.</w:t>
      </w:r>
    </w:p>
    <w:p>
      <w:pPr>
        <w:pStyle w:val="Normal"/>
        <w:ind w:firstLine="540"/>
        <w:rPr/>
      </w:pPr>
      <w:r>
        <w:rPr/>
        <w:t>Достойно внимания, что с половины 1721 года многие вклады стали приноси</w:t>
        <w:tab/>
        <w:t>ться Богородице Казанской. Так торговый человек Соливычегодской Михайло Кузмин Новосельцев пожертвовал новому строению каменному церкви Пресвятой Богородицы Казанской, серги алмазныя по московской цене 31 рубль. Жена подъячаго Александра Литвинцева приложила постав пятиланный Богородице Казанской. 1722 года Ноября 23 дня в Богоявленскую Соборную церковь образу Казанской Богородице приложил в приклад Михайло Никифоров цепочку женскую, колчетую, серебреную, золоченую, весом в пятнадесять золотников новую. 13 Апреля 1723 года Устюжанин Алексей Кузнецовский приложил Богородице Казанской два рубля денег. 19 Мая Никита Хабаров приложил в казну Богоматери 8 алтын 2 деньги; 28 Мая – Федор Максин Богоматере полтара рубли один алтын четыре деньги. 1 Июня дочь Ильи Юренскаго приложила Богородице крест Исеребряной весом 8 золотников. 18 Июня Удинской служилой человек Сергей Решетников приложил в казну Богоматере пять рублев. 5 Июля Иерофей Васильев Фирсов приложил в казну Богоявлению и Богородице Казанской три друбли. Подъячей Гаврило Карпов приложил в дом Богоматери один рубль. 2 Августа Никита Бояркин приложил в казну Богоявленскую безмен (2 ½ фунта) воску, а из того воску выскана местная свеча Богоматери. 13 Сентября Якова Мохрова жена приложила Богородице в казну серьги маленькие серебреные с китайскими камешками. 22 Октября Посадский человек Илья Зубов приложил Богородице на церковное строение в казну постав камки семиланной. В феврале 1724 г. Троицкаго монастыря монах Сильвестр Богоматере в казну приложил два рубля, да кожан (*) половинчатой, а тот кожан продан за семь гривен. В 1725 году, Кабанскаго острога Михайла Саватьева жена приложила Богородице серьги сребрянные, с финифтом, под золотом, в средине камешки красные с китайским жемчугом. Много было подобных богородице Казанской вкладов и от других лиц, - из коих последний значится в Апреле 1731 года от Устюжанина посадскаго Ивана Тиховнова Иконникова, и состоял в прикладе к церкви Богоявления Господня и Богородицы Казанской пуда воску.</w:t>
      </w:r>
    </w:p>
    <w:p>
      <w:pPr>
        <w:pStyle w:val="Normal"/>
        <w:ind w:firstLine="540"/>
        <w:rPr/>
      </w:pPr>
      <w:r>
        <w:rPr>
          <w:sz w:val="20"/>
          <w:szCs w:val="20"/>
        </w:rPr>
        <w:t>(*) Кожаном в Иркутской губернии называется верхняя одежда из кожи выделанной в виде ровдуги</w:t>
      </w:r>
      <w:r>
        <w:rPr/>
        <w:t xml:space="preserve">. </w:t>
      </w:r>
    </w:p>
    <w:p>
      <w:pPr>
        <w:pStyle w:val="Normal"/>
        <w:ind w:firstLine="540"/>
        <w:rPr/>
      </w:pPr>
      <w:r>
        <w:rPr/>
        <w:t>Отсюда можно заключать, что при Соборе Богоявленском в 1722 году был особенно Чтимый Образ Казанской Богоматери, и, конечно, тот самый, который доныне, яко Чудотворный, чествуется жителями Иркутска, и окрестными селениями. Но, к сожалению, мы еще не открыли, когда, кем и откуда венсен этот Образ в Иркутский Кафедральный Собор. Сочетание же слов жертователей, что они вносят свои вклады к церкви Богоявления Господня и Богородицы Казанской, ведет к тому заключению, что новый каменный Собор предполагался двухпрестольный во имя Богоявления Господня и Казанской  Божией Матери. Но на каком основании, коль скоро зимний отдел храма был окончен постройкою, освящен он 12 Мая 1724 года, во имя Первоверховных Апостолов Петра и Павла, тогда как разрешение у Тобольскаго Митрополита было испрошено на построение храма Богоявленскаго, а народное усердие выражалось в желании видеть при Соборе еще храм Богоматери в честь Иконы Ея Казанской? – Или Митрополит Феодор, в бытность свою в Иркутске, дополнил первое свое распоряжение личными указаниями, чтоб храму быть начально во имя первоверховных Апостолов Петра и Павла, или, освящавший храм Петра и Павла иеромонах Корнилий руководился советом Святаго Странника Иннокентия, в это время уже проехавшаго чрез Иркутск за Байкал, и, без сомнения, не без особеннаго воззрения на новостроющийся в Иркутске вторый (после Спасскаго) каменный Собор.</w:t>
      </w:r>
    </w:p>
    <w:p>
      <w:pPr>
        <w:pStyle w:val="Normal"/>
        <w:ind w:firstLine="540"/>
        <w:rPr/>
      </w:pPr>
      <w:r>
        <w:rPr/>
        <w:t>Святый Иннокентий, по принятии упралвения Иркутскою Епархиею, предпочитал служить в освященном при новом Соборе зимнем отделе во имя Первоверховных Апостолов Петра и Павла, как более поместительном, чем прежний Спасский Собор, не имевший еще в то время пристроенных в последствии Приделов. Но особенною заботою Первосвятителя былодостроить холодный отдел новаго Собора, предназначавшийся во имя Богоявления Господня. И вот что в показание этой заботливости, представляет упомянутая нами приходорасходная книга:</w:t>
      </w:r>
    </w:p>
    <w:p>
      <w:pPr>
        <w:pStyle w:val="Normal"/>
        <w:ind w:firstLine="540"/>
        <w:rPr/>
      </w:pPr>
      <w:r>
        <w:rPr/>
        <w:t xml:space="preserve">В 1727 году подрядчиками Петром Пахаевым, Василием да Иваном Кирпишниковым, Посадским человеком Иваном Корюкиным да служилым Иваном Поповым, поставлено кирпичей,  первым 30 т., вторым 20 т. и последним 20 тысячь, по 3 рубля за тысячу. </w:t>
      </w:r>
    </w:p>
    <w:p>
      <w:pPr>
        <w:pStyle w:val="Normal"/>
        <w:ind w:firstLine="540"/>
        <w:rPr/>
      </w:pPr>
      <w:r>
        <w:rPr/>
        <w:t xml:space="preserve">В следующем 1728 году плачено за возку кирпичей с заводов на место постройки Павлу Кучумову до 50 тысячь, и Федору Максимову за 40 тысячь, по 24 к. с тысячи. </w:t>
      </w:r>
    </w:p>
    <w:p>
      <w:pPr>
        <w:pStyle w:val="Normal"/>
        <w:ind w:firstLine="540"/>
        <w:rPr/>
      </w:pPr>
      <w:r>
        <w:rPr/>
        <w:t xml:space="preserve">В 27 день Августа тогоже 1728 года  выдано подмастерью каменнаго дела Василью Гаряеву 15 рублев. </w:t>
      </w:r>
    </w:p>
    <w:p>
      <w:pPr>
        <w:pStyle w:val="Normal"/>
        <w:ind w:firstLine="540"/>
        <w:rPr/>
      </w:pPr>
      <w:r>
        <w:rPr/>
        <w:t>Декабря 3 числа 1730 года Посадский человек Петр Пахаев взял на себя у старосты Дементьева подряд сделать на своем заводе для церковнаго строения 55 т. кирпичу добраго на сроки к 20 числу Июля будущаго 1731 года 3 т.,  а остальныя 25 т. к 15 числу Августа. Мера кирпичу: длина полсема (6 ½) вершка, широта 3 ½ вершка, толщина 1 ½ вершка, цены рядили с каждой тысячи по два рубля с полтиною. В случае же непоставки к сроку кирпичей, подрядчик обязывался сделать их вдвое.</w:t>
      </w:r>
    </w:p>
    <w:p>
      <w:pPr>
        <w:pStyle w:val="Normal"/>
        <w:ind w:firstLine="540"/>
        <w:rPr/>
      </w:pPr>
      <w:r>
        <w:rPr/>
        <w:t>12 числа того же месяца принял на себя подряд поставить такое же количество кирпичу и на тех же условиях Иркутский служивый Василий Гилишев.</w:t>
      </w:r>
    </w:p>
    <w:p>
      <w:pPr>
        <w:pStyle w:val="Normal"/>
        <w:ind w:firstLine="540"/>
        <w:rPr/>
      </w:pPr>
      <w:r>
        <w:rPr/>
        <w:t>23 Декабря на тех условиях взял подряд на 12 тысяч кипричей Иркутский служивый человек каменщик Афанасий Курносов.</w:t>
      </w:r>
    </w:p>
    <w:p>
      <w:pPr>
        <w:pStyle w:val="Normal"/>
        <w:ind w:firstLine="540"/>
        <w:rPr/>
      </w:pPr>
      <w:r>
        <w:rPr/>
        <w:t>17 числа Января следующаго 1731 гуда Посадский человек Семен Ефимов Ракин подрядился сделать к Ильину дня 20 тысяч кирпичу добраго краснаго по той же цен, по 2 р. 50 к. за тысячу.</w:t>
      </w:r>
    </w:p>
    <w:p>
      <w:pPr>
        <w:pStyle w:val="Normal"/>
        <w:ind w:firstLine="540"/>
        <w:rPr/>
      </w:pPr>
      <w:r>
        <w:rPr/>
        <w:t>20 числа Января Посадские люди Иван Михайлов Мальцев и Леонтий Данилов Ярыгин подрядились на тот же срок и по той же цене доставить 10 т. кирпичу.</w:t>
      </w:r>
    </w:p>
    <w:p>
      <w:pPr>
        <w:pStyle w:val="Normal"/>
        <w:ind w:firstLine="540"/>
        <w:rPr/>
      </w:pPr>
      <w:r>
        <w:rPr/>
        <w:t>Апреля 7 числа 1731 года, вышеупомянутый Павел Кучумов подрядился возить кипричь из за полисаду от кирпичных сараев Пахаева уже не по 24 копейки, как прежде, а по две гривны с тысячи. Последним сроком было 1-е число Октября 1731 года.</w:t>
      </w:r>
    </w:p>
    <w:p>
      <w:pPr>
        <w:pStyle w:val="Normal"/>
        <w:ind w:firstLine="540"/>
        <w:rPr/>
      </w:pPr>
      <w:r>
        <w:rPr/>
        <w:t>Июня 16 числа 1731 года Василий Гаряев подрядился у старосты Соборной Богоявленской церкви Андрея Дементьева робить на олтаре четыре перемычки с четырех сторон ради утверждения шеи и главы, а та шея вывести выше кровли на аршин, а рядил за работу десять рублев из готоваго товару.</w:t>
      </w:r>
    </w:p>
    <w:p>
      <w:pPr>
        <w:pStyle w:val="Normal"/>
        <w:ind w:firstLine="540"/>
        <w:rPr/>
      </w:pPr>
      <w:r>
        <w:rPr/>
        <w:t>В 23 день Августа того же 1731 года Яренчены Дмитрий да Андрей Тучнолобовы подрядились у Соборнаго старосты у Андрея Дементьева покрыть на олтарь Богоявленской церкви кровлю двойным тесом, добрым мастерством безохульно, а за работу рядили двадцать рублей, и деньги все наперд взяли.</w:t>
      </w:r>
    </w:p>
    <w:p>
      <w:pPr>
        <w:pStyle w:val="Normal"/>
        <w:ind w:firstLine="540"/>
        <w:rPr/>
      </w:pPr>
      <w:r>
        <w:rPr/>
        <w:t>Вожен тес на крышу олтаря, от возки дана Василью Рыбину полти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 О Я С Н Е Н И Е </w:t>
      </w:r>
    </w:p>
    <w:p>
      <w:pPr>
        <w:pStyle w:val="Normal"/>
        <w:ind w:firstLine="540"/>
        <w:rPr/>
      </w:pPr>
      <w:r>
        <w:rPr/>
        <w:t>При сем прилагаемых снимков с почерков.</w:t>
      </w:r>
    </w:p>
    <w:p>
      <w:pPr>
        <w:pStyle w:val="Normal"/>
        <w:numPr>
          <w:ilvl w:val="0"/>
          <w:numId w:val="10"/>
        </w:numPr>
        <w:rPr/>
      </w:pPr>
      <w:r>
        <w:rPr/>
        <w:t>Святителя Иннокентия Кульчицкаго.</w:t>
      </w:r>
    </w:p>
    <w:p>
      <w:pPr>
        <w:pStyle w:val="Normal"/>
        <w:numPr>
          <w:ilvl w:val="0"/>
          <w:numId w:val="10"/>
        </w:numPr>
        <w:rPr/>
      </w:pPr>
      <w:r>
        <w:rPr/>
        <w:t>Митрополита Филофея Лещинскаго (в схиме Феодора).</w:t>
      </w:r>
    </w:p>
    <w:p>
      <w:pPr>
        <w:pStyle w:val="Normal"/>
        <w:numPr>
          <w:ilvl w:val="0"/>
          <w:numId w:val="10"/>
        </w:numPr>
        <w:rPr/>
      </w:pPr>
      <w:r>
        <w:rPr/>
        <w:t>Митрополита Антония Стаховскаго.</w:t>
      </w:r>
    </w:p>
    <w:p>
      <w:pPr>
        <w:pStyle w:val="Normal"/>
        <w:numPr>
          <w:ilvl w:val="0"/>
          <w:numId w:val="10"/>
        </w:numPr>
        <w:rPr/>
      </w:pPr>
      <w:r>
        <w:rPr/>
        <w:t>Архимандрита Антония Платковскаго.</w:t>
      </w:r>
    </w:p>
    <w:p>
      <w:pPr>
        <w:pStyle w:val="Normal"/>
        <w:numPr>
          <w:ilvl w:val="0"/>
          <w:numId w:val="10"/>
        </w:numPr>
        <w:rPr/>
      </w:pPr>
      <w:r>
        <w:rPr/>
        <w:t>Архимандрита Селенгинскаго Мисаила столетняго.</w:t>
      </w:r>
    </w:p>
    <w:p>
      <w:pPr>
        <w:pStyle w:val="Normal"/>
        <w:numPr>
          <w:ilvl w:val="0"/>
          <w:numId w:val="10"/>
        </w:numPr>
        <w:rPr/>
      </w:pPr>
      <w:r>
        <w:rPr/>
        <w:t>Игумена Нафанаила, до определения в Нерчинский монастырь, бывшаго Духовника Святителя.</w:t>
      </w:r>
    </w:p>
    <w:p>
      <w:pPr>
        <w:pStyle w:val="Normal"/>
        <w:numPr>
          <w:ilvl w:val="0"/>
          <w:numId w:val="10"/>
        </w:numPr>
        <w:rPr/>
      </w:pPr>
      <w:r>
        <w:rPr/>
        <w:t>Корнилия, Духовника Святителя после Нафанаила.</w:t>
      </w:r>
    </w:p>
    <w:p>
      <w:pPr>
        <w:pStyle w:val="Normal"/>
        <w:numPr>
          <w:ilvl w:val="0"/>
          <w:numId w:val="10"/>
        </w:numPr>
        <w:rPr/>
      </w:pPr>
      <w:r>
        <w:rPr/>
        <w:t>Священника подгородной Китойской церкви Григория Иванова (Громова) прадеда автора сей книги.</w:t>
      </w:r>
    </w:p>
    <w:p>
      <w:pPr>
        <w:pStyle w:val="Normal"/>
        <w:numPr>
          <w:ilvl w:val="0"/>
          <w:numId w:val="10"/>
        </w:numPr>
        <w:rPr/>
      </w:pPr>
      <w:r>
        <w:rPr>
          <w:lang w:val="en-US"/>
        </w:rPr>
        <w:t>Comes</w:t>
      </w:r>
      <w:r>
        <w:rPr/>
        <w:t xml:space="preserve"> </w:t>
      </w:r>
      <w:r>
        <w:rPr>
          <w:lang w:val="en-US"/>
        </w:rPr>
        <w:t>Sawa</w:t>
      </w:r>
      <w:r>
        <w:rPr/>
        <w:t xml:space="preserve"> </w:t>
      </w:r>
      <w:r>
        <w:rPr>
          <w:lang w:val="en-US"/>
        </w:rPr>
        <w:t>Wladislavitz</w:t>
      </w:r>
      <w:r>
        <w:rPr/>
        <w:t xml:space="preserve"> (графа Саввы Владиславича).</w:t>
      </w:r>
    </w:p>
    <w:p>
      <w:pPr>
        <w:pStyle w:val="Normal"/>
        <w:numPr>
          <w:ilvl w:val="0"/>
          <w:numId w:val="10"/>
        </w:numPr>
        <w:rPr/>
      </w:pPr>
      <w:r>
        <w:rPr/>
        <w:t>Князя Михайла Долгорукова Губренатора Сибирскаго (жившаго в Тобольске).</w:t>
      </w:r>
    </w:p>
    <w:p>
      <w:pPr>
        <w:pStyle w:val="Normal"/>
        <w:numPr>
          <w:ilvl w:val="0"/>
          <w:numId w:val="10"/>
        </w:numPr>
        <w:rPr/>
      </w:pPr>
      <w:r>
        <w:rPr/>
        <w:t>Михайла Измайлова, последняго Иркутскаго Воеводы (которых заменили с 1731 года вице-губернаторы).</w:t>
      </w:r>
    </w:p>
    <w:p>
      <w:pPr>
        <w:pStyle w:val="Normal"/>
        <w:rPr/>
      </w:pPr>
      <w:r>
        <w:rPr/>
        <w:drawing>
          <wp:inline distT="0" distB="0" distL="0" distR="0">
            <wp:extent cx="5935345" cy="878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5345" cy="87877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zhits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decimal"/>
      <w:lvlText w:val="%1."/>
      <w:lvlJc w:val="left"/>
      <w:pPr>
        <w:tabs>
          <w:tab w:val="num" w:pos="1320"/>
        </w:tabs>
        <w:ind w:left="1320" w:hanging="7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20"/>
        </w:tabs>
        <w:ind w:left="1320" w:hanging="7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20"/>
        </w:tabs>
        <w:ind w:left="1320" w:hanging="78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335"/>
        </w:tabs>
        <w:ind w:left="1335" w:hanging="79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color w:val="492F0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2:18:00Z</dcterms:created>
  <dc:creator>Секретарь</dc:creator>
  <dc:description/>
  <cp:keywords/>
  <dc:language>en-US</dc:language>
  <cp:lastModifiedBy>Секретарь</cp:lastModifiedBy>
  <dcterms:modified xsi:type="dcterms:W3CDTF">2006-06-30T01:39:00Z</dcterms:modified>
  <cp:revision>200</cp:revision>
  <dc:subject/>
  <dc:title>Начало Христианства в Иркутске</dc:title>
</cp:coreProperties>
</file>